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внесении изменения в постановление администрации Губкинского городского округа от 10 октября 2013 года №2454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олодежной политики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боснование необходимости принятия муниципального нормативного правового акта (основания, концепция, цели, задачи, последствия принятия):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8"/>
              </w:rPr>
              <w:t>Внесение изменений в бюджет Губкинского городского округа Белгородской области на 2023 год и на плановый период 2024 и 2025 годов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7:00Z</dcterms:created>
  <dc:creator>Пользователь</dc:creator>
  <dc:description/>
  <cp:keywords/>
  <dc:language>en-US</dc:language>
  <cp:lastModifiedBy>Дмитрий Прочаковский</cp:lastModifiedBy>
  <cp:lastPrinted>2019-09-03T14:36:00Z</cp:lastPrinted>
  <dcterms:modified xsi:type="dcterms:W3CDTF">2023-02-28T09:38:00Z</dcterms:modified>
  <cp:revision>17</cp:revision>
  <dc:subject/>
  <dc:title>Обоснование</dc:title>
</cp:coreProperties>
</file>