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я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т 1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октября 2013 года  № 24</w:t>
            </w:r>
            <w:r>
              <w:rPr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4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>309189,  Белгородская область, г.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molod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1.03.2023 года по 15.03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Дмитрий Прочаковский</cp:lastModifiedBy>
  <dcterms:modified xsi:type="dcterms:W3CDTF">2023-02-28T09:38:00Z</dcterms:modified>
  <cp:revision>21</cp:revision>
  <dc:subject/>
  <dc:title>Анкета</dc:title>
</cp:coreProperties>
</file>