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                                             от 11 октября 2013 года №2471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, их формирования, реализации и оценки эффективности», в связи с решением двенадцатой сессии Совета депутатов Губкинского городского округа четвертого созыва  от 25.10.2023 года № 3-нпа «О внесении изменений в Бюджет Губкинского городского округа Белгородской области на 2023 год и на плановый период 2024 и 2025 годов»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Елена Смирнова</cp:lastModifiedBy>
  <cp:lastPrinted>2019-12-12T11:35:00Z</cp:lastPrinted>
  <dcterms:modified xsi:type="dcterms:W3CDTF">2023-11-22T09:31:00Z</dcterms:modified>
  <cp:revision>20</cp:revision>
  <dc:subject/>
  <dc:title>Обоснование </dc:title>
</cp:coreProperties>
</file>