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__” _____________________ 2023 г.                                                                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center" w:pos="4763" w:leader="none"/>
        </w:tabs>
        <w:rPr/>
      </w:pPr>
      <w:r>
        <w:rPr>
          <w:b/>
          <w:sz w:val="28"/>
          <w:szCs w:val="28"/>
        </w:rPr>
        <w:t xml:space="preserve">О Порядке рассмотрения обращений </w:t>
      </w:r>
    </w:p>
    <w:p>
      <w:pPr>
        <w:pStyle w:val="Normal"/>
        <w:tabs>
          <w:tab w:val="clear" w:pos="708"/>
          <w:tab w:val="center" w:pos="47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в администрации </w:t>
      </w:r>
    </w:p>
    <w:p>
      <w:pPr>
        <w:pStyle w:val="Normal"/>
        <w:tabs>
          <w:tab w:val="clear" w:pos="708"/>
          <w:tab w:val="center" w:pos="476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tabs>
          <w:tab w:val="clear" w:pos="708"/>
          <w:tab w:val="center" w:pos="4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от 02 мая 2006 года № 59-ФЗ «О порядке рассмотрения обращений граждан Российской Федерации», Методическими рекомендациями по работе с обращениями граждан в органах исполнительной власти, государственных органах Белгородской области         от 12 августа 2015 года № 444-р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ссмотрения обращений граждан в администрации Губкинского городского округа (прилагается).</w:t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вому заместителю, заместителям главы администрации довести до сведения сотрудников подведомственных им структурных подразделений Порядок рассмотрения обращений граждан в администрации Губкинского городского округа и обеспечить соблюдение его требований.</w:t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center" w:pos="47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М.А. Лобазнов</w:t>
      </w:r>
    </w:p>
    <w:p>
      <w:pPr>
        <w:pStyle w:val="Heading2"/>
        <w:ind w:left="278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ind w:firstLine="467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 Губкинского городского округа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от «____»___________2023 г. №_________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bCs/>
          <w:sz w:val="28"/>
          <w:szCs w:val="28"/>
        </w:rPr>
        <w:t xml:space="preserve">Порядок рассмотрения обращений граждан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ции Губкинского городского округа</w:t>
      </w:r>
    </w:p>
    <w:p>
      <w:pPr>
        <w:pStyle w:val="23"/>
        <w:tabs>
          <w:tab w:val="clear" w:pos="708"/>
          <w:tab w:val="left" w:pos="1190" w:leader="none"/>
        </w:tabs>
        <w:spacing w:lineRule="auto" w:line="240" w:before="300" w:after="0"/>
        <w:ind w:firstLine="66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1.</w:t>
        <w:tab/>
        <w:t>Общие положения</w:t>
      </w:r>
    </w:p>
    <w:p>
      <w:pPr>
        <w:pStyle w:val="23"/>
        <w:shd w:fill="auto" w:val="clear"/>
        <w:tabs>
          <w:tab w:val="clear" w:pos="708"/>
          <w:tab w:val="left" w:pos="1190" w:leader="none"/>
        </w:tabs>
        <w:spacing w:lineRule="exact" w:line="322" w:before="0" w:after="0"/>
        <w:ind w:firstLine="66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23"/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firstLine="660"/>
        <w:rPr/>
      </w:pPr>
      <w:r>
        <w:rPr/>
        <w:t>1.1.</w:t>
        <w:tab/>
        <w:t>Настоящий Порядок рассмотрения обращений граждан в</w:t>
        <w:br/>
        <w:t>администрации Губкинского городского округа (далее - порядок) в</w:t>
        <w:br/>
        <w:t>соответствии с Конституцией Российской Федерации, федеральными</w:t>
        <w:br/>
        <w:t>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 устанавливает основные требования к организации, порядку и срокам рассмотрения письменных и устных обращений граждан в администрации Губкинского городского округа (далее - администрация).</w:t>
      </w:r>
    </w:p>
    <w:p>
      <w:pPr>
        <w:pStyle w:val="Normal"/>
        <w:tabs>
          <w:tab w:val="clear" w:pos="708"/>
          <w:tab w:val="left" w:pos="1099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 В администрации рассматриваются обращения граждан и организаций (далее - обращения) по вопросам местного значения, находящимся в компетенции органов местного самоуправления городского округа, в соответствии с Конституцией Российской Федерации, Федеральным законом от 02 мая 2006 года № 59-ФЗ «О порядке рассмотрения обращений граждан Российской Федерации» и иными федеральными законами, законами Белгородской области, Уставом Губкинского городского округа Белгородской области и иными нормативными правовыми актами органов местного самоуправления Губкинского городского округа.</w:t>
      </w:r>
    </w:p>
    <w:p>
      <w:pPr>
        <w:pStyle w:val="Normal"/>
        <w:tabs>
          <w:tab w:val="clear" w:pos="708"/>
          <w:tab w:val="left" w:pos="1190" w:leader="none"/>
        </w:tabs>
        <w:ind w:firstLine="660"/>
        <w:jc w:val="both"/>
        <w:rPr/>
      </w:pPr>
      <w:r>
        <w:rPr>
          <w:sz w:val="28"/>
          <w:szCs w:val="28"/>
        </w:rPr>
        <w:t>1.3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ращения рассматриваются главой администрации Губкинского городского округа (далее - глава администрации), первым заместителем главы администрации, заместителями главы администрации, председателями комитетов (далее - должностные лиц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Справочную информацию по рассмотрению обращений предоставляет отдел по работе с обращениями граждан управления по работе с обращениями граждан и документооборота администрации (далее – отдел по работе с обращениями граждан). </w:t>
      </w:r>
    </w:p>
    <w:p>
      <w:pPr>
        <w:pStyle w:val="Normal"/>
        <w:tabs>
          <w:tab w:val="clear" w:pos="708"/>
          <w:tab w:val="left" w:pos="1099" w:leader="none"/>
        </w:tabs>
        <w:ind w:firstLine="660"/>
        <w:jc w:val="both"/>
        <w:rPr/>
      </w:pPr>
      <w:r>
        <w:rPr>
          <w:sz w:val="28"/>
          <w:szCs w:val="28"/>
        </w:rPr>
        <w:t>1.5.</w:t>
        <w:tab/>
        <w:t xml:space="preserve"> Отдел по работе с обращениями граждан по поручению главы администрации, первого заместителя главы администрации, руководителя аппарата администрации регулярно готовит информационно-аналитические и статистические материалы о поступающих обращениях граждан для размещения в средствах массовой информации и на официальном сайте органов местного самоуправления Губкинского городского округа.</w:t>
      </w:r>
    </w:p>
    <w:p>
      <w:pPr>
        <w:pStyle w:val="Normal"/>
        <w:tabs>
          <w:tab w:val="clear" w:pos="708"/>
          <w:tab w:val="left" w:pos="1099" w:leader="none"/>
        </w:tabs>
        <w:ind w:firstLine="567"/>
        <w:jc w:val="both"/>
        <w:rPr/>
      </w:pPr>
      <w:r>
        <w:rPr>
          <w:sz w:val="28"/>
          <w:szCs w:val="28"/>
        </w:rPr>
        <w:t>1.6.</w:t>
        <w:tab/>
        <w:t xml:space="preserve"> Должностные лица администрации, работающие с обращениями (далее - исполнители), несут ответственность за сохранность находящихся у них на рассмотрении обращений и документов, связанных с их рассмотрением.</w:t>
        <w:br/>
        <w:t>Сведения, содержащиеся в обращениях, могут использоваться только в</w:t>
        <w:br/>
        <w:t>служебных целях и в соответствии с полномочиями исполнителя, работающего с обращением. Запрещается разглашение содержащейся в обращении информации о частной жизни обратившихся граждан без их согласия.</w:t>
      </w:r>
    </w:p>
    <w:p>
      <w:pPr>
        <w:pStyle w:val="Normal"/>
        <w:tabs>
          <w:tab w:val="clear" w:pos="708"/>
          <w:tab w:val="left" w:pos="12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При утрате исполнителем письменных обращений первым заместителем главы администрации, руководителем аппарата администрации назначается служебное расследование, о результатах которого информируется глава администрации.</w:t>
      </w:r>
    </w:p>
    <w:p>
      <w:pPr>
        <w:pStyle w:val="23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firstLine="540"/>
        <w:rPr/>
      </w:pPr>
      <w:r>
        <w:rPr/>
        <w:t>1.8.</w:t>
        <w:tab/>
        <w:t>При уходе в отпуск исполнитель обязан передать все имеющиеся у</w:t>
        <w:br/>
        <w:t>него на исполнении письменные обращения временно замещающему его</w:t>
        <w:br/>
        <w:t>работнику. При переводе на другую работу или освобождении от занимаемой</w:t>
        <w:br/>
        <w:t>должности исполнитель обязан сдать все числящиеся за ним обращения</w:t>
        <w:br/>
        <w:t>руководителю структурного подразделения.</w:t>
      </w:r>
    </w:p>
    <w:p>
      <w:pPr>
        <w:pStyle w:val="23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left="140" w:firstLine="54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912" w:leader="none"/>
        </w:tabs>
        <w:spacing w:lineRule="auto" w:line="240" w:before="0" w:after="308"/>
        <w:ind w:left="580" w:hanging="0"/>
        <w:rPr/>
      </w:pPr>
      <w:r>
        <w:rPr/>
        <w:t>2.</w:t>
        <w:tab/>
        <w:t>Прием и первичная обработка обращений граждан</w:t>
      </w:r>
    </w:p>
    <w:p>
      <w:pPr>
        <w:pStyle w:val="23"/>
        <w:shd w:fill="auto" w:val="clear"/>
        <w:spacing w:lineRule="auto" w:line="240" w:before="0" w:after="0"/>
        <w:ind w:firstLine="580"/>
        <w:rPr/>
      </w:pPr>
      <w:r>
        <w:rPr/>
        <w:t>2.1. Обращения в адрес:</w:t>
      </w:r>
    </w:p>
    <w:p>
      <w:pPr>
        <w:pStyle w:val="23"/>
        <w:shd w:fill="auto" w:val="clear"/>
        <w:spacing w:lineRule="auto" w:line="240" w:before="0" w:after="0"/>
        <w:ind w:firstLine="580"/>
        <w:rPr/>
      </w:pPr>
      <w:r>
        <w:rPr/>
        <w:t>- главы администрации – поступают в отдел по работе с обращениями граждан;</w:t>
      </w:r>
    </w:p>
    <w:p>
      <w:pPr>
        <w:pStyle w:val="23"/>
        <w:shd w:fill="auto" w:val="clear"/>
        <w:spacing w:lineRule="auto" w:line="240" w:before="0" w:after="0"/>
        <w:ind w:firstLine="580"/>
        <w:rPr/>
      </w:pPr>
      <w:r>
        <w:rPr/>
        <w:t>- первого заместителя главы администрации, заместителя главы администрации, председателя комитета – в приемную соответствующего должностного лица.</w:t>
      </w:r>
    </w:p>
    <w:p>
      <w:pPr>
        <w:pStyle w:val="23"/>
        <w:shd w:fill="auto" w:val="clear"/>
        <w:tabs>
          <w:tab w:val="clear" w:pos="708"/>
          <w:tab w:val="left" w:pos="880" w:leader="none"/>
        </w:tabs>
        <w:spacing w:lineRule="auto" w:line="240" w:before="0" w:after="0"/>
        <w:rPr/>
      </w:pPr>
      <w:r>
        <w:rPr/>
        <w:t xml:space="preserve">         </w:t>
      </w:r>
      <w:r>
        <w:rPr/>
        <w:t>2.2. При приеме и первичной обработке документов:</w:t>
      </w:r>
    </w:p>
    <w:p>
      <w:pPr>
        <w:pStyle w:val="23"/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firstLine="680"/>
        <w:rPr/>
      </w:pPr>
      <w:r>
        <w:rPr/>
        <w:t>- проверяется правильность адресации корреспонденции и целостность упаковки;</w:t>
      </w:r>
    </w:p>
    <w:p>
      <w:pPr>
        <w:pStyle w:val="23"/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firstLine="680"/>
        <w:rPr/>
      </w:pPr>
      <w:r>
        <w:rPr/>
        <w:t>- вскрываются конверты, проверяется наличие в них документов, к тексту письма приобщается конверт;</w:t>
      </w:r>
    </w:p>
    <w:p>
      <w:pPr>
        <w:pStyle w:val="23"/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firstLine="540"/>
        <w:rPr/>
      </w:pPr>
      <w:r>
        <w:rPr/>
        <w:t>- в случае отсутствия самого текста письма специалистом, принимающим почту, составляется соответствующий акт, который прилагается к конверту;</w:t>
      </w:r>
    </w:p>
    <w:p>
      <w:pPr>
        <w:pStyle w:val="23"/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firstLine="680"/>
        <w:rPr/>
      </w:pPr>
      <w:r>
        <w:rPr/>
        <w:t>- ошибочно поступившие (не по адресу) письма возвращаются на почту невскрытыми.</w:t>
      </w:r>
    </w:p>
    <w:p>
      <w:pPr>
        <w:pStyle w:val="23"/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firstLine="540"/>
        <w:rPr/>
      </w:pPr>
      <w:r>
        <w:rPr/>
        <w:t>2.3.</w:t>
        <w:tab/>
        <w:t xml:space="preserve">Прием письменных и устных обращений в адрес главы администрации осуществляется работниками отдела по работе с обращениями граждан. </w:t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lineRule="auto" w:line="240" w:before="0" w:after="281"/>
        <w:ind w:firstLine="660"/>
        <w:rPr/>
      </w:pPr>
      <w:r>
        <w:rPr>
          <w:lang w:bidi="en-US"/>
        </w:rPr>
        <w:t xml:space="preserve">2.4. </w:t>
        <w:tab/>
      </w:r>
      <w:r>
        <w:rPr/>
        <w:t>Обращения граждан, поступившие в форме электронного документа распечатываются и обрабатываются в порядке, предусмотренном для работы с письменными обращениями.</w:t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lineRule="auto" w:line="240" w:before="0" w:after="281"/>
        <w:ind w:firstLine="66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937" w:leader="none"/>
        </w:tabs>
        <w:spacing w:lineRule="auto" w:line="240" w:before="0" w:after="262"/>
        <w:ind w:left="1600" w:hanging="0"/>
        <w:jc w:val="both"/>
        <w:rPr/>
      </w:pPr>
      <w:r>
        <w:rPr/>
        <w:t>3.</w:t>
        <w:tab/>
        <w:t>Регистрация поступивших обращений граждан</w:t>
      </w:r>
    </w:p>
    <w:p>
      <w:pPr>
        <w:pStyle w:val="23"/>
        <w:shd w:fill="auto" w:val="clear"/>
        <w:tabs>
          <w:tab w:val="clear" w:pos="708"/>
          <w:tab w:val="left" w:pos="1096" w:leader="none"/>
        </w:tabs>
        <w:spacing w:lineRule="auto" w:line="240" w:before="0" w:after="0"/>
        <w:ind w:firstLine="660"/>
        <w:rPr/>
      </w:pPr>
      <w:r>
        <w:rPr/>
        <w:t>3.1.</w:t>
        <w:tab/>
        <w:t xml:space="preserve"> Поступившие обращения регистрируются в системе электронного документооборота «Электронное правительство Белгородской области» (далее-СЭД) в течение трех дней с момента поступления обращения путем создания карточки документа. На обращении в правом верхнем углу первой страницы проставляется регистрационный штамп. В случае, если место, предназначенное для штампа, занято текстом письма, штамп может быть проставлен в ином месте, обеспечивающем его прочтение.</w:t>
      </w:r>
    </w:p>
    <w:p>
      <w:pPr>
        <w:pStyle w:val="23"/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firstLine="660"/>
        <w:rPr/>
      </w:pPr>
      <w:r>
        <w:rPr/>
        <w:t>3.2.</w:t>
        <w:tab/>
        <w:t>При регистрации:</w:t>
      </w:r>
    </w:p>
    <w:p>
      <w:pPr>
        <w:pStyle w:val="23"/>
        <w:shd w:fill="auto" w:val="clear"/>
        <w:tabs>
          <w:tab w:val="clear" w:pos="708"/>
          <w:tab w:val="left" w:pos="796" w:leader="none"/>
        </w:tabs>
        <w:spacing w:lineRule="auto" w:line="240" w:before="0" w:after="0"/>
        <w:ind w:firstLine="660"/>
        <w:rPr/>
      </w:pPr>
      <w:r>
        <w:rPr/>
        <w:t>-</w:t>
        <w:tab/>
        <w:t>письму присваивается регистрационный номер, состоящий из</w:t>
        <w:br/>
        <w:t>начальной буквы фамилии автора и порядкового номера поступившего</w:t>
        <w:br/>
        <w:t>обращения в пределах календарного года;</w:t>
      </w:r>
    </w:p>
    <w:p>
      <w:pPr>
        <w:pStyle w:val="23"/>
        <w:shd w:fill="auto" w:val="clear"/>
        <w:tabs>
          <w:tab w:val="clear" w:pos="708"/>
          <w:tab w:val="left" w:pos="796" w:leader="none"/>
        </w:tabs>
        <w:spacing w:lineRule="auto" w:line="240" w:before="0" w:after="0"/>
        <w:ind w:firstLine="660"/>
        <w:rPr/>
      </w:pPr>
      <w:r>
        <w:rPr/>
        <w:t>-</w:t>
        <w:tab/>
        <w:t>в журнале регистрации обращений указываются фамилия, имя, отчество или инициалы заявителя и его адрес. Письмо, подписанное двумя и</w:t>
        <w:br/>
        <w:t>более авторами, считается коллективным, его регистрационный номер</w:t>
        <w:br/>
        <w:t>состоит из букв «Кл» и порядкового номера, регистрируется также первый</w:t>
        <w:br/>
        <w:t>автор или автор, в адрес которого просят направить ответ. Коллективными</w:t>
        <w:br/>
        <w:t>также являются обращения, поступившие от коллектива организаций, резолюции собраний и коллективов;</w:t>
      </w:r>
    </w:p>
    <w:p>
      <w:pPr>
        <w:pStyle w:val="23"/>
        <w:shd w:fill="auto" w:val="clear"/>
        <w:tabs>
          <w:tab w:val="clear" w:pos="708"/>
          <w:tab w:val="left" w:pos="796" w:leader="none"/>
        </w:tabs>
        <w:spacing w:lineRule="auto" w:line="240" w:before="0" w:after="0"/>
        <w:ind w:firstLine="660"/>
        <w:rPr/>
      </w:pPr>
      <w:r>
        <w:rPr/>
        <w:t>-</w:t>
        <w:tab/>
        <w:t>отмечается тип доставки обращения (письмо, телеграмма, доставлено</w:t>
        <w:br/>
        <w:t>лично и т.д.</w:t>
      </w:r>
      <w:r>
        <w:rPr>
          <w:rStyle w:val="29pt"/>
        </w:rPr>
        <w:t xml:space="preserve">).  </w:t>
      </w:r>
      <w:r>
        <w:rPr/>
        <w:t>Если письмо поступило через государственные органы, указывается откуда оно поступило, проставляются дата и исходящий номер</w:t>
        <w:br/>
        <w:t>сопроводительного письма. В случае, если в поручении указан срок</w:t>
        <w:br/>
        <w:t>рассмотрения обращения или содержится просьба проинформировать о</w:t>
        <w:br/>
        <w:t>результатах, на бланке поручения выполняется запись или проставляется</w:t>
        <w:br/>
        <w:t>штамп «Контроль»;</w:t>
      </w:r>
    </w:p>
    <w:p>
      <w:pPr>
        <w:pStyle w:val="23"/>
        <w:shd w:fill="auto" w:val="clear"/>
        <w:tabs>
          <w:tab w:val="clear" w:pos="708"/>
          <w:tab w:val="left" w:pos="796" w:leader="none"/>
        </w:tabs>
        <w:spacing w:lineRule="auto" w:line="240" w:before="0" w:after="0"/>
        <w:ind w:firstLine="660"/>
        <w:rPr/>
      </w:pPr>
      <w:r>
        <w:rPr/>
        <w:t>-</w:t>
        <w:tab/>
        <w:t>обращение проверяется на повторность, при необходимости из архива</w:t>
        <w:br/>
        <w:t>поднимается предыдущая переписка. Повторным считается обращение, поступившее от одного и того же автора по одному и тому же вопросу, если</w:t>
        <w:br/>
        <w:t>со времени подачи первого обращения истек установленный</w:t>
        <w:br/>
        <w:t>законодательством срок рассмотрения или заявитель не удовлетворен</w:t>
        <w:br/>
        <w:t>полученным ответом.</w:t>
      </w:r>
    </w:p>
    <w:p>
      <w:pPr>
        <w:pStyle w:val="23"/>
        <w:shd w:fill="auto" w:val="clear"/>
        <w:tabs>
          <w:tab w:val="clear" w:pos="708"/>
          <w:tab w:val="left" w:pos="796" w:leader="none"/>
        </w:tabs>
        <w:spacing w:lineRule="auto" w:line="240" w:before="0" w:after="0"/>
        <w:ind w:firstLine="66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2337" w:leader="none"/>
        </w:tabs>
        <w:spacing w:lineRule="auto" w:line="240" w:before="0" w:after="244"/>
        <w:ind w:left="2000" w:hanging="0"/>
        <w:jc w:val="both"/>
        <w:rPr/>
      </w:pPr>
      <w:r>
        <w:rPr/>
        <w:t>4.</w:t>
        <w:tab/>
        <w:t>Направление обращения на рассмотрение</w:t>
      </w:r>
    </w:p>
    <w:p>
      <w:pPr>
        <w:pStyle w:val="23"/>
        <w:shd w:fill="auto" w:val="clear"/>
        <w:tabs>
          <w:tab w:val="clear" w:pos="708"/>
          <w:tab w:val="left" w:pos="1096" w:leader="none"/>
        </w:tabs>
        <w:spacing w:lineRule="auto" w:line="240" w:before="0" w:after="0"/>
        <w:ind w:firstLine="660"/>
        <w:rPr/>
      </w:pPr>
      <w:r>
        <w:rPr/>
        <w:t>4.1.</w:t>
        <w:tab/>
        <w:t xml:space="preserve"> После регистрации поступившие обращения, сопроводительные письма к ним (при наличии), адресованные главе администрации, передаются отделом по работе с обращениями граждан не позднее дня, следующего за днем регистрации обращения, на рассмотрение главе администрации, адресованные иным должностным лицам администрации - направляются непосредственно адресату не позднее дня, следующего за днем регистрации обращения.</w:t>
      </w:r>
    </w:p>
    <w:p>
      <w:pPr>
        <w:pStyle w:val="23"/>
        <w:shd w:fill="auto" w:val="clear"/>
        <w:spacing w:lineRule="auto" w:line="240" w:before="0" w:after="281"/>
        <w:ind w:firstLine="520"/>
        <w:rPr/>
      </w:pPr>
      <w:r>
        <w:rPr/>
        <w:t>4.2.</w:t>
        <w:tab/>
        <w:t>Письма с просьбами о личном приеме должностными лицами рассматриваются как обычные обращения, авторам направляются ответы о порядке личного приема граждан должностными лицами администрации, а обращения оформляются в дело как исполненные.</w:t>
      </w:r>
    </w:p>
    <w:p>
      <w:pPr>
        <w:pStyle w:val="24"/>
        <w:shd w:fill="auto" w:val="clear"/>
        <w:tabs>
          <w:tab w:val="clear" w:pos="708"/>
          <w:tab w:val="left" w:pos="2757" w:leader="none"/>
        </w:tabs>
        <w:spacing w:lineRule="auto" w:line="240" w:before="0" w:after="267"/>
        <w:rPr/>
      </w:pPr>
      <w:r>
        <w:rPr/>
        <w:t>5. Рассмотрение и направление на исполнение                                   обращений граждан</w:t>
      </w:r>
    </w:p>
    <w:p>
      <w:pPr>
        <w:pStyle w:val="23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680"/>
        <w:rPr/>
      </w:pPr>
      <w:r>
        <w:rPr/>
        <w:t>5.1. На поступившем на рассмотрение обращении либо на специальном</w:t>
        <w:br/>
        <w:t>бланке поручения должностным лицом налагается соответствующая</w:t>
        <w:br/>
        <w:t xml:space="preserve">резолюция в срок, не позднее двух рабочих дней. Резолюция должна содержать фамилии и инициалы должностных лиц, которым дается поручение по рассмотрению обращения, лаконично сформулированный текст, предписывающий действие и порядок исполнения, подпись должностного лица с расшифровкой и датой. Резолюция может состоять из нескольких частей, предписывающих каждому исполнителю самостоятельное действие, порядок и срок исполнения. </w:t>
      </w:r>
    </w:p>
    <w:p>
      <w:pPr>
        <w:pStyle w:val="23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680"/>
        <w:rPr/>
      </w:pPr>
      <w:r>
        <w:rPr/>
        <w:t>5.2. Содержание резолюции и исполнители, указанные в ней, обязательно вносятся в СЭД в день вынесения резолюции.</w:t>
      </w:r>
    </w:p>
    <w:p>
      <w:pPr>
        <w:pStyle w:val="23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540"/>
        <w:rPr/>
      </w:pPr>
      <w:r>
        <w:rPr/>
        <w:t xml:space="preserve">  </w:t>
      </w:r>
      <w:r>
        <w:rPr/>
        <w:t>5.3. Все последующие действия, связанные с рассмотрением обращения, фиксируются в СЭД.</w:t>
      </w:r>
    </w:p>
    <w:p>
      <w:pPr>
        <w:pStyle w:val="23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680"/>
        <w:rPr/>
      </w:pPr>
      <w:r>
        <w:rPr/>
        <w:t>5.4. Если в резолюции содержится несколько соисполнителей, ответственным исполнителем является лицо, указанное в резолюции первым, если иное не предусмотрено резолюцией. Ему предоставляется право созыва соисполнителей и координации их работы. Ответ заявителю подготавливается за подписью ответственного исполнителя, указанного в резолюции первым, с учетом информации, представленной всеми соисполнителями.</w:t>
      </w:r>
    </w:p>
    <w:p>
      <w:pPr>
        <w:pStyle w:val="23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680"/>
        <w:rPr/>
      </w:pPr>
      <w:r>
        <w:rPr/>
        <w:t>5.5. Копии обращений и резолюций на бумажном носителе исполнителям, указанным в резолюции, не направляются. Электронные образы обращений, прикрепленные в СЭД и созданные в СЭД резолюции признаются равнозначными подлинникам на бумажном носителе.</w:t>
      </w:r>
    </w:p>
    <w:p>
      <w:pPr>
        <w:pStyle w:val="23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680"/>
        <w:rPr/>
      </w:pPr>
      <w:r>
        <w:rPr/>
        <w:t>5.6.</w:t>
        <w:tab/>
        <w:t>Поступившие в администрацию письменные обращения рассматриваются в течение 30 дней со дня их регистрации в отделе по работе с обращениями граждан (в приемной соответствующего должностного лица либо лицом, ответственным за работу с обращениями граждан).</w:t>
      </w:r>
    </w:p>
    <w:p>
      <w:pPr>
        <w:pStyle w:val="23"/>
        <w:shd w:fill="auto" w:val="clear"/>
        <w:tabs>
          <w:tab w:val="clear" w:pos="708"/>
          <w:tab w:val="left" w:pos="4330" w:leader="none"/>
          <w:tab w:val="left" w:pos="9254" w:leader="none"/>
        </w:tabs>
        <w:spacing w:lineRule="auto" w:line="240" w:before="0" w:after="0"/>
        <w:ind w:firstLine="680"/>
        <w:rPr/>
      </w:pPr>
      <w:r>
        <w:rPr/>
        <w:t>Обращения граждан, направленные на рассмотрение в администрацию</w:t>
        <w:br/>
        <w:t>государственными органами, рассматриваются в указанный в сопроводительном письме срок или в течение 30 дней со дня их регистрации</w:t>
        <w:br/>
        <w:t>в администрации.</w:t>
      </w:r>
    </w:p>
    <w:p>
      <w:pPr>
        <w:pStyle w:val="23"/>
        <w:shd w:fill="auto" w:val="clear"/>
        <w:tabs>
          <w:tab w:val="clear" w:pos="708"/>
          <w:tab w:val="left" w:pos="1456" w:leader="none"/>
          <w:tab w:val="left" w:pos="6790" w:leader="none"/>
          <w:tab w:val="left" w:pos="9254" w:leader="none"/>
        </w:tabs>
        <w:spacing w:lineRule="auto" w:line="240" w:before="0" w:after="0"/>
        <w:ind w:firstLine="680"/>
        <w:rPr/>
      </w:pPr>
      <w:r>
        <w:rPr/>
        <w:t>5.7.</w:t>
        <w:tab/>
        <w:t>В случае необходимости, осуществляется рассмотрение обращений граждан комиссионно, с выездом на место, с участием автора обращения либо его представителя.</w:t>
      </w:r>
    </w:p>
    <w:p>
      <w:pPr>
        <w:pStyle w:val="23"/>
        <w:shd w:fill="auto" w:val="clear"/>
        <w:tabs>
          <w:tab w:val="clear" w:pos="708"/>
          <w:tab w:val="left" w:pos="1456" w:leader="none"/>
          <w:tab w:val="left" w:pos="6790" w:leader="none"/>
          <w:tab w:val="left" w:pos="9254" w:leader="none"/>
        </w:tabs>
        <w:spacing w:lineRule="auto" w:line="240" w:before="0" w:after="0"/>
        <w:ind w:firstLine="680"/>
        <w:rPr/>
      </w:pPr>
      <w:r>
        <w:rPr/>
        <w:t>5.8. В случае если в обращении не указаны фамилия заявителя или почтовый адрес, по которому должен быть направлен ответ, ответ на обращение не дается, но подготавливается служебная записка в адрес главы администрации либо должностного лица, которое является исполнителем по данному обращению. Служебная записка с отметкой главы администрации либо должностного лица об ознакомлении прикрепляется исполнителем в СЭД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 xml:space="preserve">5.9. В случае, если в письменном обращении гражданина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, которому направлено обращение, вправе обратиться к главе администрации со служебной запиской о прекращении переписки с заявителем по данному вопросу. </w:t>
      </w:r>
      <w:r>
        <w:rPr>
          <w:rStyle w:val="StrongEmphasis"/>
          <w:b w:val="false"/>
        </w:rPr>
        <w:t>После согласования главой администрации служебной записки о прекращении переписки заявитель письменно уведомляется о данном решении. Уведомление гражданину о прекращении переписки по вопросу в соответствии с частью 5 статьи 11 Федерального закона от 02 мая 2006 года    № 59-ФЗ «О порядке рассмотрения обращений граждан Российской Федерации» подписывается главой администрации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>5.10. Обращение, содержащее выражения, оскорбляющие честь и</w:t>
        <w:br/>
        <w:t xml:space="preserve">достоинство других лиц, может быть оставлено без ответа по существу поставленных в нем вопросов и гражданину, направившему обращение, сообщается о недопустимости злоупотребления правом. </w:t>
      </w:r>
    </w:p>
    <w:p>
      <w:pPr>
        <w:pStyle w:val="23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firstLine="660"/>
        <w:rPr/>
      </w:pPr>
      <w:r>
        <w:rPr/>
        <w:t>5.11.</w:t>
        <w:tab/>
        <w:t xml:space="preserve">В случае, если в обращении обжалуется судебное решение, обращение возвращается заявителю с разъяснением порядка обжалования данного судебного решения. Ответ с разъяснениями готовится за подписью должностного лица, которому направлено обращение. </w:t>
      </w:r>
    </w:p>
    <w:p>
      <w:pPr>
        <w:pStyle w:val="23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right="300" w:firstLine="6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2" w:leader="none"/>
        </w:tabs>
        <w:ind w:left="132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Продление срока рассмотрения обращений гражд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2" w:leader="none"/>
        </w:tabs>
        <w:ind w:left="132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>6.1.</w:t>
        <w:tab/>
        <w:t xml:space="preserve"> В случаях выявления необходимости продления срока рассмотрения обращения его срок рассмотрения может быть продлен не более чем на один месяц с сообщением об этом заявителю (группе лиц) и обоснованием</w:t>
        <w:br/>
        <w:t>необходимости продления срока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>6.2.</w:t>
        <w:tab/>
        <w:t>Продление срока рассмотрения обращения, адресованного главе</w:t>
        <w:br/>
        <w:t>администрации, производится главой администрации по служебной записке ответственного исполнителя. Продление срока рассмотрения обращения, адресованного иному должностном улицу, производится указанным должностным лицом по служебной записке ответственного исполнителя. Уведомление о продлении срока рассмотрения обращения не позднее                         1 календарного дня до истечения 30-дневного срока рассмотрения обращения направляется заявителю. Если контроль за рассмотрением обращения установлен государственным органом, то исполнитель обязан согласовать с ним продление срока рассмотрения обращения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>6.3. В тексте уведомления заявителю указываются дата окончательного рассмотрения обращения (количество дней на которые продлен срок рассмотрения), а также причины продления срока или необходимые условия решения поставленных вопросов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>6.4. Информация о продлении срока рассмотрения обращения с резолюцией главы администрации, иного должностного лица и уведомление заявителю прикрепляются исполнителем в СЭД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>6.5. Продление срока рассмотрения запроса по обращению не допускается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>6.6. Если в ходе рассмотрения обращения выявилась необходимость принятия мер, срок которых зависит от конкретной ситуации, установленного законом порядка решения вопросов, других факторов и может быть за пределами максимально возможного срока рассмотрения обращения, заявителю в течении установленного Федеральным законом от 02 мая 2006 года № 59-ФЗ «О порядке рассмотрения обращений граждан Российской Федерации» срока рассмотрения обращения дается ответ с указанием, какие меры приняты и какие еще будут приняты, обязательно указывается в какие сроки. Рассмотрение обращения на этом завершается, но продолжается принятие мер по вопросам, поднятым в обращении, в рамках поручения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 xml:space="preserve">По каждому ответу, с указанием сроков выполнения работ, сотрудник отдела по работе с обращениями граждан в СЭД регистрирует карточку документа для принятия мер по вопросам в модуле «Вторичная реакция» СЭД. Документ направляется исполнителю в соответствии с резолюцией и находится на контроле до момента решения вопроса. Электронный образ информации о рассмотрении вопроса прикрепляется в СЭД.                                                                                                                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>О результатах принятия мер исполнитель должен сообщать заявителю, не дожидаясь его повторных обращений, при этом возможно использование официального уведомления и неформальных способов: разговора по телефону, личной беседы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right="300" w:firstLine="66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2857" w:leader="none"/>
        </w:tabs>
        <w:spacing w:lineRule="auto" w:line="240" w:before="0" w:after="0"/>
        <w:ind w:left="2520" w:hanging="0"/>
        <w:jc w:val="both"/>
        <w:rPr/>
      </w:pPr>
      <w:r>
        <w:rPr/>
        <w:t>7.</w:t>
        <w:tab/>
        <w:t>Требования к оформлению ответа</w:t>
      </w:r>
    </w:p>
    <w:p>
      <w:pPr>
        <w:pStyle w:val="24"/>
        <w:shd w:fill="auto" w:val="clear"/>
        <w:tabs>
          <w:tab w:val="clear" w:pos="708"/>
          <w:tab w:val="left" w:pos="2857" w:leader="none"/>
        </w:tabs>
        <w:spacing w:lineRule="auto" w:line="240" w:before="0" w:after="0"/>
        <w:ind w:left="2520" w:hanging="0"/>
        <w:jc w:val="both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1456" w:leader="none"/>
          <w:tab w:val="left" w:pos="6790" w:leader="none"/>
          <w:tab w:val="left" w:pos="9254" w:leader="none"/>
        </w:tabs>
        <w:spacing w:lineRule="auto" w:line="240" w:before="0" w:after="0"/>
        <w:ind w:firstLine="680"/>
        <w:rPr/>
      </w:pPr>
      <w:r>
        <w:rPr/>
        <w:t xml:space="preserve">7.1. По результатам рассмотрения обращения по существу вопросов заявителю направляется письменный ответ. Днем окончания рассмотрения обращения считается день фактической отправки ответа заявителю. 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640"/>
        <w:rPr/>
      </w:pPr>
      <w:r>
        <w:rPr/>
        <w:t>7.2.</w:t>
        <w:tab/>
        <w:t>Текст ответа должен излагаться четко, последовательно, содержать исчерпывающий ответ на все поставленные в письме вопросы.</w:t>
        <w:br/>
        <w:t>При подтверждении фактов, изложенных в обращении, в ответе следует</w:t>
        <w:br/>
        <w:t>указать, какие меры приняты по обращению гражданина.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640"/>
        <w:rPr/>
      </w:pPr>
      <w:r>
        <w:rPr/>
        <w:t>7.3. Электронный образ подписанного и зарегистрированного в установленном порядке ответа заявителю, не позднее чем за три рабочих дня до окончания срока рассмотрения обращения, прикрепляется исполнителем в день подписания в СЭД.</w:t>
      </w:r>
    </w:p>
    <w:p>
      <w:pPr>
        <w:pStyle w:val="23"/>
        <w:shd w:fill="auto" w:val="clear"/>
        <w:tabs>
          <w:tab w:val="clear" w:pos="708"/>
          <w:tab w:val="left" w:pos="1456" w:leader="none"/>
          <w:tab w:val="left" w:pos="6790" w:leader="none"/>
          <w:tab w:val="left" w:pos="9254" w:leader="none"/>
        </w:tabs>
        <w:spacing w:lineRule="auto" w:line="240" w:before="0" w:after="0"/>
        <w:ind w:firstLine="680"/>
        <w:rPr/>
      </w:pPr>
      <w:r>
        <w:rPr/>
        <w:t>7.4. Отдел по работе с обращениями граждан вправе вернуть исполнителю для доработки ответы с фактическими ошибками, неполные ответы, ответы–разъяснения, не содержащие ссылок на правовые акты, а также не соответствующие требованиям Инструкции по делопроизводству в администрации Губкинского городского округа.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660"/>
        <w:rPr/>
      </w:pPr>
      <w:r>
        <w:rPr/>
        <w:t>7.5.</w:t>
        <w:tab/>
        <w:t xml:space="preserve">Ответы на обращения граждан подписывают глава администрации, первый заместитель главы администрации, заместители главы администрации, руководители структурных подразделений, другие должностные лица в пределах своей компетенции. 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640"/>
        <w:rPr/>
      </w:pPr>
      <w:r>
        <w:rPr/>
        <w:t>7.6.</w:t>
        <w:tab/>
        <w:t>По результатам рассмотрения обращения может быть принят</w:t>
        <w:br/>
        <w:t>правовой акт (например, об оказании материальной помощи и т.д.). В случае, если экземпляр принятого правового акта направляется заявителю, подготовки письменного ответа не требуется.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640"/>
        <w:rPr/>
      </w:pPr>
      <w:r>
        <w:rPr/>
        <w:t>7.7.</w:t>
        <w:tab/>
        <w:t>Ответ в государственные органы направляется в соответствии с</w:t>
        <w:br/>
        <w:t>резолюцией должностного лица, при этом в письме должно быть указано, что</w:t>
        <w:br/>
        <w:t>заявитель проинформирован о результатах рассмотрения его обращения в</w:t>
        <w:br/>
        <w:t>письменной форме.</w:t>
      </w:r>
    </w:p>
    <w:p>
      <w:pPr>
        <w:pStyle w:val="23"/>
        <w:shd w:fill="auto" w:val="clear"/>
        <w:tabs>
          <w:tab w:val="clear" w:pos="708"/>
          <w:tab w:val="left" w:pos="1456" w:leader="none"/>
          <w:tab w:val="left" w:pos="6790" w:leader="none"/>
          <w:tab w:val="left" w:pos="9254" w:leader="none"/>
        </w:tabs>
        <w:spacing w:lineRule="auto" w:line="240" w:before="0" w:after="0"/>
        <w:ind w:firstLine="680"/>
        <w:rPr/>
      </w:pPr>
      <w:r>
        <w:rPr/>
        <w:t>7.8. Ответ заявителю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 с официального адреса электронной почты администрации (при этом в СЭД прикрепляется скриншот, подтверждающий отправку сообщения) или посредством универсального механизма рассылки по электронной почте (далее – через УМР по ЭП) из СЭД отделом по работе с обращениями граждан.</w:t>
      </w:r>
    </w:p>
    <w:p>
      <w:pPr>
        <w:pStyle w:val="23"/>
        <w:shd w:fill="auto" w:val="clear"/>
        <w:tabs>
          <w:tab w:val="clear" w:pos="708"/>
          <w:tab w:val="left" w:pos="1456" w:leader="none"/>
          <w:tab w:val="left" w:pos="6790" w:leader="none"/>
          <w:tab w:val="left" w:pos="9254" w:leader="none"/>
        </w:tabs>
        <w:spacing w:lineRule="auto" w:line="240" w:before="0" w:after="0"/>
        <w:ind w:firstLine="680"/>
        <w:rPr/>
      </w:pPr>
      <w:r>
        <w:rPr/>
        <w:t>Ответ заявителю на обращение, поступившее на бумажном носителе, направляется заявителю в письменной форме по почтовому адресу, указанному в обращении, секретарем-референтом должностного лица, подготовившего ответ.</w:t>
      </w:r>
    </w:p>
    <w:p>
      <w:pPr>
        <w:pStyle w:val="23"/>
        <w:shd w:fill="auto" w:val="clear"/>
        <w:tabs>
          <w:tab w:val="clear" w:pos="708"/>
          <w:tab w:val="left" w:pos="1456" w:leader="none"/>
          <w:tab w:val="left" w:pos="6790" w:leader="none"/>
          <w:tab w:val="left" w:pos="9254" w:leader="none"/>
        </w:tabs>
        <w:spacing w:lineRule="auto" w:line="240" w:before="0" w:after="0"/>
        <w:ind w:firstLine="680"/>
        <w:rPr/>
      </w:pPr>
      <w:r>
        <w:rPr/>
        <w:t>7.9. В случае, если от заявителя поступила информация о неполучении им ответа на обращение, ему выдается копия ответа исполнителем или сотрудником отдела по работе с обращениями граждан.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640"/>
        <w:rPr/>
      </w:pPr>
      <w:r>
        <w:rPr/>
        <w:t>7.10.</w:t>
        <w:tab/>
        <w:t>Приложенные к обращению подлинники документов, присланные</w:t>
        <w:br/>
        <w:t>заявителем, остаются в деле.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640"/>
        <w:rPr/>
      </w:pPr>
      <w:r>
        <w:rPr/>
        <w:t>7.11.</w:t>
        <w:tab/>
        <w:t>Ответы заявителям и в государственные органы печатаются на</w:t>
        <w:br/>
        <w:t>бланках установленной формы в соответствии с Инструкцией по</w:t>
        <w:br/>
        <w:t>делопроизводству в администрации Губкинского городского округа. В левом нижнем углу письма обязательно указываются фамилия, инициалы исполнителя и номер его служебного телефона.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640"/>
        <w:rPr/>
      </w:pPr>
      <w:r>
        <w:rPr/>
        <w:t>7.12.</w:t>
        <w:tab/>
        <w:t>Подлинники обращений граждан в государственные органы</w:t>
        <w:br/>
        <w:t>возвращаются только при наличии на них штампа «Подлежит возврату» или</w:t>
        <w:br/>
        <w:t>специальной отметки в сопроводительном письме.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640"/>
        <w:rPr/>
      </w:pPr>
      <w:r>
        <w:rPr/>
        <w:t>7.13.</w:t>
        <w:tab/>
        <w:t>Если на обращение дается промежуточный ответ, то в тексте</w:t>
        <w:br/>
        <w:t>указывается срок или необходимые условия окончательного разрешения</w:t>
        <w:br/>
        <w:t>вопроса.</w:t>
      </w:r>
    </w:p>
    <w:p>
      <w:pPr>
        <w:pStyle w:val="23"/>
        <w:shd w:fill="auto" w:val="clear"/>
        <w:tabs>
          <w:tab w:val="clear" w:pos="708"/>
          <w:tab w:val="left" w:pos="1296" w:leader="none"/>
        </w:tabs>
        <w:spacing w:lineRule="auto" w:line="240" w:before="0" w:after="0"/>
        <w:ind w:firstLine="640"/>
        <w:rPr/>
      </w:pPr>
      <w:r>
        <w:rPr/>
        <w:t>7.14.</w:t>
        <w:tab/>
        <w:t>Обращения и все материалы, относящиеся к рассмотрению, формируются в дела в соответствии с номенклатурой дел отдела по работе с обращениями граждан и уничтожаются по акту в сроки, установленные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я и проведение личного приема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</w:t>
        <w:tab/>
        <w:t>Личный прием граждан в администрации осуществляется главой администрации, первым заместителем главы администрации, заместителями главы администрации, председателями комитетов, начальниками управлений, главами сельских территориальных администраций (далее - должностные лица) в соответствии с Регламентом проведения основных организационных мероприятий органов местного самоуправления Губкинского городского округа, утвержденным главой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Должностные лица могут осуществлять личный прием граждан непосредственно по месту их жительства (выездные дни прием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3. Предварительная запись на личный прием к главе администрации</w:t>
        <w:br/>
        <w:t>осуществляется начальником отдела по работе с обращениями граждан, к заместителю главы администрации - секретарем-референтом соответствующего заместителя главы администрации, председателю комитета, начальнику управления, главе сельской территориальной администрации - лицом, ответственным за организацию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 График личного приема граждан доводится до сведения посетителей через информационные стенды, официальный сайт органов местного самоуправления Губкин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носа личного приема граждан на другой день и время заявитель об этом уведомляется заблаговременно посредством телефонной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5. Количество заявителей на личный прием ограничивается временем проведения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6. Граждане, обратившиеся для записи на личный прием, обязаны устно изложить подробное содержание вопросов, с которыми они обращаются к должностным лицам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7. Заявителю может быть отказано в записи на личный прием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казывается изложить содержание в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по вопросу заявителя, с которым он обратился для записи на личный прием, имеется вступившее в силу судебное реш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с заявителем прекращена переписка по данному вопрос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ответ по существу поставленного в обращении вопроса не может быть дан без разглашений сведений, составляющую государственную или иную охраняемую федеральным законом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заявителя содержатся нецензурные либо оскорбительные выражения, содержащие угрозу жизни, здоровью и имуществу должностного лица, а также членов его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8. При подготовке к личному приему граждан оформляются карточки личного прием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нее поступивших обращений по указанным заявителем вопросам, в том числе в устной и письменной форме, к карточке личного приема граждан прикрепляются копии ранее направленных ответов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9. Личный прием граждан проводится в порядке общей очереди при предъявлении документа, удостоверяющего личность. Лица, которым законодательством Российской Федерации предоставлены льготы, а также беременные женщины принимаются вне очере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0. С письменного согласия заявителя в ходе личного приема граждан может проводится фото и видеосъем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1. Личный прием граждан ведется в индивидуальном порядке, за исключением случаев обращений граждан, нуждающихся в сопрово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2. Должностные лица, осуществляющие личный прием граждан, для</w:t>
        <w:br/>
        <w:t>обеспечения принятия квалифицированных решений по поставленным</w:t>
        <w:br/>
        <w:t>гражданами вопросам могут привлекать к их рассмотрению руководителей</w:t>
        <w:br/>
        <w:t>структурных подраз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3. Во время личного приема каждый гражданин имеет возможность изложить свое обращение устно либо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4. Содержание устного обращения заносится в карточку личного</w:t>
        <w:br/>
        <w:t>приема граждан. В случае, если изложенные в устном обращении факты и</w:t>
        <w:br/>
        <w:t>обстоятельства являются очевидными и не требуют дополнительной</w:t>
        <w:br/>
        <w:t>проверки, ответ на обращение с согласия гражданина может быть дан устно в</w:t>
        <w:br/>
        <w:t>ходе личного приема, о чем делается запись в карточке личного приема</w:t>
        <w:br/>
        <w:t>граждан. В остальных случаях дается письменный ответ по существу</w:t>
        <w:br/>
        <w:t>поставленных в обращ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5. Должностные лица, ведущие личный прием граждан, руководствуясь действующим законодательством, нормативными правовыми актами, в пределах своей компетенции, вправе принять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ь просьбу, сообщив гражданину порядок и срок</w:t>
        <w:br/>
        <w:t>исполнения принято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удовлетворении просьбы, разъяснив основания отказа и</w:t>
        <w:br/>
        <w:t>порядок обжалования принято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ь письменное заявление, если поставленные гражданином</w:t>
        <w:br/>
        <w:t>вопросы требуют дополнительного изучения или проверки, разъяснив ему</w:t>
        <w:br/>
        <w:t>причины, по которым просьба не может быть разрешена в процессе личного приема, порядок и срок ее рассмот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6. Письменные обращения граждан, принятые во время личного приема должностным лицом, ведущим прием граждан, регистрируются и</w:t>
        <w:br/>
        <w:t>рассматриваются в порядке, установленном для письменных обращений в</w:t>
        <w:br/>
        <w:t>администрации Губкинского городского округа. Резолюция к письменным обращениям оформляется на отдельных блан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чки личного приема граждан регистрируются в СЭД, регистрационный знак которых состоит из соединенных дефисом букв ЛП и порядкового номера в пределах календар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7. Должностные лица, ведущие прием граждан, несут личную</w:t>
        <w:br/>
        <w:t>ответственность за организацию приёма граждан и рассмотрение их</w:t>
        <w:br/>
        <w:t>обращений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8. В ходе личного приема гражданину может быть отказано в</w:t>
        <w:br/>
        <w:t>дальнейшем рассмотрении обращения, если ему ранее был дан ответ по</w:t>
        <w:br/>
        <w:t>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9. При нарушении гражданином общественного порядка в ходе</w:t>
        <w:br/>
        <w:t>приема принимаются меры по пресечению совершения противоправных действий. Информация о поведении гражданина отражается в карточке личного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912" w:leader="none"/>
        </w:tabs>
        <w:spacing w:lineRule="auto" w:line="240" w:before="0" w:after="0"/>
        <w:ind w:left="1580" w:hanging="0"/>
        <w:jc w:val="both"/>
        <w:rPr/>
      </w:pPr>
      <w:r>
        <w:rPr/>
        <w:t>9.</w:t>
        <w:tab/>
        <w:t>Контроль за рассмотрением обращений граждан</w:t>
      </w:r>
    </w:p>
    <w:p>
      <w:pPr>
        <w:pStyle w:val="24"/>
        <w:shd w:fill="auto" w:val="clear"/>
        <w:tabs>
          <w:tab w:val="clear" w:pos="708"/>
          <w:tab w:val="left" w:pos="1912" w:leader="none"/>
        </w:tabs>
        <w:spacing w:lineRule="auto" w:line="240" w:before="0" w:after="0"/>
        <w:ind w:left="1580" w:hanging="0"/>
        <w:jc w:val="both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ab/>
        <w:t>9.1. На контроль ставятся обращения, в которых сообщается о</w:t>
        <w:br/>
        <w:t>конкретных нарушениях законных прав и интересов граждан, а также</w:t>
        <w:br/>
        <w:t>обращения по вопросам, имеющим большое общественное значение.</w:t>
        <w:br/>
        <w:t>Постановка обращений на контроль также производится с целью устранения</w:t>
        <w:br/>
        <w:t>недостатков в работе, мониторинга общественного мнения, определения приоритетности задач, стоящих перед администрацией Губкинского городского округа.</w:t>
      </w:r>
    </w:p>
    <w:p>
      <w:pPr>
        <w:pStyle w:val="23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firstLine="660"/>
        <w:rPr/>
      </w:pPr>
      <w:r>
        <w:rPr/>
        <w:t>9.2.</w:t>
        <w:tab/>
        <w:t>Обращение может быть возвращено исполнителю для повторного</w:t>
        <w:br/>
        <w:t>рассмотрения, если из полученного ответа следует, что рассмотрены не все</w:t>
        <w:br/>
        <w:t>вопросы, поставленные в обращении, или ответ не соответствует</w:t>
        <w:br/>
        <w:t>требованиям, изложенным в настоящем порядке.</w:t>
      </w:r>
    </w:p>
    <w:p>
      <w:pPr>
        <w:pStyle w:val="23"/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firstLine="660"/>
        <w:rPr/>
      </w:pPr>
      <w:r>
        <w:rPr/>
        <w:t>9.3.</w:t>
        <w:tab/>
        <w:t>Контроль за соблюдением сроков рассмотрения обращений граждан осуществляет отдел по работе с обращениями граждан, секретари-референты и лица, ответственные за работу с обращениями граждан.</w:t>
      </w:r>
    </w:p>
    <w:p>
      <w:pPr>
        <w:pStyle w:val="23"/>
        <w:shd w:fill="auto" w:val="clear"/>
        <w:tabs>
          <w:tab w:val="clear" w:pos="708"/>
          <w:tab w:val="left" w:pos="1224" w:leader="none"/>
        </w:tabs>
        <w:spacing w:lineRule="auto" w:line="240" w:before="0" w:after="0"/>
        <w:ind w:firstLine="660"/>
        <w:rPr/>
      </w:pPr>
      <w:r>
        <w:rPr/>
        <w:t>9.4.</w:t>
        <w:tab/>
        <w:t>Исполнители несут ответственность за нарушение порядка</w:t>
        <w:br/>
        <w:t>рассмотрения обращений граждан в соответствии с действующим</w:t>
        <w:br/>
        <w:t xml:space="preserve">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по работ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 обращениями граждан </w:t>
        <w:tab/>
        <w:t xml:space="preserve">                                                         Е.В. Мартынова     </w:t>
        <w:tab/>
        <w:t xml:space="preserve">          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ab/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2340"/>
      <w:jc w:val="both"/>
    </w:pPr>
    <w:rPr>
      <w:sz w:val="28"/>
      <w:szCs w:val="28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1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51:00Z</dcterms:created>
  <dc:creator>NATASHA</dc:creator>
  <dc:description/>
  <cp:keywords/>
  <dc:language>en-US</dc:language>
  <cp:lastModifiedBy>Екатерина Мартынова</cp:lastModifiedBy>
  <cp:lastPrinted>2023-10-23T17:01:00Z</cp:lastPrinted>
  <dcterms:modified xsi:type="dcterms:W3CDTF">2023-10-26T12:51:00Z</dcterms:modified>
  <cp:revision>2</cp:revision>
  <dc:subject/>
  <dc:title>Р А С П О Р Я Ж Е Н И Е</dc:title>
</cp:coreProperties>
</file>