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</w:t>
        <w:tab/>
        <w:tab/>
        <w:tab/>
        <w:t xml:space="preserve">                       №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  <w:lang w:val="en-US"/>
        </w:rPr>
        <w:t>О внесении изменени</w:t>
      </w:r>
      <w:r>
        <w:rPr>
          <w:b/>
          <w:sz w:val="26"/>
          <w:szCs w:val="26"/>
        </w:rPr>
        <w:t>я</w:t>
      </w:r>
      <w:r>
        <w:rPr>
          <w:b/>
          <w:sz w:val="26"/>
          <w:szCs w:val="26"/>
          <w:lang w:val="en-US"/>
        </w:rPr>
        <w:t xml:space="preserve"> в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остановление администрации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Губкинского городского округ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т </w:t>
      </w:r>
      <w:r>
        <w:rPr>
          <w:b/>
          <w:sz w:val="26"/>
          <w:szCs w:val="26"/>
        </w:rPr>
        <w:t>18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августа</w:t>
      </w:r>
      <w:r>
        <w:rPr>
          <w:b/>
          <w:sz w:val="26"/>
          <w:szCs w:val="26"/>
          <w:lang w:val="en-US"/>
        </w:rPr>
        <w:t xml:space="preserve"> 2022 года № </w:t>
      </w:r>
      <w:r>
        <w:rPr>
          <w:b/>
          <w:sz w:val="26"/>
          <w:szCs w:val="26"/>
        </w:rPr>
        <w:t>1044</w:t>
      </w:r>
      <w:r>
        <w:rPr>
          <w:b/>
          <w:sz w:val="26"/>
          <w:szCs w:val="26"/>
          <w:lang w:val="en-US"/>
        </w:rPr>
        <w:t>-па</w:t>
      </w:r>
    </w:p>
    <w:p>
      <w:pPr>
        <w:pStyle w:val="Normal"/>
        <w:spacing w:lineRule="auto" w:line="23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23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23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353" w:leader="none"/>
        </w:tabs>
        <w:spacing w:lineRule="auto" w:line="232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е в постановление администрации Губкинского городского округа от 18 августа 2022 года № 1044-па «Об утверждении тарифов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» (в редакции постановления администрации Губкинского городского округа от 15.09.2022 № 2077-па):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- 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, утвержденные в пункте 1 вышеуказанного постановления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  <w:tab w:val="left" w:pos="1353" w:leader="none"/>
        </w:tabs>
        <w:spacing w:lineRule="auto" w:line="232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                                                               М.А. Лобазнов</w:t>
      </w:r>
      <w:r>
        <w:br w:type="page"/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Ы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>»</w:t>
      </w:r>
      <w:r>
        <w:rPr>
          <w:b/>
          <w:sz w:val="26"/>
          <w:szCs w:val="26"/>
          <w:u w:val="single"/>
        </w:rPr>
        <w:t xml:space="preserve">                </w:t>
      </w:r>
      <w:r>
        <w:rPr>
          <w:b/>
          <w:sz w:val="26"/>
          <w:szCs w:val="26"/>
        </w:rPr>
        <w:t>2023г. №</w:t>
      </w:r>
      <w:r>
        <w:rPr>
          <w:b/>
          <w:sz w:val="26"/>
          <w:szCs w:val="26"/>
          <w:u w:val="single"/>
        </w:rPr>
        <w:t>_____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 «Детская школа искусств № 2» г. Губкина Белгородской области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 – 7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-18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 -12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рт-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– класс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стер - класс «Творческая лаборатория» (гита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Муниципальное бюджетное учреждение дополнительного образования «Детская школа искусств» поселка Троицкий Губк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сунок и декоративно-прикла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0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0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психологического сопровождения и коррекционно-развивающей работы с детьми с ОВЗ «Лого 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/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итнес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итара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9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» села Бобровы Дворы Губкинского района 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Фортепиан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Скрип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Академическ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Эстра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Наро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Сольфеджи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Фортепиан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–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-класс «Знакомство со стилями кастомизации» (графити, роспись (вышивка), рисунок с помощью трафарета, аппликация, каллигроф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по приобщению к исконным традициям русского народа  (песенному и музыкальному фольклору, элементам народной хореографии, декоративно - прикладному творчеств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по кастомизации одежды, шопп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но-просветительское мероприятие - «Семь нот о любви - романтическая класси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-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по популяризации классической музыки в современном простран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Детская музыкальная школа» села Истобное Губк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граем джаз. 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Бая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 любителей музыки «Вдохнов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>
          <w:trHeight w:val="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 г. Губкина Белгородской области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зобразительное искусств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сновы изобразительной грамот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выставке (с преподавател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курсия по выставке (без преподавател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Муниципальное бюджетное учреждение дополните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читай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ая грамо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удожествен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ый инструмент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ый инструмент» (скрипка, баян, аккордеон, саксофон, труба, флей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Музыкальный инструмент» (фортепиа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е обучение по программе «Знакомство с музыкальным инструментом» (гитара, фортепиано, баян, аккордеон, скрипка, домра, блок-флей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>Начальник отдела муниципальной экономики и ценовой политик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FFFF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color w:val="FFFFFF"/>
                <w:sz w:val="26"/>
                <w:szCs w:val="26"/>
              </w:rPr>
            </w:pPr>
            <w:r>
              <w:rPr>
                <w:b/>
                <w:bCs/>
                <w:iCs/>
                <w:color w:val="FFFFFF"/>
                <w:sz w:val="26"/>
                <w:szCs w:val="26"/>
              </w:rPr>
              <w:t>И.В. Соколова</w:t>
            </w:r>
          </w:p>
        </w:tc>
      </w:tr>
    </w:tbl>
    <w:p>
      <w:pPr>
        <w:pStyle w:val="Heading5"/>
        <w:ind w:left="0" w:firstLine="4678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Анна Данилина</cp:lastModifiedBy>
  <cp:lastPrinted>2023-07-26T18:29:00Z</cp:lastPrinted>
  <dcterms:modified xsi:type="dcterms:W3CDTF">2023-07-27T08:41:00Z</dcterms:modified>
  <cp:revision>142</cp:revision>
  <dc:subject/>
  <dc:title>Р А С П О Р Я Ж Е Н И Е</dc:title>
</cp:coreProperties>
</file>