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6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NSimSun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Ari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«О внесении изменений в постановление администрации Губкинского городского округа от 07 декабря 2023 года № 1729-п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жилищно-коммунального комплекса и систем жизнеобеспечения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59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совершенствования и упорядочения оплаты туда, направленной на стимулирование работников за результаты труд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Пользователь</cp:lastModifiedBy>
  <cp:lastPrinted>2019-09-03T14:36:00Z</cp:lastPrinted>
  <dcterms:modified xsi:type="dcterms:W3CDTF">2023-12-26T12:00:00Z</dcterms:modified>
  <cp:revision>19</cp:revision>
  <dc:subject/>
  <dc:title>Обоснование </dc:title>
</cp:coreProperties>
</file>