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” ___________________ 2024 г.                              </w:t>
        <w:tab/>
        <w:tab/>
        <w:tab/>
        <w:t xml:space="preserve">                                                 № 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20"/>
        <w:ind w:left="-18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мене ликвид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бюджетного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здоровительного учреждения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портивно-оздоровительный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«Орленок» города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Губкина Белгородской области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  от 08 августа 2001 года № 129-ФЗ «О государственной регистрации юридических лиц и индивидуальных предпринимателей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1. Отменить ликвидацию муниципального бюджетного оздоровительного учреждения «Спортивно-оздоровительный комплекс «Орленок» города Губкина Белгородской области (далее – МБОУ «СОК «Орленок»).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Прекратить полномочия ликвидационной комиссии МБОУ «СОК «Орленок»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Признать утратившим силу постановление администрации Губкинского городского округа от 22 апреля 2024 года № 519-па «О ликвидации муниципального бюджетного оздоровительного учреждения «Спортивно-оздоровительный комплекс «Орленок» города Губкина Белгородской области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значить на должность директора МБОУ «СОК «Орленок» ___________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 Директору МБОУ «СОК «Орленок» _____________ </w:t>
      </w:r>
      <w:r>
        <w:rPr>
          <w:sz w:val="28"/>
          <w:szCs w:val="28"/>
          <w:lang w:val="ru-RU" w:eastAsia="ru-RU"/>
        </w:rPr>
        <w:t xml:space="preserve">совершить юридические значимые действия по уведомлению </w:t>
      </w:r>
      <w:r>
        <w:rPr>
          <w:sz w:val="28"/>
          <w:szCs w:val="28"/>
          <w:lang w:val="ru-RU"/>
        </w:rPr>
        <w:t xml:space="preserve">Управления Федеральной налоговой службы по Белгородской области об отмене процедуры ликвидации МБОУ «СОК «Орленок». </w:t>
      </w:r>
    </w:p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Контроль за исполнением постановления возложить на  заместителя главы администрации по социальному развитию Фарафонову Н.Н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                                                    М.А. Лобазнов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14:00Z</dcterms:created>
  <dc:creator>user</dc:creator>
  <dc:description/>
  <cp:keywords/>
  <dc:language>en-US</dc:language>
  <cp:lastModifiedBy>111</cp:lastModifiedBy>
  <cp:lastPrinted>2024-11-26T11:34:00Z</cp:lastPrinted>
  <dcterms:modified xsi:type="dcterms:W3CDTF">2024-11-26T08:51:00Z</dcterms:modified>
  <cp:revision>6</cp:revision>
  <dc:subject/>
  <dc:title>П О С Т А Н О В Л Е Н И Е</dc:title>
</cp:coreProperties>
</file>