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5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spacing w:lineRule="auto" w:line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казателя средн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чной стоимости од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Губкин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у округу Белгород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второе полугодие 2025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бретения (строительств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отдельным категориям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и лиц из их числа, семей с детьми-инвалидам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Установить для приобретения (строительства) жилья отдельным категориям граждан показатель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5 года в размере 96 000 (девяносто шесть тысяч) рубл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2551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00:00Z</dcterms:created>
  <dc:creator>NATASHA</dc:creator>
  <dc:description/>
  <cp:keywords/>
  <dc:language>en-US</dc:language>
  <cp:lastModifiedBy>Елена Белоусова</cp:lastModifiedBy>
  <cp:lastPrinted>2025-06-24T12:15:00Z</cp:lastPrinted>
  <dcterms:modified xsi:type="dcterms:W3CDTF">2025-06-26T11:07:00Z</dcterms:modified>
  <cp:revision>6</cp:revision>
  <dc:subject/>
  <dc:title>Р А С П О Р Я Ж Е Н И Е</dc:title>
</cp:coreProperties>
</file>