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18”  декабря 2013 г.                              </w:t>
        <w:tab/>
        <w:tab/>
        <w:tab/>
        <w:t xml:space="preserve">                                                      № 3110-па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jc w:val="both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б организации деятельности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 предоставлению услуги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«Социальное такси»</w:t>
      </w:r>
    </w:p>
    <w:p>
      <w:pPr>
        <w:pStyle w:val="Normal"/>
        <w:ind w:firstLine="708"/>
        <w:jc w:val="both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 </w:t>
      </w:r>
      <w:r>
        <w:rPr>
          <w:rFonts w:eastAsia="Batang;바탕"/>
          <w:sz w:val="28"/>
          <w:szCs w:val="28"/>
          <w:lang w:val="ru-RU"/>
        </w:rPr>
        <w:t>В целях оказания транспортных услуг по пассажирской перевозке граждан с ограниченными возможностями на специализированном или ином автотранспорте, руководствуясь Федеральным законом от 6 октября 2003 года № 131-ФЗ «Об общих принципах организации местного самоуправления в Российской Федерации», на основании Устава Губкинского городского округа постановляю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1. Утвердить Положение о порядке предоставления услуги «Социальное такси» на территории Губкинского городского округа Белгородской области (прилагается).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2. Муниципальному бюджетному учреждению «Комплексный центр социального обслуживания населения» организовать деятельность по пассажирской перевозке граждан с ограниченными возможностями к социально значимым объектам инфраструктуры Губкинского городского округа Белгородской обл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публиковать постановление в средствах массовой информации и разместить на официальном сайте администрации Губкинского городского округа в сети Интернет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читать утратившим силу постановление главы местного самоуправления г. Губкина и Губкинского района от 28 сентября 2006 года № 1712 «Об организации в муниципальном учреждении «Управление по социальной политике» деятельности по предоставлению услуг социального такси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нтроль за исполнением постановления возложить на заместителя главы администрации по социальному развитию Белоусова И.К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                                                                        А. Кретов</w:t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 xml:space="preserve">Утверждено 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убкинского городского округа 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8 декабря 2013 г. № 3110-па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 порядке предоставления услуги «Социальное такси» на территории Губкинского городского округ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 Общие полож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Положение о порядке предоставления услуги «Социальное такси» на территории Губкинского городского округа определяет порядок и условия предоставления услуги по перевозке граждан с ограниченными физическими возможностям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слуга «Социальное такси» (далее – Услуга) - транспортная услуга по пассажирской перевозке определенных категорий граждан (далее – пользователи) на специализированном или ином автотранспорт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. Услуга предоставляется с целью обеспечения транспортной доступности пользователей (и сопровождающих лиц) к социально значимым объектам инфраструктуры Губкинского городского округа Белгородской области и обратно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   </w:t>
      </w:r>
      <w:r>
        <w:rPr>
          <w:sz w:val="28"/>
          <w:szCs w:val="28"/>
          <w:lang w:val="ru-RU"/>
        </w:rPr>
        <w:t>- административным учреждениям, органам государственной власти, местного самоуправления, Пенсионного фонда;    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- учреждениям юстиции, нотариальным конторам;   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 </w:t>
      </w:r>
      <w:r>
        <w:rPr>
          <w:sz w:val="28"/>
          <w:szCs w:val="28"/>
          <w:lang w:val="ru-RU"/>
        </w:rPr>
        <w:t>- учреждениям здравоохранения и социального обслуживания;    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- кредитным учреждениям;   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 </w:t>
      </w:r>
      <w:r>
        <w:rPr>
          <w:sz w:val="28"/>
          <w:szCs w:val="28"/>
          <w:lang w:val="ru-RU"/>
        </w:rPr>
        <w:t>- почтово-телеграфным и другим зданиям и сооружениям связи и информации;   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 </w:t>
      </w:r>
      <w:r>
        <w:rPr>
          <w:sz w:val="28"/>
          <w:szCs w:val="28"/>
          <w:lang w:val="ru-RU"/>
        </w:rPr>
        <w:t>- правлениям обществ инвалид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. Категории граждан, имеющих право на получение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Право на получение Услуги имеют следующие категории граждан, зарегистрированные на территории Губкинского городского округа:     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1. Инвалиды 1 группы.     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2. Дети - инвалиды в возрасте до 18 лет с нарушениями опорно-двигательного аппарата, использующие для передвижения технические средства реабилитации, и лица, их сопровождающи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 Порядок предоставления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. Пользователь или его представитель подает в МБУ "Центр социального обслуживания граждан пожилого возврата и инвалидов" (далее – Учреждение) заявку на предоставление Услуги с указанием маршрута и времени пользования автотранспортом не позднее чем за одни сутки лично или по телефону (5–54–45). В случае отказа от поданной заявки пользователь обязан предупредить ответственного работника Учреждения не позднее чем за 2 часа до выполнения заявк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3.2. Услуга предоставляется по графику в течение рабочего времени с 8–00 до 16–00.     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явке указываются следующие данны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    </w:t>
      </w:r>
      <w:r>
        <w:rPr>
          <w:sz w:val="28"/>
          <w:szCs w:val="28"/>
          <w:lang w:val="ru-RU"/>
        </w:rPr>
        <w:t>- фамилия, имя, отчество клиент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    </w:t>
      </w:r>
      <w:r>
        <w:rPr>
          <w:sz w:val="28"/>
          <w:szCs w:val="28"/>
          <w:lang w:val="ru-RU"/>
        </w:rPr>
        <w:t>- домашний адрес, телефон клиент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    </w:t>
      </w:r>
      <w:r>
        <w:rPr>
          <w:sz w:val="28"/>
          <w:szCs w:val="28"/>
          <w:lang w:val="ru-RU"/>
        </w:rPr>
        <w:t>- цель поездк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    </w:t>
      </w:r>
      <w:r>
        <w:rPr>
          <w:sz w:val="28"/>
          <w:szCs w:val="28"/>
          <w:lang w:val="ru-RU"/>
        </w:rPr>
        <w:t xml:space="preserve">- день, время, место доставки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    </w:t>
      </w:r>
      <w:r>
        <w:rPr>
          <w:sz w:val="28"/>
          <w:szCs w:val="28"/>
          <w:lang w:val="ru-RU"/>
        </w:rPr>
        <w:t>- наличие сопровождающег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Работник Учреждения проверяет правомерность обращения путем сверки представленных данных с имеющейся персонифицированной базой дан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4. Учет обращений пользователей, желающих воспользоваться Услугой, ведется работником Учреждения в журнале приема заявок по предоставлению услуг социального такс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В отдельных случаях заявки могут быть выполнены в день обращения пользователя при наличии свободного времени в графике движения автотранспортных средст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     При посадке в автомобиль пользователь обязан предъявить водителю паспорт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 Социальное такси подается к подъезду, посадку в машину пользователи осуществляют с помощью сопровождающих. В случае необходимости водитель помогает пользователю в размещении его в салоне автомобил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8. Пользователь имеет право брать в поездку не более двух сопровождающих. Число сопровождающих лиц заранее указывается в заявк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9. Доставка к социально значимым объектам инфраструктуры и доставка к месту жительства пользователя считаются самостоятельными поездками, оплата производится за каждую из них отдельн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0. Оплата Услуги осуществляется в соответствии с тарифами, утвержденными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1. Оплата за выполненную услугу производится после осуществления поездки пользователем по квитанции, предъявленной водителем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Особые случа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1. Услуга не предоставляетс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    </w:t>
      </w:r>
      <w:r>
        <w:rPr>
          <w:sz w:val="28"/>
          <w:szCs w:val="28"/>
          <w:lang w:val="ru-RU"/>
        </w:rPr>
        <w:t>- лицам, имеющим тяжелые формы психического расстройства в стадии обострени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    </w:t>
      </w:r>
      <w:r>
        <w:rPr>
          <w:sz w:val="28"/>
          <w:szCs w:val="28"/>
          <w:lang w:val="ru-RU"/>
        </w:rPr>
        <w:t>- карантинным инфекционным больным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    </w:t>
      </w:r>
      <w:r>
        <w:rPr>
          <w:sz w:val="28"/>
          <w:szCs w:val="28"/>
          <w:lang w:val="ru-RU"/>
        </w:rPr>
        <w:t xml:space="preserve">- лицам с активной формой туберкулеза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   </w:t>
      </w:r>
      <w:r>
        <w:rPr>
          <w:sz w:val="28"/>
          <w:szCs w:val="28"/>
          <w:lang w:val="ru-RU"/>
        </w:rPr>
        <w:t>- лицам, не подавшим заявку на предоставление услуги в указанные срок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    </w:t>
      </w:r>
      <w:r>
        <w:rPr>
          <w:sz w:val="28"/>
          <w:szCs w:val="28"/>
          <w:lang w:val="ru-RU"/>
        </w:rPr>
        <w:t xml:space="preserve">- лицам, находящимся в момент выполнения заявки в состоянии алкогольного опьянения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   </w:t>
      </w:r>
      <w:r>
        <w:rPr>
          <w:sz w:val="28"/>
          <w:szCs w:val="28"/>
          <w:lang w:val="ru-RU"/>
        </w:rPr>
        <w:t>- при предоставлении заведомо ложной информации или недостоверных сведений,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2. В функции исполнителей Услуги не входит помощь пользователю в межэтажной транспортировке в объектах инфраструктуры, доставка в лечебные учреждения для оказания срочной (неотложной) медицинской помощ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ой политики                                                                  И.Маклаков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outlineLvl w:val="6"/>
    </w:pPr>
    <w:rPr>
      <w:rFonts w:eastAsia="Batang;바탕"/>
      <w:sz w:val="28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7">
    <w:name w:val="Заголовок 7 Знак"/>
    <w:basedOn w:val="Style13"/>
    <w:qFormat/>
    <w:rPr>
      <w:rFonts w:eastAsia="Batang;바탕"/>
      <w:sz w:val="28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30:00Z</dcterms:created>
  <dc:creator>user</dc:creator>
  <dc:description/>
  <cp:keywords/>
  <dc:language>en-US</dc:language>
  <cp:lastModifiedBy>Пользователь</cp:lastModifiedBy>
  <cp:lastPrinted>2025-02-26T13:38:00Z</cp:lastPrinted>
  <dcterms:modified xsi:type="dcterms:W3CDTF">2025-02-26T13:01:00Z</dcterms:modified>
  <cp:revision>57</cp:revision>
  <dc:subject/>
  <dc:title>П О С Т А Н О В Л Е Н И Е</dc:title>
</cp:coreProperties>
</file>