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18 декабря 2013 года № 3110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 Федеральными законами от 18 декабря 2013 года         № 442-ФЗ «Об основах социального обслуживания граждан в Российской Федерации», от 06 октября 2003 года № 131 «Об общих принципах организации местного самоуправления в Российской Федерации», на основании Устава Губкинского городского округа Белгородской области, приказа Министерства социальной защиты  населения  и труда Белгородской области                           от 23 декабря 2024 года № 432 «Об утверждении методических рекомендаций по предоставлению дополнительной социальной услуги «Социальное такси» организациями социального обслуживания системы социальной защиты населения Белгородской области» администрация Губкинского городского округа Белгородской области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18 декабря 2013  года № 3110-па «Об организации деятельности по предоставлению услуги «Социальное такси» (в редакции постановления администрации Губкинского городского округа                          от 25.05.2015 № 919-па, от 12 февраля 2021 № 160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пункт 1.3. раздела 1 «Общие полож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1.3. Услуга предоставляется с целью обеспечения транспортной доступности пользователей (и сопровождающих лиц)  к социально значимым объектам Губкинского городского округа и обратно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административным учреждениям, органам государственной власти, местного самоуправления, Социального фонда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учреждениям юстиции, нотариальным конторам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учреждениям здравоохранения и социального обслуживания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кредитным учреждениям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почтовым и иным зданиям связи и информации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общественным организациям инвалидов.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дополнить пункт 2.1. подпунктами 2.1.3 – 2.1.7 следующего содержания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2.1.3. Участники и инвалиды Великой Отечественной войны              1941-1945 годов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2.1.4. Инвалиды боевых действий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2.1.5. Участники и инвалиды специальной военной  операции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2.1.6. Члены семей погибших участников специальной военной операции (супруг (а); дети, не достигшие возраста 18 лет; родители, проживающие совместно с указанными лицами на дату их смерти)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2.1.7.Маломобильные граждане, использующие для передвижения технические средства реабилитации в виде костылей, тростей, опор.»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) по тексту постановления заменить слова МБУ «Комплексный центр социального обслуживания населения» словами МБУ «КЦСОН Губкинского городского округ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바탕"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3"/>
    <w:qFormat/>
    <w:rPr>
      <w:rFonts w:eastAsia="Batang;바탕"/>
      <w:sz w:val="28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Пользователь</cp:lastModifiedBy>
  <cp:lastPrinted>2025-02-26T16:06:00Z</cp:lastPrinted>
  <dcterms:modified xsi:type="dcterms:W3CDTF">2025-02-26T13:06:00Z</dcterms:modified>
  <cp:revision>57</cp:revision>
  <dc:subject/>
  <dc:title>П О С Т А Н О В Л Е Н И Е</dc:title>
</cp:coreProperties>
</file>