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  <w:t>АДМИНИСТРАЦИЯ ГУБКИНСКОГО ГОРОДСКОГО ОКРУГА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eastAsia="Arial" w:cs="Arial" w:ascii="Arial" w:hAnsi="Arial"/>
          <w:b/>
          <w:sz w:val="17"/>
          <w:szCs w:val="17"/>
        </w:rPr>
        <w:t xml:space="preserve">   </w:t>
      </w: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 ”    </w:t>
      </w:r>
      <w:r>
        <w:rPr>
          <w:rFonts w:cs="Arial" w:ascii="Arial" w:hAnsi="Arial"/>
          <w:b/>
          <w:sz w:val="18"/>
          <w:szCs w:val="18"/>
          <w:u w:val="single"/>
        </w:rPr>
        <w:t>_________________</w:t>
      </w:r>
      <w:r>
        <w:rPr>
          <w:rFonts w:cs="Arial" w:ascii="Arial" w:hAnsi="Arial"/>
          <w:b/>
          <w:sz w:val="18"/>
          <w:szCs w:val="18"/>
        </w:rPr>
        <w:t xml:space="preserve">   2025 г.                              </w:t>
        <w:tab/>
        <w:t xml:space="preserve">                                             № </w:t>
      </w:r>
      <w:r>
        <w:rPr>
          <w:rFonts w:cs="Arial" w:ascii="Arial" w:hAnsi="Arial"/>
          <w:b/>
          <w:sz w:val="18"/>
          <w:szCs w:val="18"/>
          <w:u w:val="single"/>
        </w:rPr>
        <w:t>___________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кращении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hanging="28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вижения транспорта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hanging="283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z w:val="29"/>
          <w:szCs w:val="29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hanging="283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z w:val="29"/>
          <w:szCs w:val="29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hanging="283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z w:val="29"/>
          <w:szCs w:val="29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 соответствии   с     федеральными     законами от 08 ноября 2007 года </w:t>
        <w:br/>
        <w:t>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10 декабря 1995 года № 196-ФЗ «О безопасности дорожного движения», от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, в связи с проведением легкоатлетической эстафеты, посвященной 80-й годовщине Победы в Великой Отечественной войне, 82-летию Курской битвы и Прохоровского танкового сражения  администрация Губкинского городского округа</w:t>
      </w:r>
    </w:p>
    <w:p>
      <w:pPr>
        <w:pStyle w:val="Normal"/>
        <w:spacing w:lineRule="auto" w:line="276"/>
        <w:ind w:hanging="568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spacing w:lineRule="auto" w:line="276"/>
        <w:ind w:hanging="56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Прекратить движение автомобильного транспорта с 07.00 до 14.00 </w:t>
        <w:br/>
        <w:t>08 мая 2025 года на участках автомобильных дорог согласно схеме организации дорожного движения (приложение)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Мира, от пересечения с ул. Советской до пересечения с                                      ул. Пролетарской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Советскую, от пересечения с ул. Ленина до пересечения с                         ул. Мир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ому казенному учреждению «Губкин - Зеленстрой» (Грицких А.А.) обеспечить установку соответствующих дорожных знаков и заграждающих турникетов на указанных участках дорог согласно схеме организации дорожного движения (приложение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Рекомендовать отделу Госавтоинспекции ОМВД России «Губкинский» </w:t>
        <w:br/>
        <w:t>(Капустин И.Н) обеспечить прекращение движения транспортных средств и безопасность дорожного движения на участках автомобильных дорог на период, указанный в пункте 1 настоящего постанов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постановление в средствах массовой информ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постановления возложить на заместителя главы администрации, секретаря Совета безопасности Рощупкина А.П., заместителя главы администрации по комплексному развитию сельских территорий и агропромышленному производству Никулова А.С. и заместителя главы администрации по ЖКХ и системам жизнеобеспечения                            Колесникова Ю.В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hanging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hanging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Губкинского городского округа                                                     М.А. Лобазнов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088" w:leader="none"/>
        <w:tab w:val="right" w:pos="9355" w:leader="none"/>
      </w:tabs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mbria" w:hAnsi="Cambria" w:eastAsia="Times New Roman" w:cs="Cambri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mbria" w:hAnsi="Cambria" w:cs="Cambria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6:35:00Z</dcterms:created>
  <dc:creator>User</dc:creator>
  <dc:description/>
  <cp:keywords/>
  <dc:language>en-US</dc:language>
  <cp:lastModifiedBy>Светлана Гопаненко</cp:lastModifiedBy>
  <cp:lastPrinted>2025-04-25T10:07:00Z</cp:lastPrinted>
  <dcterms:modified xsi:type="dcterms:W3CDTF">2025-04-25T11:38:00Z</dcterms:modified>
  <cp:revision>36</cp:revision>
  <dc:subject/>
  <dc:title>ГУБКИНСКИЙ ГОРОДСКОЙ ОКРУГ</dc:title>
</cp:coreProperties>
</file>