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Запись на обзорные, тематические и интерактивные экскурсии, проводимые муниципальным бюджетным учреждением культуры «Губкинский краеведческий музей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5-03-24T11:15:00Z</dcterms:modified>
  <cp:revision>19</cp:revision>
  <dc:subject/>
  <dc:title>Обоснование</dc:title>
</cp:coreProperties>
</file>