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ГУБКИНСКИЙ ГОРОДСКОЙ ОКРУГ</w:t>
      </w:r>
      <w:r>
        <w:rPr>
          <w:rFonts w:cs="Arial" w:ascii="Arial" w:hAnsi="Arial"/>
          <w:color w:val="000000"/>
          <w:sz w:val="20"/>
          <w:szCs w:val="20"/>
          <w:lang w:eastAsia="ar-SA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БЕЛГОРОДСКОЙ ОБЛАСТИ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tLeast" w:line="473"/>
        <w:jc w:val="center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shd w:fill="FFFFFF" w:val="clear"/>
        <w:spacing w:lineRule="atLeast" w:line="473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Губкин</w:t>
      </w:r>
    </w:p>
    <w:p>
      <w:pPr>
        <w:pStyle w:val="Normal"/>
        <w:shd w:fill="FFFFFF" w:val="clear"/>
        <w:spacing w:lineRule="atLeast" w:line="47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“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___ ”  _____________________     2025 г</w:t>
      </w:r>
      <w:r>
        <w:rPr>
          <w:rFonts w:cs="Arial" w:ascii="Cuprum;Times New Roman" w:hAnsi="Cuprum;Times New Roman"/>
          <w:b/>
          <w:bCs/>
          <w:color w:val="000000"/>
          <w:sz w:val="18"/>
          <w:szCs w:val="18"/>
        </w:rPr>
        <w:t>.               </w:t>
      </w:r>
      <w:r>
        <w:rPr>
          <w:rFonts w:cs="Arial"/>
          <w:b/>
          <w:bCs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№ __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_____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rFonts w:cs="Arial" w:ascii="Arial" w:hAnsi="Arial"/>
          <w:b/>
          <w:color w:val="FFFFFF"/>
          <w:sz w:val="18"/>
          <w:szCs w:val="18"/>
        </w:rPr>
        <w:t>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административног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гламента предоставления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муниципальной услуги «Запись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обзорные, тематические и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интерактивные экскурсии, проводимые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ым бюджетным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чреждением культуры «Губкинский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еведческий музей»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постановлением администрации Губкинского городского округа от 19 сентября 2022 года № 2099-па «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административный регламент предоставления муниципальной услуги «Запись на обзорные, тематические и интерактивные экскурсии</w:t>
      </w:r>
      <w:r>
        <w:rPr>
          <w:b/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eastAsia="ar-SA"/>
        </w:rPr>
        <w:t xml:space="preserve">проводимые муниципальным бюджетным учреждением культуры «Губкинский краеведческий музей»» (прилагается). 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знать утратившими силу постановления администрации Губкинского городского округа: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20 апреля 2012 года № 685-па «Об утверждении административного регламента предоставления муниципальной услуги «Запись на обзорные, тематические и интерактивные экскурсии, проводимые муниципальным бюджетным учреждением культуры «Губкинский краеведческий музей»;     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11 ноября 2013 года № 2708-па «О внесении изменений в административные регламенты предоставления муниципальных услуг»;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31 декабря 2013 года № 3224-па «О внесении изменений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21 июля 2015 года № 1431-па «О внесении изменений в административный регламент предоставления муниципальной услуги, утвержденный постановлением администрации Губкинского городского округа от 20.04.2012 № 685-па»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11 марта 2016 года № 407-па «О внесении изменений      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- от 29 мая 2017 года № 832-па «О внесении изменений                                в административные регламенты предоставления муниципальных услуг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т 10 сентября 2020 года № 1244-па «О внесении изменений                             в постановление администрации Губкинского городского округа от 20 апреля 2012 года № 685-па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т 21 декабря 2021 года № 2196-па «О внесении изменений в некоторые постановления администрации Губкинского городского округа»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1"/>
      </w:tblGrid>
      <w:tr>
        <w:trPr>
          <w:trHeight w:val="2089" w:hRule="atLeast"/>
        </w:trPr>
        <w:tc>
          <w:tcPr>
            <w:tcW w:w="4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 «__»________________2025 г. № __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Запись на обзорные, тематические и интерактивные экскурсии, проводимые муниципальным бюджетным учреждением культуры «Губкинский краеведческий музей»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0" w:leader="none"/>
        </w:tabs>
        <w:spacing w:lineRule="auto" w:line="276" w:before="240" w:after="0"/>
        <w:ind w:left="45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редмет регулирования административного регламента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2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Запись на обзорные, тематические и интерактивные экскурс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мые муниципальным бюджетным учреждением культуры «Губкинский краеведческий музей» (далее - Регламент) устанавливает стандарт предоставления муниципальной услуги, состав, последовательность и сроки выполнения административных процедур (действий) при предоставлении муниципальной услуги, требования к порядку их выполнения, формы контроля за исполнением Регламента, порядок досудебного (внесудебного) обжалования заявителям действий (бездействия) и решений, органа, осуществляющего муниципальную услугу должностных лиц, муниципальных служащих, работников.</w:t>
      </w:r>
    </w:p>
    <w:p>
      <w:pPr>
        <w:pStyle w:val="Style22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ем муниципальной услуги является физическое или юридическое лицо (далее - заявитель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2.2. Интересы заявителей, указанных в пункте 1.2.1. Регламента, могут представлять их уполномоченные представители, имеющие право                                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я при получении муниципальной услуги (далее – представитель заявителя)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76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3. Требование предоставления заявителю муниципальной услуг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вариантом предоставления муниципальной услуги, соответствующим признакам заявителя, </w:t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пределенным в результате анкетирования, проводимого органом, предоставляющим муниципальную услугу (далее - профилирование), </w:t>
      </w:r>
    </w:p>
    <w:p>
      <w:pPr>
        <w:pStyle w:val="Normal"/>
        <w:widowControl w:val="false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 также результата, за предоставлением которого обратился заявитель</w:t>
      </w:r>
    </w:p>
    <w:p>
      <w:pPr>
        <w:pStyle w:val="Normal"/>
        <w:widowControl w:val="false"/>
        <w:spacing w:lineRule="atLeast" w:line="23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rStyle w:val="11"/>
          <w:rFonts w:eastAsia="Calibri"/>
          <w:sz w:val="28"/>
          <w:szCs w:val="28"/>
        </w:rPr>
        <w:t xml:space="preserve">1.3.1. </w:t>
      </w:r>
      <w:r>
        <w:rPr>
          <w:bCs/>
          <w:sz w:val="28"/>
          <w:szCs w:val="28"/>
        </w:rPr>
        <w:t>Муниципальная услуга предоставляется заявителю в соответствии     с вариантом предоставления муниципальной услуги (далее –вариант).</w:t>
      </w:r>
    </w:p>
    <w:p>
      <w:pPr>
        <w:pStyle w:val="Normal"/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. Вариант предоставления муниципальной услуги определяется исходя из установленного в соответствии с приложением № 1 к Регламенту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. Признаки заявителя определяются путем профилирования, осуществляемого в соответствии с Регламентом.</w:t>
      </w:r>
    </w:p>
    <w:p>
      <w:pPr>
        <w:pStyle w:val="Normal"/>
        <w:autoSpaceDE w:val="false"/>
        <w:spacing w:lineRule="atLeast" w:line="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tLeast" w:line="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autoSpaceDE w:val="false"/>
        <w:spacing w:lineRule="atLeast" w:line="23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bCs/>
          <w:sz w:val="28"/>
          <w:szCs w:val="28"/>
        </w:rPr>
        <w:t>2.1.1. Муниципальная услуга</w:t>
      </w:r>
      <w:r>
        <w:rPr>
          <w:sz w:val="28"/>
          <w:szCs w:val="28"/>
        </w:rPr>
        <w:t>: «Запись на обзорные, тематические                       и интерактивные экскурси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проводимые муниципальным бюджетным учреждением культуры «Губкинский краеведческий музей» (далее – Услуга)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Услугу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. Услугу предоставляет муниципальное бюджетное учреждение культуры «Губкинский краеведческий музей», в структуру которого входят Мемориально-культурный комплекс В.Ф. Раевского и музей истории КМА  (далее – уполномоченный орган)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2. В предоставлении Услуги не принимают участие многофункциональные центры предоставления государственных                                   и муниципальных услуг (далее – МФЦ). Запрос о предоставлении Услуги               не может быть подан в МФЦ.</w:t>
      </w:r>
    </w:p>
    <w:p>
      <w:pPr>
        <w:pStyle w:val="Normal"/>
        <w:widowControl w:val="false"/>
        <w:numPr>
          <w:ilvl w:val="0"/>
          <w:numId w:val="0"/>
        </w:numPr>
        <w:spacing w:lineRule="atLeast" w:line="23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3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 Результат предоставления Услуги</w:t>
      </w:r>
    </w:p>
    <w:p>
      <w:pPr>
        <w:pStyle w:val="Normal"/>
        <w:autoSpaceDE w:val="false"/>
        <w:spacing w:lineRule="atLeast" w:line="23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1. Результатом предоставления Услуги является: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ись заявителя на обзорную, тематическую и интерактивную экскурсию, проводимую муниципальным бюджетным учреждением культуры «Губкинский краеведческий музей (далее - экскурсия)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исправление допущенных ошибок в записи заявителя на обзорную, тематическую и интерактивную экскурсию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исправление допущенных ошибок в записи заявителя                          на обзорную, тематическую и интерактивную экскурсию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Услуги может быть получен: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средством выдачи заявителю в уполномоченном органе лично при предъявлении удостоверяющего личность документа под личную подпись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Положения, указанные в настоящем подпункте, приводятся в описании соответствующих вариантов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гламента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Услуги</w:t>
      </w:r>
    </w:p>
    <w:p>
      <w:pPr>
        <w:pStyle w:val="Normal"/>
        <w:autoSpaceDE w:val="false"/>
        <w:spacing w:lineRule="atLeast" w:line="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Максимальный срок предоставления Услуги составляет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- один рабочий день со дня регистрации в уполномоченном органе запроса (Приложение № 3 к Регламенту) и документов и (или) информации, необходимых для предоставления Услуги;</w:t>
      </w:r>
    </w:p>
    <w:p>
      <w:pPr>
        <w:pStyle w:val="Normal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ин рабочий день со дня регистрации в уполномоченном органе запроса и документов и (или) информации об исправлении допущенных ошибок в записи заявителя на обзорную, тематическую и интерактивную экскурсию.</w:t>
      </w:r>
    </w:p>
    <w:p>
      <w:pPr>
        <w:pStyle w:val="Normal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Максимальный срок предоставления Услуги определен для каждого варианта и приведен в соответствующем разделе Регламента.</w:t>
      </w:r>
    </w:p>
    <w:p>
      <w:pPr>
        <w:pStyle w:val="Normal"/>
        <w:autoSpaceDE w:val="false"/>
        <w:spacing w:lineRule="atLeast" w:line="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 Исчерпывающий перечень документов, необходимых для предоставления Услуги</w:t>
      </w:r>
    </w:p>
    <w:p>
      <w:pPr>
        <w:pStyle w:val="Normal"/>
        <w:autoSpaceDE w:val="false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Исчерпывающий перечень документов, необходимых в соответствии с законодательными или иными нормативными правовыми актами для предоставления Услуги, с разделением на документы и информацию, которые заявитель должен предоставить самостоятельно, и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, определяется для каждого варианта и приведен в их описании, содержащемся в разделе 3 Регламента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Способы подачи запроса о предоставлении Услуги приводятся                  в описании соответствующих вариантов в разделе 3 Регламента.</w:t>
      </w:r>
    </w:p>
    <w:p>
      <w:pPr>
        <w:pStyle w:val="Normal"/>
        <w:autoSpaceDE w:val="false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86"/>
      <w:bookmarkStart w:id="1" w:name="P86"/>
      <w:bookmarkEnd w:id="1"/>
    </w:p>
    <w:p>
      <w:pPr>
        <w:pStyle w:val="Normal"/>
        <w:widowControl w:val="false"/>
        <w:spacing w:lineRule="atLeast" w:line="20"/>
        <w:jc w:val="center"/>
        <w:rPr/>
      </w:pPr>
      <w:r>
        <w:rPr>
          <w:b/>
          <w:sz w:val="28"/>
          <w:szCs w:val="28"/>
        </w:rPr>
        <w:t>2.6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autoSpaceDE w:val="false"/>
        <w:spacing w:lineRule="atLeast" w:line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>2.6.1. Основания для отказа в приме документов, необходимых для предоставления Услуги, отсутствуют.</w:t>
      </w:r>
    </w:p>
    <w:p>
      <w:pPr>
        <w:pStyle w:val="Normal"/>
        <w:autoSpaceDE w:val="false"/>
        <w:spacing w:lineRule="atLeast" w:line="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0"/>
        <w:jc w:val="center"/>
        <w:rPr/>
      </w:pPr>
      <w:r>
        <w:rPr>
          <w:b/>
          <w:sz w:val="28"/>
          <w:szCs w:val="28"/>
        </w:rPr>
        <w:t>2.7. Исчерпывающий перечень оснований для приостановления предоставления Услуги или отказа в предоставлении Услуги</w:t>
      </w:r>
    </w:p>
    <w:p>
      <w:pPr>
        <w:pStyle w:val="Normal"/>
        <w:autoSpaceDE w:val="false"/>
        <w:spacing w:lineRule="atLeast" w:line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1. Оснований для приостановления предоставления Услуги                        не предусмотрено.</w:t>
      </w:r>
    </w:p>
    <w:p>
      <w:pPr>
        <w:pStyle w:val="Normal"/>
        <w:autoSpaceDE w:val="false"/>
        <w:spacing w:lineRule="atLeast" w:line="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2. Исчерпывающий перечень оснований для отказа в представлении Услуги приводится в разделе 3 Регламента «Состав, последовательность и сроки выполнения административных процедур».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tLeast" w:line="23"/>
        <w:jc w:val="center"/>
        <w:rPr/>
      </w:pPr>
      <w:bookmarkStart w:id="2" w:name="Par629"/>
      <w:bookmarkEnd w:id="2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8. Размер платы, взимаемой с заявителя</w:t>
        <w:br/>
        <w:t>при предоставлении Услуги, и способы ее взимания</w:t>
      </w:r>
    </w:p>
    <w:p>
      <w:pPr>
        <w:pStyle w:val="Normal"/>
        <w:widowControl w:val="false"/>
        <w:spacing w:lineRule="atLeast" w:line="23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2.8.1. Предоставление Услуги осуществляется без взимания платы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3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/>
      </w:pPr>
      <w:r>
        <w:rPr>
          <w:b/>
          <w:sz w:val="28"/>
          <w:szCs w:val="28"/>
        </w:rPr>
        <w:t>2.9. Максимальный срок ожидания в очереди при подаче запроса о предоставлении услуги и при получении результата предоставления Услуги</w:t>
      </w:r>
    </w:p>
    <w:p>
      <w:pPr>
        <w:pStyle w:val="Normal"/>
        <w:spacing w:lineRule="atLeast" w:line="2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tLeast" w:line="2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Максимальный срок ожидания в очереди при подаче запроса                      о предоставлении Услуги, и при получении результата предоставления Услуги не должен превышать 15 минут.</w:t>
      </w:r>
    </w:p>
    <w:p>
      <w:pPr>
        <w:pStyle w:val="ConsPlusNormal1"/>
        <w:spacing w:lineRule="atLeast" w:line="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/>
      </w:pPr>
      <w:r>
        <w:rPr>
          <w:b/>
          <w:bCs/>
          <w:sz w:val="28"/>
          <w:szCs w:val="28"/>
        </w:rPr>
        <w:t>2.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регистрации запроса заявителя о предоставлении Услуги</w:t>
      </w:r>
    </w:p>
    <w:p>
      <w:pPr>
        <w:pStyle w:val="ConsPlusNormal1"/>
        <w:spacing w:lineRule="atLeast" w:line="23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При личном обращении заявителя в уполномоченный орган                      с запросом о предоставлении Услуги должностным лицом, ответственным             за приём документов поводится прием запроса и его регистрация в журнале регистрации входящей корреспонденции уполномоченного органа и (или)               в автоматизированной информационной системе электронного документооборота  в день поступления запроса в уполномоченный орган.</w:t>
      </w:r>
    </w:p>
    <w:p>
      <w:pPr>
        <w:pStyle w:val="ConsPlusNormal1"/>
        <w:spacing w:lineRule="atLeast" w:line="2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Срок регистрации запроса и документов, необходимых для предоставления Услуги, в случае личного обращения в уполномоченный орган – 15 минут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Регистрация запроса, направленного заявителем по почте или                  в форме электронного документа на официальный сайт уполномоченного органа в сети Интернет, осуществляется в день его поступления либо на следующий рабочий день, в случае его получения после 16 часов текущего рабочего дня.         В случае поступления запроса в орган, предоставляющий услугу, в выходной или праздничный день регистрация запроса осуществляется в первый, следующий за ним, рабочий день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1. Требования к помещениям, в которых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Услуга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Перечень требований к помещениям, в которых предоставляется Услуга, в том числе к залу ожидания, местам для заполнения запросов о предоставлении Услуги, информационным стендам с образцами их заполнения и перечнем документов и (или) информации, необходимых для предоставления Услуги, а также требований к обеспечению доступности для инвалидов указанных объектов в соответствии с законодательством Российской Федерации  о социальной защите инвалидов размещен на официальном сайте уполномоченного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k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right="-5" w:hanging="0"/>
        <w:jc w:val="center"/>
        <w:rPr/>
      </w:pPr>
      <w:r>
        <w:rPr>
          <w:b/>
          <w:sz w:val="28"/>
          <w:szCs w:val="28"/>
        </w:rPr>
        <w:t>2.12. Показатели доступности и качества Услуги</w:t>
      </w:r>
    </w:p>
    <w:p>
      <w:pPr>
        <w:pStyle w:val="Normal"/>
        <w:widowControl w:val="false"/>
        <w:spacing w:lineRule="auto" w:line="276"/>
        <w:ind w:right="-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57" w:firstLine="709"/>
        <w:jc w:val="both"/>
        <w:rPr/>
      </w:pPr>
      <w:r>
        <w:rPr>
          <w:spacing w:val="-2"/>
          <w:sz w:val="28"/>
          <w:szCs w:val="28"/>
        </w:rPr>
        <w:t>2.12.1. Перечень показателей качества и</w:t>
      </w:r>
      <w:r>
        <w:rPr>
          <w:spacing w:val="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ступности</w:t>
      </w:r>
      <w:r>
        <w:rPr>
          <w:spacing w:val="11"/>
          <w:sz w:val="28"/>
          <w:szCs w:val="28"/>
        </w:rPr>
        <w:t xml:space="preserve"> У</w:t>
      </w:r>
      <w:r>
        <w:rPr>
          <w:spacing w:val="-2"/>
          <w:sz w:val="28"/>
          <w:szCs w:val="28"/>
        </w:rPr>
        <w:t xml:space="preserve">слуги, в том числе             о доступности электронных форм документов, необходимых для предоставления Услуги, возможности подачи запроса на получение Услуги в электронной форме, своевременности предоставления Услуги (отсутствии нарушений сроков предоставления Услуги), предоставлении Услуги в соответствии с вариантом, удобстве информирования заявителя о ходе предоставления Услуги, порядке сбора обратной связи, а также получения результата предоставления Услуги размещается </w:t>
      </w:r>
      <w:r>
        <w:rPr>
          <w:spacing w:val="-8"/>
          <w:sz w:val="28"/>
          <w:szCs w:val="28"/>
        </w:rPr>
        <w:t xml:space="preserve">в федеральной государственной системе «Единый портал государственных и муниципальных услуг (функций)» (далее - </w:t>
      </w:r>
      <w:r>
        <w:rPr>
          <w:sz w:val="28"/>
          <w:szCs w:val="28"/>
        </w:rPr>
        <w:t xml:space="preserve">Единый портал),              </w:t>
      </w:r>
      <w:r>
        <w:rPr>
          <w:spacing w:val="-8"/>
          <w:sz w:val="28"/>
          <w:szCs w:val="28"/>
        </w:rPr>
        <w:t xml:space="preserve">в государственной системе «Региональный портал государственных и муниципальных услуг (функций)» (далее - </w:t>
      </w:r>
      <w:r>
        <w:rPr>
          <w:sz w:val="28"/>
          <w:szCs w:val="28"/>
        </w:rPr>
        <w:t>Региональный портал), официальном сайте уполномоченного органа</w:t>
      </w:r>
      <w:r>
        <w:rPr>
          <w:spacing w:val="-8"/>
          <w:sz w:val="28"/>
          <w:szCs w:val="28"/>
        </w:rPr>
        <w:t xml:space="preserve"> в сети Интернет.</w:t>
      </w:r>
    </w:p>
    <w:p>
      <w:pPr>
        <w:pStyle w:val="Normal"/>
        <w:spacing w:lineRule="auto" w:line="276"/>
        <w:ind w:right="-57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3. Иные требования к предоставлению </w:t>
      </w:r>
      <w:r>
        <w:rPr>
          <w:b/>
          <w:spacing w:val="-2"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firstLine="709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2.13.1. Услуги, которые являются необходимыми и обязательными                   для предоставления Услуги, отсутствую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13.2. Предоставление </w:t>
      </w:r>
      <w:r>
        <w:rPr>
          <w:spacing w:val="-2"/>
          <w:sz w:val="28"/>
          <w:szCs w:val="28"/>
        </w:rPr>
        <w:t>Услуги</w:t>
      </w:r>
      <w:r>
        <w:rPr>
          <w:sz w:val="28"/>
          <w:szCs w:val="28"/>
        </w:rPr>
        <w:t xml:space="preserve"> в электронной форме осуществляется                    с использованием официального сайта уполномоченного органа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ых процедур</w:t>
      </w:r>
    </w:p>
    <w:p>
      <w:pPr>
        <w:pStyle w:val="Normal"/>
        <w:widowControl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еречень вариантов предоставления Услуги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 1. Запись заявителя на обзорную, тематическую и интерактивную экскурсию.</w:t>
      </w:r>
    </w:p>
    <w:p>
      <w:pPr>
        <w:pStyle w:val="Normal"/>
        <w:spacing w:lineRule="atLeast" w:line="23"/>
        <w:ind w:firstLine="708"/>
        <w:jc w:val="both"/>
        <w:rPr/>
      </w:pPr>
      <w:r>
        <w:rPr>
          <w:sz w:val="28"/>
          <w:szCs w:val="28"/>
        </w:rPr>
        <w:t>Вариант 2. Исправление допущенных ошибок в записи заявителя                    на обзорную, тематическую и интерактивную экскурсию.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офилирование заявителя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Способ определения и предъявления необходимого заявителю варианта предоставления Услуги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средством заполнения интерактивной формы заявления                                на официальном сайте уполномоченного органа в сети Интернет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анкетирования в уполномоченном органе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3.2.2. Порядок определения и предъявления заявителю необходимого варианта предоставления Услуги осуществляется посредством его анкетирования. Анкетирование заявителя осуществляется способами, указанными в пункте 3.2.1. подраздела 3.2. раздела 3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По результатам получения ответов от заявителя на вопросы определяется полный перечень общих признаков, по которым объединяются категории заявителей, а также комбинации признаков, каждая из которых соответствует одному варианту предоставления Услуги. Данный перечень приведен                         в приложении № 1 к Регламенту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Установленный по результатам профилирования вариант Услуги доводится до заявителя в форме, исключающей неоднозначное понимание принятого решения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ариант 1. Запись заявителя на обзорную, тематическую и интерактивную экскурсию, проводимую музеем.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1. Административные процедуры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. Перечень административных процедур варианта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bCs/>
          <w:sz w:val="28"/>
          <w:szCs w:val="28"/>
        </w:rPr>
        <w:t xml:space="preserve">1) прием запроса и документов и (или) информации, </w:t>
      </w:r>
      <w:r>
        <w:rPr>
          <w:sz w:val="28"/>
          <w:szCs w:val="28"/>
        </w:rPr>
        <w:t>необходимых для предоставления Услуги;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нятие решения о предоставлении (об отказе в предоставлении) Услуги;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едоставление результата Услуги.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1.2. Результат предоставления Услуги: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шение о предоставлении Услуги,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шение об отказе в предоставлении Услуги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3.3.1.3. Максимальный срок предоставления Услуги составляет не более    15 минут с момента приема запроса и документов, необходимых для предоставления Услуги.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/>
      </w:pPr>
      <w:r>
        <w:rPr>
          <w:b/>
          <w:sz w:val="28"/>
          <w:szCs w:val="28"/>
        </w:rPr>
        <w:t xml:space="preserve">3.3.2. </w:t>
      </w:r>
      <w:r>
        <w:rPr>
          <w:b/>
          <w:bCs/>
          <w:sz w:val="28"/>
          <w:szCs w:val="28"/>
        </w:rPr>
        <w:t>Прием запроса и документов и (или) информации,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Услуги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. Орган, предоставляющий Услугу – муниципальное бюджетное учреждение культуры «Губкинский краеведческий музей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с запросом и иными документами, необходимыми для предоставления Услуги, одним из следующих способ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ем подачи запроса в форме электронного документа через электронную почту уполномоченного органа или официальный сайт уполномоченного органа в сети Интерн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утем подачи запроса в форме документов на бумажном носителе посредством подачи запроса в уполномоченный орган по форме, утвержденной в Приложении № 3 к Регламенту.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2. Исчерпывающий перечень документов, необходимых для предоставления Услуги, которые заявитель (представитель заявителя) должен предоставить самостоятельн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запрос, который содержит сведения о контактной информации, дате            и времени экскурсии и количестве участник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,               в случае если запрос направлен третьим лиц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3. Документы, необходимые для предоставления Услуги, которые заявитель вправе предоставить по собственной инициативе, не предусмотрен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4. Способами установления личности (идентификации) заявителя (представителя заявителя) являются предъявление документа, удостоверяющего личн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3.2.5. Основания для принятия решения об отказе в приеме запроса              и документов и (или) информации для предоставления Услуги отсутствуют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6. Приём запроса и документов и (или) информации, необходимых для предоставления Услуги, осуществляется по выбору заявителя независимо     от его места жительства или места пребывания (для физических лиц) либо места нахождения (для юридических лиц)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7. Срок регистрации запроса и документов и (или) информации, необходимых для предоставления Услуги, указан в пункте 2.10. Регламента. </w:t>
      </w:r>
    </w:p>
    <w:p>
      <w:pPr>
        <w:pStyle w:val="Normal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23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3.3.3. Принятие решения о предоставлении (об отказе в предоставлении) Услуги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1. Основанием для начала административной процедуры является регистрация запроса, предусмотренного пунктом 3.3.2.1. Регламента. 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2. Основаниями для отказа в предоставлении Услуги являю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представлены документы, указанные в </w:t>
      </w:r>
      <w:hyperlink w:anchor="P1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3.3.2.2.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тематики экскурсии, заявленной заявителем, в перечне проводимых уполномоченным органом экскурсий;</w:t>
      </w:r>
    </w:p>
    <w:p>
      <w:pPr>
        <w:pStyle w:val="ConsPlusNormal1"/>
        <w:spacing w:lineRule="atLeast" w:line="23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отсутствие свободного места в графике экскурсий в желаемый заявителем день и час экскурсионного посещения музея.</w:t>
      </w:r>
    </w:p>
    <w:p>
      <w:pPr>
        <w:pStyle w:val="ConsPlusNormal1"/>
        <w:spacing w:lineRule="atLeast" w:line="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3. Срок принятия решения о предоставлении Услуги составляет              не более 15 минут с момента поступления запроса и документов (или) информации, необходимого для принятия решения.</w:t>
      </w:r>
    </w:p>
    <w:p>
      <w:pPr>
        <w:pStyle w:val="ConsPlusNormal1"/>
        <w:spacing w:lineRule="atLeast" w:line="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4. В случае отсутствия оснований для отказа в предоставлении Услуги, предусмотренных пунктом 3.3.3.2. Регламента, заявителю выдается (направляется) документ о подтверждении бронирования на обзорные, тематические и интерактивные экскурсии по форме, установленной                              в Приложении № 2 к Регламенту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/>
          <w:sz w:val="28"/>
          <w:szCs w:val="28"/>
          <w:highlight w:val="red"/>
        </w:rPr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4. Предоставление результата Услуги</w:t>
      </w:r>
    </w:p>
    <w:p>
      <w:pPr>
        <w:pStyle w:val="Normal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1. Результат предоставления Услуги может быть получен: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(Приложение № 2                             к Регламенту) посредством выдачи заявителю в уполномоченном органе;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2. Предоставление результата предоставления Услуги осуществляется в срок не позднее 1 (одного) календарного дня с даты принятия решения о предоставлении Услуги.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3. Предоставление уполномоченным органом, предоставляющим Услугу, результата оказания Услуги осуществляется по выбору заявителя независимо от его места жительства или места пребывания для физических лиц либо места нахождения юридических лиц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ариант 2. Исправление допущенных ошибок в записи заявителя на обзорную, тематическую и интерактивную экскурсию.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1. Административные процедуры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1. Перечень административных процедур варианта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bCs/>
          <w:sz w:val="28"/>
          <w:szCs w:val="28"/>
        </w:rPr>
        <w:t>1) прием запроса и документов и (или) информации об исправлении допущенных опечаток и (или) ошибок в выданных в результате предоставления Услуги документа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;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едоставление результата предоставления Услуги.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1.2. Результат предоставления Услуги: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шение о предоставлении Услуги,</w:t>
      </w:r>
    </w:p>
    <w:p>
      <w:pPr>
        <w:pStyle w:val="Normal"/>
        <w:spacing w:lineRule="atLeast" w:line="2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шение об отказе в предоставлении Услуги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3. Максимальный срок предоставления варианта 2 Услуги составляет не более 15 минут с момента приема запроса и документов, необходимых для предоставления Услуги.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/>
      </w:pPr>
      <w:r>
        <w:rPr>
          <w:b/>
          <w:sz w:val="28"/>
          <w:szCs w:val="28"/>
        </w:rPr>
        <w:t xml:space="preserve">3.4.2. </w:t>
      </w:r>
      <w:r>
        <w:rPr>
          <w:b/>
          <w:bCs/>
          <w:sz w:val="28"/>
          <w:szCs w:val="28"/>
        </w:rPr>
        <w:t>Прием и регистрация запроса и документов и (или) информации об исправлении допущенных опечаток и (или) ошибок в выданных в результате</w:t>
      </w:r>
      <w:r>
        <w:rPr>
          <w:b/>
          <w:sz w:val="28"/>
          <w:szCs w:val="28"/>
        </w:rPr>
        <w:t xml:space="preserve"> предоставления Услуги документах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1. Орган, предоставляющий Услугу – муниципальное бюджетное учреждение культуры «Губкинский краеведческий музей»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через электронную почту уполномоченного органа или официальный сайт уполномоченного органа в сети Интернет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в форме документов на бумажном носителе посредством подачи запроса в уполномоченный орган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об исправлении допущенных опечат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(или) ошибок в выданных в результате</w:t>
      </w:r>
      <w:r>
        <w:rPr>
          <w:sz w:val="28"/>
          <w:szCs w:val="28"/>
        </w:rPr>
        <w:t xml:space="preserve"> предоставления Услуги документах на бумажном носителе подается в уполномоченный орган по форме утвержденной в Приложении № 4                          к Регламенту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3.4.2.2. Исчерпывающий перечень документов, необходимых для предоставления Услуги, которые заявитель (представитель заявителя) должен предоставить самостоятельно – документ удостоверяющий его личность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3. Документы, необходимые для предоставления Услуги, которые заявитель вправе предоставить по собственной инициативе, не предусмотрены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3.4.2.4. Способами установления личности (идентификации) заявителя (представителя заявителя) являются предъявление документа, удостоверяющего его личность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3.4.2.5. Основания для принятия решения об отказе в приеме запроса              и документов и (или) информации для предоставления Услуги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6. Приём запроса и документов и (или) информации, необходимых для предоставления Услуги, осуществляется по выбору заявителя независимо     от его места жительства или места пребывания (для физических лиц) либо места нахождения (для юридических лиц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7. Срок регистрации запроса и документов и (или) информации, необходимых для предоставления Услуги, указан в пункте 2.10. Регламента. </w:t>
      </w:r>
    </w:p>
    <w:p>
      <w:pPr>
        <w:pStyle w:val="Normal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23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Принятие решения об исправлении либо от отказе в исправлении допущенных опечаток и (или) ошибок в выданных в результате предоставления Услуги документах о предоставлении Услуги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1. Основаниями для отказа в предоставлении Услуги является                  не представление документов, указанных в </w:t>
      </w:r>
      <w:hyperlink w:anchor="P11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.4.2.2. Регламента.</w:t>
      </w:r>
    </w:p>
    <w:p>
      <w:pPr>
        <w:pStyle w:val="ConsPlusNormal1"/>
        <w:spacing w:lineRule="atLeast" w:line="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2. Срок принятия решения о предоставлении Услуги составляет              не более 5 минут с момента поступления запроса, необходимого для принятия реше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/>
          <w:sz w:val="28"/>
          <w:szCs w:val="28"/>
          <w:highlight w:val="red"/>
        </w:rPr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4. Предоставление результата Услуги</w:t>
      </w:r>
    </w:p>
    <w:p>
      <w:pPr>
        <w:pStyle w:val="Normal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1. Результат предоставления Услуги может быть получен:</w:t>
      </w:r>
    </w:p>
    <w:p>
      <w:pPr>
        <w:pStyle w:val="ConsPlusNormal1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(Приложение № 2                             к Регламенту) посредством выдачи заявителю в уполномоченном органе;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ConsPlusNormal1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2. Предоставление результата предоставления Услуги осуществляется в срок не позднее 1 (одного) календарного дня с даты принятия решения о предоставлении Услуги.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3. Предоставление уполномоченным органом, предоставляющим Услугу, результата оказания Услуги осуществляется по выбору заявителя независимо от его места жительства или места пребывания для физических лиц либо места нахождения юридических лиц.</w:t>
      </w:r>
    </w:p>
    <w:p>
      <w:pPr>
        <w:pStyle w:val="Normal"/>
        <w:widowControl w:val="false"/>
        <w:spacing w:lineRule="atLeast" w:line="23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пись на обзорные, тематические и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терактивные экскурс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ция значений признаков, каждая из которых соответствует  одному варианту предоставления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3685"/>
        <w:gridCol w:w="339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вариа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итерий предоставления вариант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бинация признаков заяви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ант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27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 предоставления Услуг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пись заявителя на обзорную, тематическую и интерактивную экскурсию.</w:t>
            </w:r>
          </w:p>
          <w:p>
            <w:pPr>
              <w:pStyle w:val="Style22"/>
              <w:ind w:left="0"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ант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27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 предоставления Услуг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равление допущенных ошибок в записи заявителя на обзорную, тематическую и интерактивную экскурсию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пись на обзорные, тематические и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терактивные экскурс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/>
      </w:pPr>
      <w:r>
        <w:rPr>
          <w:b/>
          <w:sz w:val="28"/>
          <w:szCs w:val="28"/>
        </w:rPr>
        <w:t xml:space="preserve">Подтверждение бронирования </w:t>
      </w:r>
      <w:r>
        <w:rPr>
          <w:b/>
          <w:bCs/>
          <w:sz w:val="28"/>
          <w:szCs w:val="28"/>
        </w:rPr>
        <w:t>на обзорные, тематические 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активные экскурсии</w:t>
      </w:r>
    </w:p>
    <w:p>
      <w:pPr>
        <w:pStyle w:val="Normal"/>
        <w:numPr>
          <w:ilvl w:val="0"/>
          <w:numId w:val="5"/>
        </w:numPr>
        <w:ind w:left="0" w:hanging="36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звание музея____________________________________________________</w:t>
      </w:r>
    </w:p>
    <w:p>
      <w:pPr>
        <w:pStyle w:val="Normal"/>
        <w:numPr>
          <w:ilvl w:val="0"/>
          <w:numId w:val="5"/>
        </w:numPr>
        <w:ind w:left="0" w:hanging="36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Дата и время экскурсии_____________________________________________</w:t>
      </w:r>
    </w:p>
    <w:p>
      <w:pPr>
        <w:pStyle w:val="Normal"/>
        <w:numPr>
          <w:ilvl w:val="0"/>
          <w:numId w:val="5"/>
        </w:numPr>
        <w:ind w:left="0" w:hanging="36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ема экскурсии (если есть конкретная программа)_______________________</w:t>
      </w:r>
    </w:p>
    <w:p>
      <w:pPr>
        <w:pStyle w:val="Normal"/>
        <w:numPr>
          <w:ilvl w:val="0"/>
          <w:numId w:val="5"/>
        </w:numPr>
        <w:ind w:left="0" w:hanging="36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Количество участников_____________________________________________</w:t>
      </w:r>
    </w:p>
    <w:p>
      <w:pPr>
        <w:pStyle w:val="Normal"/>
        <w:numPr>
          <w:ilvl w:val="0"/>
          <w:numId w:val="5"/>
        </w:numPr>
        <w:ind w:left="0" w:hanging="36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Контактные данные экскурсовода или сотрудника музея</w:t>
      </w:r>
      <w:r>
        <w:rPr>
          <w:spacing w:val="-5"/>
          <w:sz w:val="28"/>
          <w:szCs w:val="28"/>
        </w:rPr>
        <w:t>, ответственного за организацию экскурсии________________________________________________</w:t>
      </w:r>
    </w:p>
    <w:p>
      <w:pPr>
        <w:pStyle w:val="Normal"/>
        <w:numPr>
          <w:ilvl w:val="0"/>
          <w:numId w:val="5"/>
        </w:numPr>
        <w:ind w:left="0" w:hanging="36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тоимость экскурсии</w:t>
      </w:r>
      <w:r>
        <w:rPr>
          <w:spacing w:val="-5"/>
          <w:sz w:val="28"/>
          <w:szCs w:val="28"/>
        </w:rPr>
        <w:t> ______________________________________________</w:t>
      </w:r>
    </w:p>
    <w:p>
      <w:pPr>
        <w:pStyle w:val="Normal"/>
        <w:numPr>
          <w:ilvl w:val="0"/>
          <w:numId w:val="5"/>
        </w:numPr>
        <w:ind w:left="0" w:hanging="36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Информация о способах оплаты</w:t>
      </w:r>
      <w:r>
        <w:rPr>
          <w:spacing w:val="-5"/>
          <w:sz w:val="28"/>
          <w:szCs w:val="28"/>
        </w:rPr>
        <w:t> ______________________________________</w:t>
      </w:r>
    </w:p>
    <w:p>
      <w:pPr>
        <w:pStyle w:val="Normal"/>
        <w:numPr>
          <w:ilvl w:val="0"/>
          <w:numId w:val="5"/>
        </w:numPr>
        <w:ind w:left="0" w:hanging="36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Условия отмены бронирования</w:t>
      </w:r>
      <w:r>
        <w:rPr>
          <w:spacing w:val="-5"/>
          <w:sz w:val="28"/>
          <w:szCs w:val="28"/>
        </w:rPr>
        <w:t> _____________________________________</w:t>
      </w:r>
    </w:p>
    <w:p>
      <w:pPr>
        <w:pStyle w:val="Normal"/>
        <w:numPr>
          <w:ilvl w:val="0"/>
          <w:numId w:val="5"/>
        </w:numPr>
        <w:ind w:left="0" w:hanging="36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Дополнительные условия участия</w:t>
      </w:r>
      <w:r>
        <w:rPr>
          <w:spacing w:val="-5"/>
          <w:sz w:val="28"/>
          <w:szCs w:val="28"/>
        </w:rPr>
        <w:t> (возможность льготного посещения)</w:t>
      </w:r>
    </w:p>
    <w:p>
      <w:pPr>
        <w:pStyle w:val="Normal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_________________________________</w:t>
      </w:r>
      <w:r>
        <w:rPr>
          <w:spacing w:val="-5"/>
          <w:sz w:val="28"/>
          <w:szCs w:val="28"/>
        </w:rPr>
        <w:t>____________________________________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пись на обзорные, тематические и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терактивные экскурс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/>
      </w:pPr>
      <w:r>
        <w:rPr>
          <w:b/>
          <w:sz w:val="28"/>
          <w:szCs w:val="28"/>
        </w:rPr>
        <w:t>Запрос о записи на обзорную,</w:t>
      </w:r>
      <w:r>
        <w:rPr>
          <w:b/>
          <w:bCs/>
          <w:sz w:val="28"/>
          <w:szCs w:val="28"/>
        </w:rPr>
        <w:t xml:space="preserve"> тематическую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активную экскурсию</w:t>
      </w:r>
    </w:p>
    <w:p>
      <w:pPr>
        <w:pStyle w:val="Style22"/>
        <w:numPr>
          <w:ilvl w:val="0"/>
          <w:numId w:val="2"/>
        </w:numPr>
        <w:ind w:left="0" w:hanging="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звание музея___________________________________________________</w:t>
      </w:r>
    </w:p>
    <w:p>
      <w:pPr>
        <w:pStyle w:val="Normal"/>
        <w:numPr>
          <w:ilvl w:val="0"/>
          <w:numId w:val="2"/>
        </w:numPr>
        <w:ind w:left="0" w:hanging="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Дата и время экскурсии_____________________________________________</w:t>
      </w:r>
    </w:p>
    <w:p>
      <w:pPr>
        <w:pStyle w:val="Normal"/>
        <w:numPr>
          <w:ilvl w:val="0"/>
          <w:numId w:val="2"/>
        </w:numPr>
        <w:ind w:left="0" w:hanging="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ема экскурсии (если есть конкретная программа)_______________________</w:t>
      </w:r>
    </w:p>
    <w:p>
      <w:pPr>
        <w:pStyle w:val="Normal"/>
        <w:numPr>
          <w:ilvl w:val="0"/>
          <w:numId w:val="2"/>
        </w:numPr>
        <w:ind w:left="0" w:hanging="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Количество участников_____________________________________________</w:t>
      </w:r>
    </w:p>
    <w:p>
      <w:pPr>
        <w:pStyle w:val="Normal"/>
        <w:numPr>
          <w:ilvl w:val="0"/>
          <w:numId w:val="2"/>
        </w:numPr>
        <w:ind w:left="0" w:hanging="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онтактные данные </w:t>
      </w:r>
      <w:r>
        <w:rPr>
          <w:spacing w:val="-5"/>
          <w:sz w:val="28"/>
          <w:szCs w:val="28"/>
        </w:rPr>
        <w:t>________________________________________________</w:t>
      </w:r>
    </w:p>
    <w:p>
      <w:pPr>
        <w:pStyle w:val="Normal"/>
        <w:textAlignment w:val="baselin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пись на обзорные, тематические и</w:t>
      </w:r>
    </w:p>
    <w:p>
      <w:pPr>
        <w:pStyle w:val="Normal"/>
        <w:spacing w:lineRule="atLeast" w:line="23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терактивные экскурс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прос на исправление допущенных опечаток и (или) ошибок в выданных в результате предоставления Услуги документах о предоставлении Услуги</w:t>
      </w:r>
    </w:p>
    <w:p>
      <w:pPr>
        <w:pStyle w:val="Style22"/>
        <w:numPr>
          <w:ilvl w:val="0"/>
          <w:numId w:val="4"/>
        </w:numPr>
        <w:ind w:left="0" w:hanging="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звание музея___________________________________________________</w:t>
      </w:r>
    </w:p>
    <w:p>
      <w:pPr>
        <w:pStyle w:val="Normal"/>
        <w:numPr>
          <w:ilvl w:val="0"/>
          <w:numId w:val="4"/>
        </w:numPr>
        <w:ind w:left="0" w:hanging="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Дата и время экскурсии_____________________________________________</w:t>
      </w:r>
    </w:p>
    <w:p>
      <w:pPr>
        <w:pStyle w:val="Normal"/>
        <w:numPr>
          <w:ilvl w:val="0"/>
          <w:numId w:val="4"/>
        </w:numPr>
        <w:ind w:left="0" w:hanging="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ема экскурсии (если есть конкретная программа)_______________________</w:t>
      </w:r>
    </w:p>
    <w:p>
      <w:pPr>
        <w:pStyle w:val="Normal"/>
        <w:numPr>
          <w:ilvl w:val="0"/>
          <w:numId w:val="4"/>
        </w:numPr>
        <w:ind w:left="0" w:hanging="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Допущенная опечатка и (или) ошибка</w:t>
      </w:r>
      <w:r>
        <w:rPr>
          <w:sz w:val="28"/>
          <w:szCs w:val="28"/>
        </w:rPr>
        <w:t xml:space="preserve"> в выданных в результате предоставления Услуги документах о предоставлении Услуги</w:t>
      </w:r>
      <w:r>
        <w:rPr>
          <w:bCs/>
          <w:spacing w:val="-5"/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numPr>
          <w:ilvl w:val="0"/>
          <w:numId w:val="4"/>
        </w:numPr>
        <w:ind w:left="0" w:hanging="0"/>
        <w:textAlignment w:val="baseline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онтактные данные </w:t>
      </w:r>
      <w:r>
        <w:rPr>
          <w:spacing w:val="-5"/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9"/>
          <w:tab w:val="left" w:pos="7050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upru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9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3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Calibri" w:hAnsi="Calibri" w:eastAsia="Times New Roman" w:cs="Times New Roman"/>
      <w:color w:val="000000"/>
      <w:szCs w:val="20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4440"/>
    </w:pPr>
    <w:rPr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00" w:after="420"/>
      <w:jc w:val="both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0:00Z</dcterms:created>
  <dc:creator>культура1</dc:creator>
  <dc:description/>
  <cp:keywords/>
  <dc:language>en-US</dc:language>
  <cp:lastModifiedBy>administrat</cp:lastModifiedBy>
  <cp:lastPrinted>2025-03-24T12:27:00Z</cp:lastPrinted>
  <dcterms:modified xsi:type="dcterms:W3CDTF">2025-03-24T09:29:00Z</dcterms:modified>
  <cp:revision>6</cp:revision>
  <dc:subject/>
  <dc:title>Утвержден</dc:title>
</cp:coreProperties>
</file>