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«О внесении изменений в постановление администрации Губкинского городского округа от 28 декабря 2022 года № 2659-па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и предложения принимаются по адресу: 309189, Белгородская область,                         г. Губкин, ул. Победы д.3, каб. 205, а также по адресу электронной почты: uzkk@mail.r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25.10.2023 года по 08.11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Пользователь</cp:lastModifiedBy>
  <dcterms:modified xsi:type="dcterms:W3CDTF">2023-10-24T08:13:00Z</dcterms:modified>
  <cp:revision>30</cp:revision>
  <dc:subject/>
  <dc:title>Анкета</dc:title>
</cp:coreProperties>
</file>