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О внесении изменений в постановление главы администрации Губкинского городского округа от 15 марта 2019 года № 362-па»</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5.06.2025 года по 08.07.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5-06-24T08:03:00Z</dcterms:modified>
  <cp:revision>31</cp:revision>
  <dc:subject/>
  <dc:title>Уведомление </dc:title>
</cp:coreProperties>
</file>