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устав муниципального бюджетного учреждения культуры «Дом ремесел» города Губкина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     (основания, концепция, цели, задачи, последствия принятия)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ленным проектом постановления администрации </w:t>
            </w:r>
            <w:r>
              <w:rPr>
                <w:sz w:val="24"/>
                <w:szCs w:val="24"/>
              </w:rPr>
              <w:t>Губкинского городского округа предлагается внести изменения</w:t>
            </w:r>
            <w:r>
              <w:rPr>
                <w:sz w:val="24"/>
                <w:szCs w:val="24"/>
                <w:lang w:eastAsia="en-US"/>
              </w:rPr>
              <w:t xml:space="preserve"> в устав муниципального бюджетного учреждения культуры «Дом ремесел» города Губкина Белгородской области в связи с уточнением адреса места нахождения и почтового адреса муниципального бюджетного учреждения культуры «Дом ремесел» города Губкина Белгородской област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3-04-24T09:43:00Z</dcterms:modified>
  <cp:revision>19</cp:revision>
  <dc:subject/>
  <dc:title/>
</cp:coreProperties>
</file>