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 внесении изменений в устав муниципального бюджетного учреждения культуры «Дом ремесел» города Губкина Белгородской области»</w:t>
            </w:r>
            <w:r>
              <w:rPr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  <w:lang w:val="en-US"/>
              </w:rPr>
              <w:t>kulturagubkin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gu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el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5.04.2023 года по 11.05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3-04-24T09:43:00Z</dcterms:modified>
  <cp:revision>16</cp:revision>
  <dc:subject/>
  <dc:title/>
</cp:coreProperties>
</file>