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изменении наименования муниципального бюджетного учреждения «Спортивная школа № 1» г. Губкина       Белгородской области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3-23T07:52:00Z</dcterms:modified>
  <cp:revision>16</cp:revision>
  <dc:subject/>
  <dc:title/>
</cp:coreProperties>
</file>