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«Об установлении стоимости услуг, предоставляемых согласно гарантированному перечню услуг по погребению, установлении затрат по погребению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КУ «Дирекция жилищно-коммунального хозяйства и благоустройства Губкинского городского округа»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м законом от 12.01.1996 № 8-ФЗ «О погребении и похоронном деле», установлено, что стоимость услуг, согласно гарантированному перечню услуг по погребению, определяется органами местного самоуправления и индексируется один раз в год с 1 февраля текущего года исходя из индекса роста потребительских цен за предыдущий год. Коэффициент индексации определяется Правительством Российской Федерации. Согласно информации Федеральной службы государственной статистики (РОССТАТ)  индекс потребительских цен на товары и услуги в Российской Федерации в декабре 2024 года составил 1,0845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administrat</cp:lastModifiedBy>
  <cp:lastPrinted>2024-01-26T16:26:00Z</cp:lastPrinted>
  <dcterms:modified xsi:type="dcterms:W3CDTF">2025-01-24T12:38:00Z</dcterms:modified>
  <cp:revision>23</cp:revision>
  <dc:subject/>
  <dc:title>Обоснование </dc:title>
</cp:coreProperties>
</file>