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3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администрация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от 03.12.2021 № 2074-па,      от 17.03.2022  № 275- па, от 15.04.2022  № 458-па,   от 14.07.2022   №  892-па, от 04.08.2022  № 985- па,  от 11.11.2022   № 2358-па, от  09.02.2023  № 149-па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 3.1 раздела 3 «Оплата труда руководителей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3.1. Оплата труда руководителя Учреждения, исполнительного директора включает в себ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базовый окла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онные выплаты (надбавка за напряженный характер работы, ненормированный рабочий день, выплата за работу со сведениями, составляющими государственную тайну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 стимулирующе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циальные выплаты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нительный 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) таблицу 1 пункта 4.2 раздела 4 «Условия оплаты труда заместителей руководителя и главного инженера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</w:t>
            </w:r>
          </w:p>
        </w:tc>
      </w:tr>
      <w:tr>
        <w:trPr>
          <w:trHeight w:val="66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 и финанс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</w:t>
            </w:r>
          </w:p>
        </w:tc>
      </w:tr>
      <w:tr>
        <w:trPr>
          <w:trHeight w:val="41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3) таблицу 2 пункта 5.2 раздела 5 «Порядок установления базовых должностных окладов работникам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</w:t>
      </w: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ектно-конструкторск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8</w:t>
            </w:r>
          </w:p>
        </w:tc>
      </w:tr>
      <w:tr>
        <w:trPr>
          <w:trHeight w:val="8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9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0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5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5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онструкто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1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одготовке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дзору за строительством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 и оборуд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6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мпьютер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6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4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оформ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4) таблицу 3 пункта 5.3. раздела 5 «Порядок установления базовых должностных окладов работников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rHeight w:val="2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-сантех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2. Постановление вступает в силу со дня его подписания и распространяется на правоотношения, возникшие с 01 октября 2023 год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исполнением постановления возложить на комитет градостроительной политики (Атаев В.А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М.А. Лобазнов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42:00Z</dcterms:created>
  <dc:creator>NATASHA</dc:creator>
  <dc:description/>
  <cp:keywords/>
  <dc:language>en-US</dc:language>
  <cp:lastModifiedBy>Елена Козлова</cp:lastModifiedBy>
  <cp:lastPrinted>2023-10-19T09:53:00Z</cp:lastPrinted>
  <dcterms:modified xsi:type="dcterms:W3CDTF">2023-10-19T07:33:00Z</dcterms:modified>
  <cp:revision>54</cp:revision>
  <dc:subject/>
  <dc:title>Р А С П О Р Я Ж Е Н И Е</dc:title>
</cp:coreProperties>
</file>