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дошкольного образовательного учреждения «Детский сад  общеразвивающего вида № 19 «Светлячок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1-06-18T11:01:00Z</dcterms:modified>
  <cp:revision>8</cp:revision>
  <dc:subject/>
  <dc:title/>
</cp:coreProperties>
</file>