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развивающего вида № 19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ветлячо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общеразвивающего вида № 19 «Светлячок» города Губкина Белгородской области, утвержденный постановлением администрации Губкинского городского округа от 07 декабря 2015 года № 2343-па (в редакции постановлений администрации  от 14.06.2018   № 924-па, от 23.08.2021 № 1283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общеразвивающего вида                  № 19 «Светлячок» города Губкина Белгородской области Куринских И.В. зарегистрировать изменения в Устав муниципального бюджетного дошкольного образовательного учреждения «Детский сад общеразвивающего вида № 19 «Светлячок» города Губки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3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общеразвивающего вида  № 19 «Светлячо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ее положения»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 разделе 3 «Организация образовательной деятельности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3.3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3.3. 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</w:t>
      </w:r>
      <w:r>
        <w:rPr>
          <w:sz w:val="28"/>
          <w:szCs w:val="28"/>
          <w:shd w:fill="FFFFFF" w:val="clear"/>
        </w:rPr>
        <w:t>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полнить пунктом 3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3.8. Учреждение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;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 разделе 4 «Управление Учреждение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09:00Z</dcterms:created>
  <dc:creator>comp</dc:creator>
  <dc:description/>
  <cp:keywords/>
  <dc:language>en-US</dc:language>
  <cp:lastModifiedBy>111</cp:lastModifiedBy>
  <cp:lastPrinted>2022-06-24T14:41:00Z</cp:lastPrinted>
  <dcterms:modified xsi:type="dcterms:W3CDTF">2023-06-23T06:52:00Z</dcterms:modified>
  <cp:revision>7</cp:revision>
  <dc:subject/>
  <dc:title>Утверждены</dc:title>
</cp:coreProperties>
</file>