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suppressAutoHyphens w:val="true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suppressAutoHyphens w:val="true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 постановления администрации Губкинского городского округ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>от 25 февраля 2021 года  № 240-па»</w:t>
            </w:r>
            <w:r>
              <w:rPr>
                <w:i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color w:val="000000"/>
                <w:sz w:val="24"/>
                <w:szCs w:val="24"/>
                <w:u w:val="single"/>
              </w:rPr>
              <w:t>(далее - проект постановления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suppressAutoHyphens w:val="true"/>
              <w:autoSpaceDE w:val="false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роектом постановления предлагается внести изменения в </w:t>
            </w:r>
            <w:hyperlink w:anchor="P41">
              <w:r>
                <w:rPr>
                  <w:rStyle w:val="InternetLink"/>
                  <w:sz w:val="24"/>
                  <w:szCs w:val="24"/>
                </w:rPr>
                <w:t>Порядок</w:t>
              </w:r>
            </w:hyperlink>
            <w:r>
              <w:rPr>
                <w:sz w:val="24"/>
                <w:szCs w:val="24"/>
              </w:rPr>
              <w:t xml:space="preserve"> определения объема и условия предоставления из бюджета Губкинского городского округа Белгородской области субсидий муниципальным бюджетным и автономным учреждениям на иные цели, утвержденный постановлением администрации Губкинского городского округа                                 от 25 февраля 2021 года № 240-па, в целях приведения в соответствие с общими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требования</w:t>
              </w:r>
            </w:hyperlink>
            <w:r>
              <w:rPr>
                <w:sz w:val="24"/>
                <w:szCs w:val="24"/>
              </w:rPr>
              <w:t xml:space="preserve">ми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, утвержденными </w:t>
            </w:r>
            <w:r>
              <w:rPr>
                <w:sz w:val="22"/>
                <w:szCs w:val="22"/>
              </w:rPr>
              <w:t>Постановление Правительства Российской Федерации от 22.02.2020 года № 203.</w:t>
            </w:r>
          </w:p>
          <w:p>
            <w:pPr>
              <w:pStyle w:val="Normal"/>
              <w:autoSpaceDE w:val="false"/>
              <w:ind w:firstLine="743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Кроме того, предлагается внести изменения и дополнения в цели предоставления субсидии, перечень отраслевых (функциональных) органов администрации Губкинского городского округа, осуществляющих предоставление субсидии, перечень документов, необходимых для предоставления субсидии, порядок определения размера субсидии, а также результаты предоставления субсидии.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uppressAutoHyphens w:val="tru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uppressAutoHyphens w:val="tru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basedOn w:val="Style14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Style18">
    <w:name w:val="Замещающий текст"/>
    <w:basedOn w:val="Style14"/>
    <w:qFormat/>
    <w:rPr>
      <w:rFonts w:cs="Times New Roman"/>
      <w:color w:val="808080"/>
    </w:rPr>
  </w:style>
  <w:style w:type="character" w:styleId="VisitedInternetLink">
    <w:name w:val="FollowedHyperlink"/>
    <w:basedOn w:val="Style14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0" w:after="24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85676&amp;dst=1000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4:12:00Z</dcterms:created>
  <dc:creator>Поповченко Наталья Анатольевна</dc:creator>
  <dc:description/>
  <cp:keywords/>
  <dc:language>en-US</dc:language>
  <cp:lastModifiedBy>Калинина</cp:lastModifiedBy>
  <cp:lastPrinted>2025-01-15T11:27:00Z</cp:lastPrinted>
  <dcterms:modified xsi:type="dcterms:W3CDTF">2025-01-15T08:27:00Z</dcterms:modified>
  <cp:revision>16</cp:revision>
  <dc:subject/>
  <dc:title/>
</cp:coreProperties>
</file>