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25” февраля 2021 г.                     </w:t>
        <w:tab/>
        <w:tab/>
        <w:tab/>
        <w:t xml:space="preserve">                                                           № 240-п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 утверждении Порядка 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пределения объема и условия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редоставления из бюджета 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Губкинского городского округа 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Белгородской области субсидий 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муниципальным бюджетным и </w:t>
      </w:r>
    </w:p>
    <w:p>
      <w:pPr>
        <w:pStyle w:val="ConsPlusNormal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втономным учреждениям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на иные ц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зменяющих документов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ой области от 02.08.2022 № 964-п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четверт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                        от 22 февраля 2020 года № 203 "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"</w:t>
      </w:r>
    </w:p>
    <w:p>
      <w:pPr>
        <w:pStyle w:val="Iino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Iino"/>
        <w:widowControl w:val="false"/>
        <w:suppressAutoHyphens w:val="tru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Style17"/>
        <w:shd w:fill="FFFFFF" w:val="clear"/>
        <w:spacing w:before="0" w:after="0"/>
        <w:ind w:firstLine="709"/>
        <w:jc w:val="both"/>
        <w:textAlignment w:val="baseline"/>
        <w:rPr>
          <w:rFonts w:eastAsia="Calibri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/>
          <w:b/>
          <w:sz w:val="28"/>
          <w:szCs w:val="28"/>
          <w:shd w:fill="FFFFFF" w:val="clear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на иные цели (прилагаетс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Губкинского городского округа от 11 марта 2012 года № 329-па "Об утверждении Порядка определения объема и условия предоставления из бюджета Губкинского городского округа субсидий муниципальным бюджетным и автономным учреждениям на иные цели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средствах массовой информ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за исполнением постановления возложить на первого заместителя главы администрации, руководителя аппарата администрации Черенкова И.Н., заместителя главы администрации по социальному развитию Белоусова И.К. и заместителя главы администрации по бюджетной политике и финансовому обеспечению, начальника управления финансов и бюджетной политики Нечепаеву О.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убкинского городского округа                                                                      А.П. Гаевой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убкинского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5 февраля 2021 г. № 240-п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41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ОБЪЕМА И УСЛОВИЯ ПРЕДОСТАВЛЕНИЯ ИЗ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КИНСКОГО ГОРОДСКОГО ОКРУГА БЕЛГОРОД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МУНИЦИПАЛЬНЫМ БЮДЖЕТНЫМ И АВТОНОМНЫМ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 НА ИНЫЕ ЦЕЛИ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зменяющих документов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</w:t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ой области от 02.08.2022 № 964-п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рядок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на иные цели (далее - Порядок) устанавливает правила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Губкинского городского округа Белгородской области (далее - учреждения) на иные цели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вторым пункта 1 статьи 78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 (далее - субсид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53"/>
      <w:bookmarkEnd w:id="1"/>
      <w:r>
        <w:rPr>
          <w:rFonts w:cs="Times New Roman" w:ascii="Times New Roman" w:hAnsi="Times New Roman"/>
          <w:sz w:val="24"/>
          <w:szCs w:val="24"/>
        </w:rPr>
        <w:t>1.2. Субсидии предоставляются в целях финансового обеспечения затрат учреждений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" w:name="P54"/>
      <w:bookmarkEnd w:id="2"/>
      <w:r>
        <w:rPr>
          <w:rFonts w:cs="Times New Roman" w:ascii="Times New Roman" w:hAnsi="Times New Roman"/>
          <w:sz w:val="24"/>
          <w:szCs w:val="24"/>
        </w:rPr>
        <w:t>1.2.1. обследование зданий и сооружений на предмет технического состояния и сохранения эксплуатационных свойств, осуществление работ по выполнению инженерных изысканий, разработке проектно-сметной документации, проведению экспертизы проектно-сметной документации, капитальному ремонту имущества (в том числе реставрации, за исключением реконструкции с элементами реставрации), проведению технического надзора за выполнением работ по капитальному ремонту, проведению текущего ремонта, направленного на поддержание в исправном состоянии зданий, помещений и инженерных коммуникаций учреждений, не включаемых в нормативные затраты, связанные с выполнением муниципального задания на оказание муниципальных услуг (выполнение работ) (далее - муниципальное задание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3" w:name="P55"/>
      <w:bookmarkEnd w:id="3"/>
      <w:r>
        <w:rPr>
          <w:rFonts w:cs="Times New Roman" w:ascii="Times New Roman" w:hAnsi="Times New Roman"/>
          <w:sz w:val="24"/>
          <w:szCs w:val="24"/>
        </w:rPr>
        <w:t>1.2.2. проведение ремонта объектов движимого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56"/>
      <w:bookmarkEnd w:id="4"/>
      <w:r>
        <w:rPr>
          <w:rFonts w:cs="Times New Roman" w:ascii="Times New Roman" w:hAnsi="Times New Roman"/>
          <w:sz w:val="24"/>
          <w:szCs w:val="24"/>
        </w:rPr>
        <w:t>1.2.3. проведение работ по подключению к линиям связи, электро- и теплоснабжения, сетям инженерно-технического обеспечения, в том числе для увеличения потребляемой мощности (в случае если расходы на проведение указанных работ не включены в расходы на осуществление капитальных вложе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5" w:name="P57"/>
      <w:bookmarkEnd w:id="5"/>
      <w:r>
        <w:rPr>
          <w:rFonts w:cs="Times New Roman" w:ascii="Times New Roman" w:hAnsi="Times New Roman"/>
          <w:sz w:val="24"/>
          <w:szCs w:val="24"/>
        </w:rPr>
        <w:t>1.2.4. приобретение основных средств (за исключением недвижимого имущества), в том числе приобретенных посредством финансовой аренды (лизинга), не включаемых в нормативные затраты, связанные с выполнением муниципального задания, приобретение программного обеспе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6" w:name="P58"/>
      <w:bookmarkEnd w:id="6"/>
      <w:r>
        <w:rPr>
          <w:rFonts w:cs="Times New Roman" w:ascii="Times New Roman" w:hAnsi="Times New Roman"/>
          <w:sz w:val="24"/>
          <w:szCs w:val="24"/>
        </w:rPr>
        <w:t>1.2.5. комплектование книжных фондов библиотек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7" w:name="P59"/>
      <w:bookmarkEnd w:id="7"/>
      <w:r>
        <w:rPr>
          <w:rFonts w:cs="Times New Roman" w:ascii="Times New Roman" w:hAnsi="Times New Roman"/>
          <w:sz w:val="24"/>
          <w:szCs w:val="24"/>
        </w:rPr>
        <w:t>1.2.6. приобретение материальных запасов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8" w:name="P60"/>
      <w:bookmarkEnd w:id="8"/>
      <w:r>
        <w:rPr>
          <w:rFonts w:cs="Times New Roman" w:ascii="Times New Roman" w:hAnsi="Times New Roman"/>
          <w:sz w:val="24"/>
          <w:szCs w:val="24"/>
        </w:rPr>
        <w:t>1.2.7. предоставление мер социальной поддержки учащихся муниципальных общеобразовательных учреждений из многодетных сем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9" w:name="P61"/>
      <w:bookmarkEnd w:id="9"/>
      <w:r>
        <w:rPr>
          <w:rFonts w:cs="Times New Roman" w:ascii="Times New Roman" w:hAnsi="Times New Roman"/>
          <w:sz w:val="24"/>
          <w:szCs w:val="24"/>
        </w:rPr>
        <w:t>1.2.8. выплату грантов, поощрений, премий, установленных нормативными правовыми акт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62"/>
      <w:bookmarkEnd w:id="10"/>
      <w:r>
        <w:rPr>
          <w:rFonts w:cs="Times New Roman" w:ascii="Times New Roman" w:hAnsi="Times New Roman"/>
          <w:sz w:val="24"/>
          <w:szCs w:val="24"/>
        </w:rPr>
        <w:t>1.2.9. обеспечение функционирования - модели персонифицированного финансирования дополнительного образования д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63"/>
      <w:bookmarkEnd w:id="11"/>
      <w:r>
        <w:rPr>
          <w:rFonts w:cs="Times New Roman" w:ascii="Times New Roman" w:hAnsi="Times New Roman"/>
          <w:sz w:val="24"/>
          <w:szCs w:val="24"/>
        </w:rPr>
        <w:t>1.2.10. проведение специальной оценки условий труд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64"/>
      <w:bookmarkEnd w:id="12"/>
      <w:r>
        <w:rPr>
          <w:rFonts w:cs="Times New Roman" w:ascii="Times New Roman" w:hAnsi="Times New Roman"/>
          <w:sz w:val="24"/>
          <w:szCs w:val="24"/>
        </w:rPr>
        <w:t>1.2.11. профессиональную подготовку, переподготовку и повышение квал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65"/>
      <w:bookmarkEnd w:id="13"/>
      <w:r>
        <w:rPr>
          <w:rFonts w:cs="Times New Roman" w:ascii="Times New Roman" w:hAnsi="Times New Roman"/>
          <w:sz w:val="24"/>
          <w:szCs w:val="24"/>
        </w:rPr>
        <w:t>1.2.12. реализацию мероприятий, направленных на энергосбережение и повышение энергетической эффективности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3. организацию и проведение мероприятий в сфере образования, молодежной политики, спортивных и культурно-массовых мероприятий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4. организацию и проведение конференций, симпозиумов, выставок, семинаров, переговоров, встреч, совещаний;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68"/>
      <w:bookmarkEnd w:id="14"/>
      <w:r>
        <w:rPr>
          <w:rFonts w:cs="Times New Roman" w:ascii="Times New Roman" w:hAnsi="Times New Roman"/>
          <w:sz w:val="24"/>
          <w:szCs w:val="24"/>
        </w:rPr>
        <w:t>1.2.15. проведение мероприятий по формированию системы обеспечения безопасности учреждений, не включаемых в нормативные затраты, связанные с выполнением муниципального зад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69"/>
      <w:bookmarkEnd w:id="15"/>
      <w:r>
        <w:rPr>
          <w:rFonts w:cs="Times New Roman" w:ascii="Times New Roman" w:hAnsi="Times New Roman"/>
          <w:sz w:val="24"/>
          <w:szCs w:val="24"/>
        </w:rPr>
        <w:t>1.2.16. осуществление мероприятий по реорганизации или ликвидации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70"/>
      <w:bookmarkEnd w:id="16"/>
      <w:r>
        <w:rPr>
          <w:rFonts w:cs="Times New Roman" w:ascii="Times New Roman" w:hAnsi="Times New Roman"/>
          <w:sz w:val="24"/>
          <w:szCs w:val="24"/>
        </w:rPr>
        <w:t>1.2.17. осуществление мероприятий по содержанию учреждений, находящихся в стадии реко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71"/>
      <w:bookmarkEnd w:id="17"/>
      <w:r>
        <w:rPr>
          <w:rFonts w:cs="Times New Roman" w:ascii="Times New Roman" w:hAnsi="Times New Roman"/>
          <w:sz w:val="24"/>
          <w:szCs w:val="24"/>
        </w:rPr>
        <w:t>1.2.18. реализацию комплекса мероприятий по формированию общей среды жизнедеятельности с учетом потребности инвали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72"/>
      <w:bookmarkEnd w:id="18"/>
      <w:r>
        <w:rPr>
          <w:rFonts w:cs="Times New Roman" w:ascii="Times New Roman" w:hAnsi="Times New Roman"/>
          <w:sz w:val="24"/>
          <w:szCs w:val="24"/>
        </w:rPr>
        <w:t>1.2.19. проведение мероприятий по предотвращению аварийной (чрезвычайной) ситуации, ликвидации последствий и осуществлению восстановительных работ в случае наступления аварийной (чрезвычайной) ситу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73"/>
      <w:bookmarkEnd w:id="19"/>
      <w:r>
        <w:rPr>
          <w:rFonts w:cs="Times New Roman" w:ascii="Times New Roman" w:hAnsi="Times New Roman"/>
          <w:sz w:val="24"/>
          <w:szCs w:val="24"/>
        </w:rPr>
        <w:t>1.2.20. реализацию мероприятий, проводимых в рамках федеральных проектов "Содействие занятости женщин - создание условий дошкольного образования для детей в возрасте до трех лет", "Спорт - норма жизни", "Старшее поколение", входящих в состав национального проекта "Демографи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. 1.2.20 в ред.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1. реализацию мероприятий, проводимых в рамках федеральных проектов "Современная школа", "Успех каждого ребенка", "Поддержка семей, имеющих детей", "Цифровая образовательная среда", входящих в состав национального проекта "Образование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2. реализацию мероприятий, проводимых в рамках федеральных проектов "Культурная среда", "Цифровая культура", "Творческие люди", входящих в состав национального проекта "Культур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. 1.2.22 в ред. </w:t>
      </w:r>
      <w:hyperlink r:id="rId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3. реализацию мероприятий, проводимых в рамках федерального проекта "Дорожная сеть", входящего в состав национального проекта "Безопасные и качественные автомобильные дороги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п. 1.2.23 введен </w:t>
      </w:r>
      <w:hyperlink r:id="rId1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4. реализацию мероприятий, проводимых в рамках федерального проекта "Формирование комфортной городской среды", входящего в состав национального проекта "Жилье и городская среда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п. 1.2.24 введен </w:t>
      </w:r>
      <w:hyperlink r:id="rId1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5. реализацию мероприятий, проводимых в рамках федерального проекта "Комплексная система обращения с твердыми коммунальными отходами", входящего в состав национального проекта "Экологи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. 1.2.25 введен </w:t>
      </w:r>
      <w:hyperlink r:id="rId1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hyperlink r:id="rId13">
        <w:bookmarkStart w:id="20" w:name="P84"/>
        <w:bookmarkEnd w:id="20"/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6</w:t>
        </w:r>
      </w:hyperlink>
      <w:r>
        <w:rPr>
          <w:rFonts w:cs="Times New Roman" w:ascii="Times New Roman" w:hAnsi="Times New Roman"/>
          <w:sz w:val="24"/>
          <w:szCs w:val="24"/>
        </w:rPr>
        <w:t>. реализацию мероприятий, направленных на предотвращение распространения заболевания, представляющего опасность для окружающих, эпидемий (пандемий), и обеспечение санитарно-эпидемиологического благополучия населения;</w:t>
      </w:r>
    </w:p>
    <w:p>
      <w:pPr>
        <w:pStyle w:val="ConsPlusNormal"/>
        <w:ind w:firstLine="709"/>
        <w:jc w:val="both"/>
        <w:rPr/>
      </w:pPr>
      <w:hyperlink r:id="rId14">
        <w:bookmarkStart w:id="21" w:name="P85"/>
        <w:bookmarkEnd w:id="21"/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7</w:t>
        </w:r>
      </w:hyperlink>
      <w:r>
        <w:rPr>
          <w:rFonts w:cs="Times New Roman" w:ascii="Times New Roman" w:hAnsi="Times New Roman"/>
          <w:sz w:val="24"/>
          <w:szCs w:val="24"/>
        </w:rPr>
        <w:t>. погашение задолженности по судебным актам, вступившим в законную силу, исполнительным документа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Субсидии предоставляются администрацией Губкинского городского округа, отраслевыми (функциональными) органами администрации Губкинского городского округа, осуществляющими функции и полномочия учредителя в отношении учреждений, до которых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(далее - орган, осуществляющий функции и полномочия учред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слевыми (функциональными) органами администрации Губкинского городского округа, осуществляющими функции и полномочия учредителя в отношении учреждений,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образования администрации Губкин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культуры администрации Губкин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социальной политики администрации Губкин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физической культуры и спорта администрации Губкинского городского окр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молодежной политики администрации Губки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ловия и порядок предоставления субсид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bookmarkStart w:id="22" w:name="P96"/>
      <w:bookmarkEnd w:id="22"/>
      <w:r>
        <w:rPr>
          <w:rFonts w:cs="Times New Roman" w:ascii="Times New Roman" w:hAnsi="Times New Roman"/>
          <w:sz w:val="24"/>
          <w:szCs w:val="24"/>
        </w:rPr>
        <w:t xml:space="preserve">2.1. Для получения субсидий, указанных в </w:t>
      </w:r>
      <w:hyperlink w:anchor="P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учреждения представляют в орган, осуществляющий функции и полномочия учредите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явку на предоставление субсидии, составленную в произволь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3" w:name="P98"/>
      <w:bookmarkEnd w:id="23"/>
      <w:r>
        <w:rPr>
          <w:rFonts w:cs="Times New Roman" w:ascii="Times New Roman" w:hAnsi="Times New Roman"/>
          <w:sz w:val="24"/>
          <w:szCs w:val="24"/>
        </w:rPr>
        <w:t>2.1.2. пояснительную записку, содержащую обоснование необходимости предоставления бюджетных средств на цели, установленные пунктом 1.2 Порядка, включая расчет-обоснование суммы субсидии, в том числе предварительную смету (смету)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4" w:name="P99"/>
      <w:bookmarkEnd w:id="24"/>
      <w:r>
        <w:rPr>
          <w:rFonts w:cs="Times New Roman" w:ascii="Times New Roman" w:hAnsi="Times New Roman"/>
          <w:sz w:val="24"/>
          <w:szCs w:val="24"/>
        </w:rPr>
        <w:t>2.1.3. 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4. программу (план) мероприятий, в случае если целью предоставления субсидии является проведение мероприятий, в том числе конференций, симпозиумов, выставок, семинаров, переговоров, встреч, совещ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101"/>
      <w:bookmarkEnd w:id="25"/>
      <w:r>
        <w:rPr>
          <w:rFonts w:cs="Times New Roman" w:ascii="Times New Roman" w:hAnsi="Times New Roman"/>
          <w:sz w:val="24"/>
          <w:szCs w:val="24"/>
        </w:rPr>
        <w:t>2.1.5. 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 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 копии судебных актов, исполнительных документов, в случае если целью предоставления субсидии является погашение задолженности по судебным актам, вступившим в законную силу, исполнительным документ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8. справку, составленную в произвольной форме, подтверждающую соответствие учреждения требованиям, установленным пунктом 2.2 Порядка (за исключением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в 1.2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2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4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указанные в настоящем пункте, представляются за подписью руководителя учреждения (лица, исполняющего обязанности руководителя учреждения в период его временного отсутств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6" w:name="P106"/>
      <w:bookmarkEnd w:id="26"/>
      <w:r>
        <w:rPr>
          <w:rFonts w:cs="Times New Roman" w:ascii="Times New Roman" w:hAnsi="Times New Roman"/>
          <w:sz w:val="24"/>
          <w:szCs w:val="24"/>
        </w:rPr>
        <w:t>2.2. Учреждение на 1 число месяца, предшествующего месяцу, в котором планируется заключение соглашения о предоставлении из бюджета Губкинского городского округа Белгородской области субсидии на иные цели (далее - соглашение), должно соответствовать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у учреждения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у учреждения отсутствует просроченная задолженность по возврату в бюджет Губкинского городского округа Белгородской области субсидий, бюджетных инвестиций, предоставленных в том числе в соответствии с иными правовыми ак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27" w:name="P109"/>
      <w:bookmarkEnd w:id="27"/>
      <w:r>
        <w:rPr>
          <w:rFonts w:cs="Times New Roman" w:ascii="Times New Roman" w:hAnsi="Times New Roman"/>
          <w:sz w:val="24"/>
          <w:szCs w:val="24"/>
        </w:rPr>
        <w:t>Требования, указанные в настоящем пункте, не применяются в случае предоставления субсидии на осуществление мероприятий по реорганизации или ликвидации учреждения; проведение мероприятий по предотвращению аварийной (чрезвычайной) ситуации, ликвидации последствий и осуществлению восстановительных работ в случае наступления аварийной (чрезвычайной) ситуации; реализацию мероприятий, направленных на предотвращение распространения заболевания, представляющего опасность для окружающих, эпидемий (пандемий), и обеспечение санитарно-эпидемиологического благополучия населения;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Правительства Белгородской области, муниципальными правовыми актами администрации Губки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убсидия предоставляется в пределах бюджетных ассигнований, предусмотренных в бюджете Губкинского городского округа Белгородской области на соответствующий финансовый год и плановый период и доведенных органу, осуществляющему функции и полномочия учредителя, лимитов бюджетны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субсидии, за исключением случаев, когда размер субсидии определен решением о бюджете Губкинского городского округа Белгородской области, определя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. для субсидии, предусмотренной </w:t>
      </w:r>
      <w:hyperlink w:anchor="P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объектов и стоимости планируемых работ (услуг) по объекту, а также документов, представленных учреждением в соответствии с </w:t>
      </w:r>
      <w:hyperlink w:anchor="P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9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.3 пункта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2. для субсидии, предусмотренной </w:t>
      </w:r>
      <w:hyperlink w:anchor="P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2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объектов, подлежащих ремонту, перечня и стоимости планируемых ремонтных работ, а также документов, представленных учреждением в соответствии с подпунктом 2.1.2 пункта 2.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3. для субсидии, предусмотренной </w:t>
      </w:r>
      <w:hyperlink w:anchor="P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3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объектов, планируемых к подключению, стоимости планируемых работ (услуг), а также и документов, представленных учреждением в соответствии с подпунктом 2.1.2 пункта 2.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4. для субсидий, предусмотренных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.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6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перечня и стоимости имущества, планируемого к приобретению, а также документов, представленных учреждением в соответствии с </w:t>
      </w:r>
      <w:hyperlink w:anchor="P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2.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01">
        <w:r>
          <w:rPr>
            <w:rStyle w:val="InternetLink"/>
            <w:rFonts w:cs="Times New Roman" w:ascii="Times New Roman" w:hAnsi="Times New Roman"/>
            <w:sz w:val="24"/>
            <w:szCs w:val="24"/>
          </w:rPr>
          <w:t>2.1.5 пункта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5. для субсидий, предусмотренных </w:t>
      </w:r>
      <w:hyperlink w:anchor="P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.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1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8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физических лиц (среднегодового количества), являющихся получателями выплат, а также вида и размера выплат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6. для субсидии, предусмотренной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9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сертификатов дополнительного образования и нормативной стоимости образовательной программ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7. для субсидии, предусмотренной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0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рабочих мест, подлежащих специальной оценке условий труда, стоимости оказываемых услуг, а также документов, представленных учреждением в соответствии с </w:t>
      </w:r>
      <w:hyperlink w:anchor="P9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.1.2 пункта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8. для субсидии, предусмотренной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1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количества работников, направляемых на профессиональную подготовку, переподготовку и повышение квалификации, стоимости обучения, а также документов, представленных учреждением в соответствии с подпунктом 2.1.2 пункта 2.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9. для субсид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.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3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исходя из перечня и затрат на проведение мероприятий, а также документов, представленных учреждением в соответствии с подпунктами 2.1.2, 2.1.4 пункта 2.1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10. для субсидии, предусмотренной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24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на основании суммы, подлежащей взысканию по судебным актам, вступившим в законную силу, исполнительным документам.</w:t>
      </w:r>
    </w:p>
    <w:p>
      <w:pPr>
        <w:pStyle w:val="ConsPlusNormal"/>
        <w:ind w:firstLine="709"/>
        <w:jc w:val="both"/>
        <w:rPr/>
      </w:pPr>
      <w:bookmarkStart w:id="28" w:name="P122"/>
      <w:bookmarkEnd w:id="28"/>
      <w:r>
        <w:rPr>
          <w:rFonts w:cs="Times New Roman" w:ascii="Times New Roman" w:hAnsi="Times New Roman"/>
          <w:sz w:val="24"/>
          <w:szCs w:val="24"/>
        </w:rPr>
        <w:t xml:space="preserve">2.4. Орган, осуществляющий функции и полномочия учредителя, в течение 10 рабочих дней со дня поступления документов, указанных в </w:t>
      </w:r>
      <w:hyperlink w:anchor="P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осуществляет их проверку на предмет соответствия требованиям Порядка, а также определяет размер субсидии и заключает с учреждением соглашение или уведомляет учреждение в письменной форме об отказе в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нованиями для отказа учреждению в предоставлении субсиди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1. несоответствие учреждения требованиям, указанным в </w:t>
      </w:r>
      <w:hyperlink w:anchor="P1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за исключением случаев, предусмотренных </w:t>
      </w:r>
      <w:hyperlink w:anchor="P10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м четвертым пункта 2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2. непредставление (представление не в полном объеме) учреждением документов, указанных в </w:t>
      </w:r>
      <w:hyperlink w:anchor="P9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3. несоответствие представленных учреждением документов требованиям, определенным в соответствии с пунктом 2.1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4. недостоверность информации, содержащейся в документах, представленных учреждением, в соответствии с пунктом 2.1 Поряд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5. отсутствие необходимого объема лимитов бюджетных обязательств на предоставление субсидий на соответствующий финансовый год (соответствующий финансовый год и плановый период), доведенных в соответствии с бюджетным законодательством Российской Федерации органу, осуществляющему функции и полномочия учред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случае отказа в предоставлении субсидии учреждение вправе повторно представить в орган, осуществляющий функции и полномочия учредителя, документы, предусмотренные пунктом 2.1 Поряд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овторно представленных документов осуществляется в соответствии с </w:t>
      </w:r>
      <w:hyperlink w:anchor="P12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Соглашение заключается в соответствии с типовой формой, установленной управлением финансов и бюджетной политики администрации Губкинского городского округа, содержащее в том чис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цели предоставления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2. значения результатов предоставления субсидии (за исключением </w:t>
      </w:r>
      <w:hyperlink w:anchor="P6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в 1.2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1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69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2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85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4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если иное не установлено Правительством Российской Федерац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3. план мероприятий по достижению результатов предоставления субсид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п. 2.7.3 введен </w:t>
      </w:r>
      <w:hyperlink r:id="rId1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4</w:t>
        </w:r>
      </w:hyperlink>
      <w:r>
        <w:rPr>
          <w:rFonts w:cs="Times New Roman" w:ascii="Times New Roman" w:hAnsi="Times New Roman"/>
          <w:sz w:val="24"/>
          <w:szCs w:val="24"/>
        </w:rPr>
        <w:t>. размер субсидии;</w:t>
      </w:r>
    </w:p>
    <w:p>
      <w:pPr>
        <w:pStyle w:val="ConsPlusNormal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5</w:t>
        </w:r>
      </w:hyperlink>
      <w:r>
        <w:rPr>
          <w:rFonts w:cs="Times New Roman" w:ascii="Times New Roman" w:hAnsi="Times New Roman"/>
          <w:sz w:val="24"/>
          <w:szCs w:val="24"/>
        </w:rPr>
        <w:t>. сроки (график) перечисления субсидии;</w:t>
      </w:r>
    </w:p>
    <w:p>
      <w:pPr>
        <w:pStyle w:val="ConsPlusNormal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6</w:t>
        </w:r>
      </w:hyperlink>
      <w:r>
        <w:rPr>
          <w:rFonts w:cs="Times New Roman" w:ascii="Times New Roman" w:hAnsi="Times New Roman"/>
          <w:sz w:val="24"/>
          <w:szCs w:val="24"/>
        </w:rPr>
        <w:t>. порядок и сроки возврата сумм субсидии в случае несоблюдения учреждением целей, условий и порядка предоставления субсидии, определенных соглашением;</w:t>
      </w:r>
    </w:p>
    <w:p>
      <w:pPr>
        <w:pStyle w:val="ConsPlusNormal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7</w:t>
        </w:r>
      </w:hyperlink>
      <w:r>
        <w:rPr>
          <w:rFonts w:cs="Times New Roman" w:ascii="Times New Roman" w:hAnsi="Times New Roman"/>
          <w:sz w:val="24"/>
          <w:szCs w:val="24"/>
        </w:rPr>
        <w:t>. основания и порядок внесения изменений в соглашение, в том числе в случае уменьшения органу, осуществляющему функции и полномочия учредителя, как получателю бюджетных средств ранее доведенных лимитов бюджетных обязательств на предоставление субсидии;</w:t>
      </w:r>
    </w:p>
    <w:p>
      <w:pPr>
        <w:pStyle w:val="ConsPlusNormal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8</w:t>
        </w:r>
      </w:hyperlink>
      <w:r>
        <w:rPr>
          <w:rFonts w:cs="Times New Roman" w:ascii="Times New Roman" w:hAnsi="Times New Roman"/>
          <w:sz w:val="24"/>
          <w:szCs w:val="24"/>
        </w:rPr>
        <w:t>. основания для досрочного прекращения соглашения по решению органа, осуществляющего функции и полномочия учредителя, в одностороннем порядке, в том числе в связи с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шением учреждением целей и условий предоставления субсидии, установленных Порядком и (или) соглашение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п. 2.7.8 в ред. </w:t>
      </w:r>
      <w:hyperlink r:id="rId2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9</w:t>
        </w:r>
      </w:hyperlink>
      <w:r>
        <w:rPr>
          <w:rFonts w:cs="Times New Roman" w:ascii="Times New Roman" w:hAnsi="Times New Roman"/>
          <w:sz w:val="24"/>
          <w:szCs w:val="24"/>
        </w:rPr>
        <w:t>. запрет на расторжение соглашения учреждением в одностороннем порядке;</w:t>
      </w:r>
    </w:p>
    <w:p>
      <w:pPr>
        <w:pStyle w:val="ConsPlusNormal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2.7.10</w:t>
        </w:r>
      </w:hyperlink>
      <w:r>
        <w:rPr>
          <w:rFonts w:cs="Times New Roman" w:ascii="Times New Roman" w:hAnsi="Times New Roman"/>
          <w:sz w:val="24"/>
          <w:szCs w:val="24"/>
        </w:rPr>
        <w:t>. иные положения (при необходимост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соглашения к соглашению, предусматривающие внесение в него изменений или его расторжение, заключаются в соответствии с типовой формой, установленной управлением финансов и бюджетной политики администрации Губкинского городского округ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езультатами предоставления субсидий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. для субсидии, предусмотренной </w:t>
      </w:r>
      <w:hyperlink w:anchor="P5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выполненных работ (оказанных услуг) и (или) количество отремонтированных объектов недвижимого иму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. для субсидии, предусмотренной </w:t>
      </w:r>
      <w:hyperlink w:anchor="P5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2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отремонтированных объектов движимого имуще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. для субсидии, предусмотренной </w:t>
      </w:r>
      <w:hyperlink w:anchor="P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3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объектов, подключенных к линиям связи, электро- и теплоснабжения, сетям инженерно-технического обеспечения, в том числе для увеличения потребляемой мощ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4. для субсидии, предусмотренной </w:t>
      </w:r>
      <w:hyperlink w:anchor="P5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4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приобретенных объектов основных средств, программного обеспеч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5. для субсидии, предусмотренной </w:t>
      </w:r>
      <w:hyperlink w:anchor="P5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5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приобретенной книгоиздательской и иной прод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6. для субсидии, предусмотренной </w:t>
      </w:r>
      <w:hyperlink w:anchor="P5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6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приобретенных материальных запас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7. для субсидии, предусмотренной </w:t>
      </w:r>
      <w:hyperlink w:anchor="P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9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предоставленных сертификатов дополнительного образова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8. для субсидии, предусмотренной </w:t>
      </w:r>
      <w:hyperlink w:anchor="P6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0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рабочих мест, прошедших специальную оценку условий тру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9. для субсидии, предусмотренной </w:t>
      </w:r>
      <w:hyperlink w:anchor="P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1.2.11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- количество работников, прошедших профессиональную подготовку, переподготовку и повышение квалификации;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10. для субсидий, предусмотренных </w:t>
      </w:r>
      <w:hyperlink w:anchor="P6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ами 1.2.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68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0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1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73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84">
        <w:r>
          <w:rPr>
            <w:rStyle w:val="InternetLink"/>
            <w:rFonts w:cs="Times New Roman" w:ascii="Times New Roman" w:hAnsi="Times New Roman"/>
            <w:sz w:val="24"/>
            <w:szCs w:val="24"/>
          </w:rPr>
          <w:t>1.2.23 пункта 1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 - количество проведен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Перечисление субсидии осуществляется в сроки (по графику), установленные соглаш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отчетно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bookmarkStart w:id="29" w:name="P162"/>
      <w:bookmarkEnd w:id="29"/>
      <w:r>
        <w:rPr>
          <w:rFonts w:cs="Times New Roman" w:ascii="Times New Roman" w:hAnsi="Times New Roman"/>
          <w:sz w:val="24"/>
          <w:szCs w:val="24"/>
        </w:rPr>
        <w:t xml:space="preserve">3.1. Учреждение предоставляет органу, осуществляющему функции и полномочия учредителя, нарастающим итогом на бумажном носителе </w:t>
      </w:r>
      <w:hyperlink w:anchor="P20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стижении результатов предоставления субсидии по форме согласно приложению № 1 к Порядку, </w:t>
      </w:r>
      <w:hyperlink w:anchor="P27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реализации плана мероприятий по достижению результатов предоставления субсидии по форме согласно приложению № 2 к Порядку и </w:t>
      </w:r>
      <w:hyperlink w:anchor="P3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тче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существлении расходов, источником финансового обеспечения которых является субсидия, по форме согласно приложению № 3 к Порядку в следующие сро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- в течение 15 рабочих дней, следующих за отчетным кварта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года - не позднее 15 февраля года, следующего за отчетны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п. 3.1 в ред. </w:t>
      </w:r>
      <w:hyperlink r:id="rId24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 Орган, осуществляющий функции и полномочия учредителя, вправе устанавливать в соглашении дополнительные формы представления учреждением отчетности, указанной в </w:t>
      </w:r>
      <w:hyperlink w:anchor="P1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и сроки их предст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озврат субсидий, порядок осуществления контрол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целей, условий и порядка предоставления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й и ответственность за их несоблюдени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bookmarkStart w:id="30" w:name="P172"/>
      <w:bookmarkEnd w:id="30"/>
      <w:r>
        <w:rPr>
          <w:rFonts w:cs="Times New Roman" w:ascii="Times New Roman" w:hAnsi="Times New Roman"/>
          <w:sz w:val="24"/>
          <w:szCs w:val="24"/>
        </w:rPr>
        <w:t xml:space="preserve">4.1. В случае наличия потребности у учреждения в направлении в текущем финансовом году полностью или частично остатков субсидий, не использованных учреждением по состоянию на 1 января текущего финансового года, на достижение целей, ранее установленных при предоставлении субсидий, учреждение не позднее 1 марта текущего финансового года направляет в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на бумажном носителе информацию 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(далее соответственно - </w:t>
      </w:r>
      <w:hyperlink w:anchor="P44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неисполненных обязательствах, остатки субсидий) по форме согласно приложению № 4 к Порядку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5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bookmarkStart w:id="31" w:name="P174"/>
      <w:bookmarkEnd w:id="31"/>
      <w:r>
        <w:rPr>
          <w:rFonts w:cs="Times New Roman" w:ascii="Times New Roman" w:hAnsi="Times New Roman"/>
          <w:sz w:val="24"/>
          <w:szCs w:val="24"/>
        </w:rPr>
        <w:t xml:space="preserve">4.2. В случае поступления в текущем финансовом году средств по ранее произведенным учреждением выплатам, источником финансового обеспечения которых являются субсидии, учреждение не позднее 10-го рабочего дня со дня поступления указанных средств направляет в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на бумажном носителе информацию о наличии у учреждения неисполненных обязательств, источником финансового обеспечения которых являются средства от возврата ранее произведенных учреждением выплат за счет субсидии (далее соответственно - </w:t>
      </w:r>
      <w:hyperlink w:anchor="P5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форм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наличии средств от возврата дебиторской задолженности, средства от возврата дебиторской задолженности) по форме согласно приложению № 5 к Порядку, а также документы (копии документов), подтверждающих наличие и объем указанных обязательств учреждения (за исключением обязательств по выплатам физическим лицам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6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bookmarkStart w:id="32" w:name="P176"/>
      <w:bookmarkEnd w:id="32"/>
      <w:r>
        <w:rPr>
          <w:rFonts w:cs="Times New Roman" w:ascii="Times New Roman" w:hAnsi="Times New Roman"/>
          <w:sz w:val="24"/>
          <w:szCs w:val="24"/>
        </w:rPr>
        <w:t xml:space="preserve">4.3.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рассматривает информацию о неисполненных обязательствах, и не позднее 15 марта текущего финансового года принимает решение о наличии потребности в направлении остатков субсидий, на достижение целей, ранее установленных при предоставлении субсидий, путем утверждения </w:t>
      </w:r>
      <w:hyperlink w:anchor="P63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ерациях с остатками субсидий по форме согласно приложению № 6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bookmarkStart w:id="33" w:name="P178"/>
      <w:bookmarkEnd w:id="33"/>
      <w:r>
        <w:rPr>
          <w:rFonts w:cs="Times New Roman" w:ascii="Times New Roman" w:hAnsi="Times New Roman"/>
          <w:sz w:val="24"/>
          <w:szCs w:val="24"/>
        </w:rPr>
        <w:t xml:space="preserve">4.4.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рассматривает информацию о наличии средств от возврата дебиторской задолженности и не позднее 30-го рабочего дня со дня поступления средств от возврата дебиторской задолженности принимает решение об использовании в текущем финансовом году средств от возврата дебиторской задолженности путем утверждения </w:t>
      </w:r>
      <w:hyperlink w:anchor="P74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перациях со средствами от возврата дебиторской задолженности по форме согласно приложению № 7 к Порядк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8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Сведения об операциях с остатками субсидий, сведений об операциях со средствами от возврата дебиторской задолженности направляются органом, осуществляющим функции и полномочия учредителя или учреждением, осуществляющим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учреждению не позднее 5 рабочих дней со дня их утвер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29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В случае нарушения учреждением сроков и (или) непредставления документов, предусмотренных </w:t>
      </w:r>
      <w:hyperlink w:anchor="P17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74">
        <w:r>
          <w:rPr>
            <w:rStyle w:val="InternetLink"/>
            <w:rFonts w:cs="Times New Roman" w:ascii="Times New Roman" w:hAnsi="Times New Roman"/>
            <w:sz w:val="24"/>
            <w:szCs w:val="24"/>
          </w:rPr>
          <w:t>4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не позднее сроков, предусмотренных </w:t>
      </w:r>
      <w:hyperlink w:anchor="P1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4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178">
        <w:r>
          <w:rPr>
            <w:rStyle w:val="InternetLink"/>
            <w:rFonts w:cs="Times New Roman" w:ascii="Times New Roman" w:hAnsi="Times New Roman"/>
            <w:sz w:val="24"/>
            <w:szCs w:val="24"/>
          </w:rPr>
          <w:t>4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рядка, отказывает учреждению в использовании остатков субсидии и (или) средств от возврата дебиторской задолженно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30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статки субсидий, в отношении которых орган, осуществляющий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принял решение о наличии потребности в направлении остатков субсидий, могут быть использованы учреждением в текущем финансовом году на цели, ранее установленные условиями их предоставления, в размере, не превышающем размер неисполненных обязательств учрежд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31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т возврата дебиторской задолженности, в отношении которых орган, осуществляющий функции и полномочия учредителя, принял решение об их использовании, могут быть использованы учреждением в текущем финансовом году в размере, не превышающим ранее произведенных учреждением выпла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статки субсидий и (или) средства от возврата дебиторской задолженности, в отношении которых органом, осуществляющим функции и полномочия учредителя или учреждение, осуществляющее функции и полномочия главного распорядителя и получателя средств бюджета Губкинского городского округа Белгородской области в случаях, установленных действующим законодательством Российской Федерации, не принято решение о наличии потребности в направлении остатков субсидий, на достижение целей, ранее установленных при предоставлении субсидий, решение об использовании в текущем финансовом году средств от возврата дебиторской задолженности, подлежат перечислению в бюджет Губкинского городского округа Белгород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(в ред. </w:t>
      </w:r>
      <w:hyperlink r:id="rId3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я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 Белгородской области от 02.08.2022 № 964-па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Соблюдение целей и условий предоставления учреждению субсидии подлежит обязательной проверке органом, осуществляющим функции и полномочия учредителя, и уполномоченным органом муниципального финансового контроля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В случае несоблюдения учреждением целей и условий, установленных при предоставлении субсидии, выявленных по результатам проверок, проведенных органом, осуществляющим функции и полномочия учредителя, и уполномоченным органом муниципального финансового контроля, соответствующие средства подлежат возврату в бюджет Губкинского городского округа Белгородской област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 основании требования органа, осуществляющего функции и полномочия учредителя, - в течение 30 календарных дней со дня получения треб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 основании представления и (или) предписания соответствующего органа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В случае недостижения результатов предоставления субсидии, установленных Порядком, средства субсидии подлежат возврату в бюджет Губкинского городского округа Белгородской области в объеме, который соответствует недостигнутым показателям результативности, на основании требования органа, осуществляющего функции и полномочия учредителя, - в течение 30 календарных дней со дня получения требова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</w:rPr>
      </w:pPr>
      <w:r>
        <w:rPr>
          <w:b/>
        </w:rPr>
        <w:t>о достижении результатов предоставления субсидии на _____________________________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цели предоставления субсидии)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>ъ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«__» 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78"/>
        <w:gridCol w:w="2409"/>
        <w:gridCol w:w="1701"/>
        <w:gridCol w:w="993"/>
        <w:gridCol w:w="2126"/>
        <w:gridCol w:w="2835"/>
        <w:gridCol w:w="1417"/>
        <w:gridCol w:w="1701"/>
      </w:tblGrid>
      <w:tr>
        <w:trPr>
          <w:trHeight w:val="45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оказател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проекта (мероприятия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</w:rPr>
                <w:t xml:space="preserve">ОКЕИ/единица измерения </w:t>
              </w:r>
            </w:hyperlink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лановое значение показател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стигнутое значение показателя по состоянию на отчетную дат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оцент выполне-ния пла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29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.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Заместитель начальника управления, начальник бюджетного отдела</w:t>
      </w:r>
    </w:p>
    <w:p>
      <w:pPr>
        <w:sectPr>
          <w:headerReference w:type="default" r:id="rId36"/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9"/>
          <w:b/>
          <w:b/>
        </w:rPr>
      </w:pPr>
      <w:r>
        <w:rPr>
          <w:rStyle w:val="FontStyle19"/>
          <w:b/>
          <w:color w:val="FFFFFF"/>
        </w:rPr>
        <w:t>управления финансов и бюджетной политики</w:t>
        <w:tab/>
        <w:tab/>
        <w:tab/>
        <w:tab/>
        <w:tab/>
        <w:tab/>
        <w:tab/>
        <w:tab/>
        <w:tab/>
        <w:tab/>
        <w:t>И.И. Горбач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исок изменяющих документ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(введено </w:t>
      </w:r>
      <w:hyperlink r:id="rId37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администрации Губкинского городского округа</w:t>
      </w:r>
    </w:p>
    <w:p>
      <w:pPr>
        <w:pStyle w:val="ConsPlusNormal"/>
        <w:spacing w:before="0" w:after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елгородской области от 02.08.2022 № 964-па)</w:t>
      </w:r>
    </w:p>
    <w:p>
      <w:pPr>
        <w:pStyle w:val="ConsPlus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34" w:name="P274"/>
      <w:bookmarkEnd w:id="34"/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ализации плана мероприятий по достижению результато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субсидии 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ели предоставления субсид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остоянию на "__" ___________ 20__ го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"/>
        <w:gridCol w:w="1876"/>
        <w:gridCol w:w="1985"/>
        <w:gridCol w:w="1843"/>
        <w:gridCol w:w="708"/>
        <w:gridCol w:w="1418"/>
        <w:gridCol w:w="1701"/>
        <w:gridCol w:w="1843"/>
        <w:gridCol w:w="1701"/>
        <w:gridCol w:w="155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езультата предоставления субсид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результата предоставления субсид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по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ОКЕИ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игнутое значе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остижения результата предоставления субсид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1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2"/>
        <w:gridCol w:w="1411"/>
        <w:gridCol w:w="376"/>
        <w:gridCol w:w="1417"/>
        <w:gridCol w:w="1417"/>
        <w:gridCol w:w="340"/>
        <w:gridCol w:w="2494"/>
      </w:tblGrid>
      <w:tr>
        <w:trPr/>
        <w:tc>
          <w:tcPr>
            <w:tcW w:w="4766" w:type="dxa"/>
            <w:gridSpan w:val="4"/>
            <w:tcBorders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руководителя учреждения (лица, исполняющего обязанности руководителя учреждения в период его временного отсутствия)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2834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2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76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)</w:t>
            </w:r>
          </w:p>
        </w:tc>
      </w:tr>
      <w:tr>
        <w:trPr/>
        <w:tc>
          <w:tcPr>
            <w:tcW w:w="2973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6044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" ___________ 20__ г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Normal"/>
        <w:spacing w:lineRule="auto" w:line="240" w:before="0" w:after="0"/>
        <w:ind w:left="8505" w:hanging="0"/>
        <w:jc w:val="center"/>
        <w:rPr>
          <w:rStyle w:val="FontStyle12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</w:rPr>
        <w:t xml:space="preserve">Отчет 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/>
      </w:pPr>
      <w:r>
        <w:rPr>
          <w:b/>
        </w:rPr>
        <w:t xml:space="preserve">об осуществлении расходов, источником финансового обеспечения которых является субсидия </w:t>
      </w:r>
      <w:r>
        <w:rPr/>
        <w:t xml:space="preserve">на </w:t>
      </w:r>
      <w:r>
        <w:rPr>
          <w:b/>
        </w:rPr>
        <w:t>_____________________________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цели предоставления субсидии)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___________________________________________________________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учреждения)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  <w:t>ъ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«__» ___________ 20__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78"/>
        <w:gridCol w:w="1134"/>
        <w:gridCol w:w="2268"/>
        <w:gridCol w:w="2126"/>
        <w:gridCol w:w="1701"/>
        <w:gridCol w:w="1984"/>
        <w:gridCol w:w="1843"/>
        <w:gridCol w:w="2126"/>
      </w:tblGrid>
      <w:tr>
        <w:trPr>
          <w:trHeight w:val="75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правление расхо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плановый объем субсид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учреждению на отчетную да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актические расход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ссов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лонени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 ___________ 20__ г.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jc w:val="center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Заместитель начальника управления, начальник бюджетного отдела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управления финансов и бюджетной политики</w:t>
        <w:tab/>
        <w:tab/>
        <w:tab/>
        <w:tab/>
        <w:tab/>
        <w:tab/>
        <w:tab/>
        <w:tab/>
        <w:tab/>
        <w:tab/>
        <w:t>И.И. Горбач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4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12"/>
          <w:szCs w:val="12"/>
        </w:rPr>
      </w:pPr>
      <w:r>
        <w:rPr>
          <w:bCs w:val="false"/>
          <w:sz w:val="12"/>
          <w:szCs w:val="12"/>
        </w:rPr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формация 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о наличии у учреждения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на иные цели</w:t>
      </w:r>
    </w:p>
    <w:p>
      <w:pPr>
        <w:pStyle w:val="Heading1"/>
        <w:autoSpaceDE w:val="false"/>
        <w:spacing w:before="0" w:after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  <w:gridCol w:w="2835"/>
        <w:gridCol w:w="2126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_ г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417"/>
        <w:gridCol w:w="1985"/>
        <w:gridCol w:w="1984"/>
        <w:gridCol w:w="1843"/>
        <w:gridCol w:w="1984"/>
        <w:gridCol w:w="1843"/>
        <w:gridCol w:w="1843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установленная при предоставлении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ки субсидии на 01.01.___г.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сполненные обязательства, принятые до начала текущего финансового года, подлежавшие оплате в отчетном финансовом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а по выплатам физическим лиц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остатков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сидии, предлагаемых к направлению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а, на основании которого принято обязательств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язательств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в отношении которого имеется потребность в подтверждении остатк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Заместитель начальника управления, начальник бюджетного отдела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управления финансов и бюджетной политики</w:t>
        <w:tab/>
        <w:tab/>
        <w:tab/>
        <w:tab/>
        <w:tab/>
        <w:tab/>
        <w:tab/>
        <w:tab/>
        <w:tab/>
        <w:tab/>
        <w:t>И.И. Горбач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  <w:r>
        <w:br w:type="page"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kern w:val="0"/>
          <w:sz w:val="24"/>
          <w:szCs w:val="24"/>
          <w:lang w:val="ru-RU" w:eastAsia="ru-RU"/>
        </w:rPr>
      </w:pPr>
      <w:r>
        <w:rPr>
          <w:bCs w:val="false"/>
          <w:kern w:val="0"/>
          <w:sz w:val="24"/>
          <w:szCs w:val="24"/>
          <w:lang w:val="ru-RU" w:eastAsia="ru-RU"/>
        </w:rPr>
        <w:t xml:space="preserve">Информация </w:t>
      </w:r>
    </w:p>
    <w:p>
      <w:pPr>
        <w:pStyle w:val="Heading1"/>
        <w:autoSpaceDE w:val="false"/>
        <w:spacing w:before="0" w:after="0"/>
        <w:jc w:val="center"/>
        <w:rPr/>
      </w:pPr>
      <w:r>
        <w:rPr/>
        <w:t>о наличии у учреждения неисполненных обязательств, источником финансового обеспечения которых являются средства от возврата ранее произведенных учреждением выплат за счет субсидии на иные цели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  <w:gridCol w:w="2835"/>
        <w:gridCol w:w="2126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_ г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410"/>
        <w:gridCol w:w="1701"/>
        <w:gridCol w:w="1843"/>
        <w:gridCol w:w="1275"/>
        <w:gridCol w:w="3261"/>
        <w:gridCol w:w="2410"/>
      </w:tblGrid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установленная при предоставлении субсид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 от возврата дебиторской задолженност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а, по которому возникла дебиторская задолжен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 от возврата дебиторской задолженност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ства по выплатам физическим лицам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в отношении которого имеется потребность в подтверждении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Заместитель начальника управления, начальник бюджетного отдела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управления финансов и бюджетной политики</w:t>
        <w:tab/>
        <w:tab/>
        <w:tab/>
        <w:tab/>
        <w:tab/>
        <w:tab/>
        <w:tab/>
        <w:tab/>
        <w:tab/>
        <w:tab/>
        <w:t>И.И. Горбач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органа, осуществляющего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и и полномочия учредителя или лица, исполняющего 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бязанности в период временного отсутствия)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 ________________________</w:t>
      </w:r>
    </w:p>
    <w:p>
      <w:pPr>
        <w:pStyle w:val="Normal"/>
        <w:widowControl w:val="false"/>
        <w:spacing w:lineRule="auto" w:line="240" w:before="0" w:after="0"/>
        <w:ind w:left="68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подпись)               (расшифровка подписи)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_ г.</w:t>
      </w:r>
    </w:p>
    <w:p>
      <w:pPr>
        <w:pStyle w:val="Heading1"/>
        <w:autoSpaceDE w:val="false"/>
        <w:spacing w:before="0" w:after="0"/>
        <w:ind w:left="8505" w:hanging="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/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ведения 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операциях с остатками субсидий на иные цели, не использованными учреждением</w:t>
      </w:r>
    </w:p>
    <w:p>
      <w:pPr>
        <w:pStyle w:val="Heading1"/>
        <w:autoSpaceDE w:val="false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состоянию на 1 января текущего финансового года</w:t>
      </w:r>
    </w:p>
    <w:p>
      <w:pPr>
        <w:pStyle w:val="Heading1"/>
        <w:autoSpaceDE w:val="false"/>
        <w:spacing w:before="0" w:after="0"/>
        <w:jc w:val="center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  <w:gridCol w:w="2835"/>
        <w:gridCol w:w="2126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_ г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843"/>
        <w:gridCol w:w="1276"/>
        <w:gridCol w:w="1276"/>
        <w:gridCol w:w="850"/>
        <w:gridCol w:w="851"/>
        <w:gridCol w:w="2268"/>
        <w:gridCol w:w="1559"/>
        <w:gridCol w:w="1843"/>
        <w:gridCol w:w="1559"/>
      </w:tblGrid>
      <w:tr>
        <w:trPr>
          <w:trHeight w:val="4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установлен-ная при предостав-лении субсид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Российской Федерации, по которому ранее были осуществлены расходы бюджета по предостав-лению субсид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татки субсидии на 01.01.___г.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исполненные обязательства, принятые до начала текущего финансового года, подлежавшие оплате в отчетном финансовом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остатков, подтвер-жденных к использова-нию в текущем финансовом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Российской Федерации, по которому предусмотрены бюджетные ассигнования на предостав-ление субсидии в текущем финансовом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остатков, не подтвер-жденных к использова-нию в текущем финансовом году</w:t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а, на основании которого принято обязательств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язатель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в отношении которого имеется потребность в подтверждении остатк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/>
      </w:pPr>
      <w:r>
        <w:rPr>
          <w:rStyle w:val="FontStyle19"/>
          <w:b/>
          <w:color w:val="FFFFFF"/>
        </w:rPr>
        <w:t>Заместитель начальника управления, начальник бюджетного отдела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  <w:color w:val="FFFFFF"/>
        </w:rPr>
      </w:pPr>
      <w:r>
        <w:rPr>
          <w:rStyle w:val="FontStyle19"/>
          <w:b/>
          <w:color w:val="FFFFFF"/>
        </w:rPr>
        <w:t>управления финансов и бюджетной политики</w:t>
        <w:tab/>
        <w:tab/>
        <w:tab/>
        <w:tab/>
        <w:tab/>
        <w:tab/>
        <w:tab/>
        <w:tab/>
        <w:tab/>
        <w:tab/>
        <w:t>И.И. Горбач</w:t>
      </w:r>
    </w:p>
    <w:p>
      <w:pPr>
        <w:pStyle w:val="Normal"/>
        <w:spacing w:lineRule="auto" w:line="240" w:before="0" w:after="0"/>
        <w:ind w:left="8505" w:hanging="0"/>
        <w:jc w:val="center"/>
        <w:rPr>
          <w:rStyle w:val="FontStyle12"/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рядку определения объема и условиям предоставления из бюджета Губкинского городского округа Белгородской области субсидий муниципальным бюджетным и автономным учреждениям на иные цели</w:t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1"/>
        <w:autoSpaceDE w:val="false"/>
        <w:spacing w:before="0" w:after="0"/>
        <w:jc w:val="center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____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руководителя органа, осуществляющего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ункции и полномочия учредителя или лица, исполняющего 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обязанности в период временного отсутствия)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________________ ________________________</w:t>
      </w:r>
    </w:p>
    <w:p>
      <w:pPr>
        <w:pStyle w:val="Normal"/>
        <w:widowControl w:val="false"/>
        <w:spacing w:lineRule="auto" w:line="240" w:before="0" w:after="0"/>
        <w:ind w:left="680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подпись)               (расшифровка подписи)</w:t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spacing w:lineRule="auto" w:line="240" w:before="0" w:after="0"/>
        <w:ind w:left="680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 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/>
        <w:t>об операциях со средствами от возврата ранее произведенных учреждением выплат за счет субсидии на иные цели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812"/>
        <w:gridCol w:w="2835"/>
        <w:gridCol w:w="2126"/>
      </w:tblGrid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54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___ г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</w:t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autoSpaceDE w:val="false"/>
        <w:spacing w:before="0" w:after="0"/>
        <w:jc w:val="center"/>
        <w:rPr>
          <w:rFonts w:ascii="Times New Roman" w:hAnsi="Times New Roman" w:cs="Times New Roman"/>
          <w:sz w:val="12"/>
          <w:szCs w:val="12"/>
          <w:lang w:val="ru-RU"/>
        </w:rPr>
      </w:pPr>
      <w:r>
        <w:rPr>
          <w:rFonts w:cs="Times New Roman"/>
          <w:sz w:val="12"/>
          <w:szCs w:val="12"/>
          <w:lang w:val="ru-RU"/>
        </w:rPr>
      </w:r>
    </w:p>
    <w:tbl>
      <w:tblPr>
        <w:tblW w:w="154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1418"/>
        <w:gridCol w:w="1276"/>
        <w:gridCol w:w="1134"/>
        <w:gridCol w:w="3260"/>
        <w:gridCol w:w="1984"/>
        <w:gridCol w:w="1984"/>
      </w:tblGrid>
      <w:tr>
        <w:trPr>
          <w:trHeight w:val="8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п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, установленная при предоставлении субсид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 от возврата дебиторской задолженност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документа, по которому возникла дебиторская задолженност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средств от возврата дебиторской задолжен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от возврата дебиторской задолженности, подтвержденная к использова-нию в текущем финансовом г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 от возврата дебиторской задолженности, не подтвер-жденная к использованию в текущем финансовом году</w:t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в отношении которого имеется потребность в подтверждении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       _______________         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должности руководителя учреждения              (подпись)     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лица, исполняющего обязанности руководител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чреждения в период его временного отсутств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</w:rPr>
        <w:t xml:space="preserve"> ________________ ________________________ 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фамилия, имя, отчество)         (телефон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>
          <w:rFonts w:cs="Times New Roman"/>
        </w:rPr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Style151"/>
        <w:widowControl/>
        <w:tabs>
          <w:tab w:val="clear" w:pos="708"/>
          <w:tab w:val="left" w:pos="709" w:leader="none"/>
        </w:tabs>
        <w:suppressAutoHyphens w:val="true"/>
        <w:rPr>
          <w:rStyle w:val="FontStyle12"/>
          <w:b/>
          <w:b/>
        </w:rPr>
      </w:pPr>
      <w:r>
        <w:rPr/>
      </w:r>
    </w:p>
    <w:p>
      <w:pPr>
        <w:pStyle w:val="ConsPlusNormal"/>
        <w:jc w:val="both"/>
        <w:rPr>
          <w:rStyle w:val="FontStyle1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sectPr>
      <w:headerReference w:type="default" r:id="rId39"/>
      <w:headerReference w:type="first" r:id="rId40"/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фа 8 определяется расчетным путем по формуле: графа 5 - графа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ino">
    <w:name w:val="Iino"/>
    <w:basedOn w:val="Normal"/>
    <w:next w:val="Normal"/>
    <w:qFormat/>
    <w:pPr>
      <w:overflowPunct w:val="false"/>
      <w:autoSpaceDE w:val="false"/>
      <w:spacing w:lineRule="auto" w:line="288" w:before="240" w:after="240"/>
      <w:jc w:val="both"/>
      <w:textAlignment w:val="baseline"/>
    </w:pPr>
    <w:rPr>
      <w:rFonts w:ascii="Times New Roman" w:hAnsi="Times New Roman" w:eastAsia="Times New Roman" w:cs="Times New Roman"/>
      <w:caps/>
      <w:sz w:val="28"/>
      <w:szCs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88835&amp;dst=100005" TargetMode="External"/><Relationship Id="rId3" Type="http://schemas.openxmlformats.org/officeDocument/2006/relationships/hyperlink" Target="https://login.consultant.ru/link/?req=doc&amp;base=RZB&amp;n=494487&amp;dst=5905" TargetMode="External"/><Relationship Id="rId4" Type="http://schemas.openxmlformats.org/officeDocument/2006/relationships/hyperlink" Target="https://login.consultant.ru/link/?req=doc&amp;base=RZB&amp;n=485676" TargetMode="External"/><Relationship Id="rId5" Type="http://schemas.openxmlformats.org/officeDocument/2006/relationships/hyperlink" Target="https://login.consultant.ru/link/?req=doc&amp;base=RLAW404&amp;n=27294" TargetMode="External"/><Relationship Id="rId6" Type="http://schemas.openxmlformats.org/officeDocument/2006/relationships/hyperlink" Target="https://login.consultant.ru/link/?req=doc&amp;base=RLAW404&amp;n=88835&amp;dst=100005" TargetMode="External"/><Relationship Id="rId7" Type="http://schemas.openxmlformats.org/officeDocument/2006/relationships/hyperlink" Target="https://login.consultant.ru/link/?req=doc&amp;base=RZB&amp;n=494487&amp;dst=3146" TargetMode="External"/><Relationship Id="rId8" Type="http://schemas.openxmlformats.org/officeDocument/2006/relationships/hyperlink" Target="https://login.consultant.ru/link/?req=doc&amp;base=RLAW404&amp;n=88835&amp;dst=100007" TargetMode="External"/><Relationship Id="rId9" Type="http://schemas.openxmlformats.org/officeDocument/2006/relationships/hyperlink" Target="https://login.consultant.ru/link/?req=doc&amp;base=RLAW404&amp;n=88835&amp;dst=100009" TargetMode="External"/><Relationship Id="rId10" Type="http://schemas.openxmlformats.org/officeDocument/2006/relationships/hyperlink" Target="https://login.consultant.ru/link/?req=doc&amp;base=RLAW404&amp;n=88835&amp;dst=100011" TargetMode="External"/><Relationship Id="rId11" Type="http://schemas.openxmlformats.org/officeDocument/2006/relationships/hyperlink" Target="https://login.consultant.ru/link/?req=doc&amp;base=RLAW404&amp;n=88835&amp;dst=100013" TargetMode="External"/><Relationship Id="rId12" Type="http://schemas.openxmlformats.org/officeDocument/2006/relationships/hyperlink" Target="https://login.consultant.ru/link/?req=doc&amp;base=RLAW404&amp;n=88835&amp;dst=100014" TargetMode="External"/><Relationship Id="rId13" Type="http://schemas.openxmlformats.org/officeDocument/2006/relationships/hyperlink" Target="https://login.consultant.ru/link/?req=doc&amp;base=RLAW404&amp;n=88835&amp;dst=100015" TargetMode="External"/><Relationship Id="rId14" Type="http://schemas.openxmlformats.org/officeDocument/2006/relationships/hyperlink" Target="https://login.consultant.ru/link/?req=doc&amp;base=RLAW404&amp;n=88835&amp;dst=100015" TargetMode="External"/><Relationship Id="rId15" Type="http://schemas.openxmlformats.org/officeDocument/2006/relationships/hyperlink" Target="https://login.consultant.ru/link/?req=doc&amp;base=RLAW404&amp;n=88835&amp;dst=100017" TargetMode="External"/><Relationship Id="rId16" Type="http://schemas.openxmlformats.org/officeDocument/2006/relationships/hyperlink" Target="https://login.consultant.ru/link/?req=doc&amp;base=RLAW404&amp;n=88835&amp;dst=100019" TargetMode="External"/><Relationship Id="rId17" Type="http://schemas.openxmlformats.org/officeDocument/2006/relationships/hyperlink" Target="https://login.consultant.ru/link/?req=doc&amp;base=RLAW404&amp;n=88835&amp;dst=100019" TargetMode="External"/><Relationship Id="rId18" Type="http://schemas.openxmlformats.org/officeDocument/2006/relationships/hyperlink" Target="https://login.consultant.ru/link/?req=doc&amp;base=RLAW404&amp;n=88835&amp;dst=100019" TargetMode="External"/><Relationship Id="rId19" Type="http://schemas.openxmlformats.org/officeDocument/2006/relationships/hyperlink" Target="https://login.consultant.ru/link/?req=doc&amp;base=RLAW404&amp;n=88835&amp;dst=100019" TargetMode="External"/><Relationship Id="rId20" Type="http://schemas.openxmlformats.org/officeDocument/2006/relationships/hyperlink" Target="https://login.consultant.ru/link/?req=doc&amp;base=RLAW404&amp;n=88835&amp;dst=100019" TargetMode="External"/><Relationship Id="rId21" Type="http://schemas.openxmlformats.org/officeDocument/2006/relationships/hyperlink" Target="https://login.consultant.ru/link/?req=doc&amp;base=RLAW404&amp;n=88835&amp;dst=100020" TargetMode="External"/><Relationship Id="rId22" Type="http://schemas.openxmlformats.org/officeDocument/2006/relationships/hyperlink" Target="https://login.consultant.ru/link/?req=doc&amp;base=RLAW404&amp;n=88835&amp;dst=100019" TargetMode="External"/><Relationship Id="rId23" Type="http://schemas.openxmlformats.org/officeDocument/2006/relationships/hyperlink" Target="https://login.consultant.ru/link/?req=doc&amp;base=RLAW404&amp;n=88835&amp;dst=100019" TargetMode="External"/><Relationship Id="rId24" Type="http://schemas.openxmlformats.org/officeDocument/2006/relationships/hyperlink" Target="https://login.consultant.ru/link/?req=doc&amp;base=RLAW404&amp;n=88835&amp;dst=100025" TargetMode="External"/><Relationship Id="rId25" Type="http://schemas.openxmlformats.org/officeDocument/2006/relationships/hyperlink" Target="https://login.consultant.ru/link/?req=doc&amp;base=RLAW404&amp;n=88835&amp;dst=100030" TargetMode="External"/><Relationship Id="rId26" Type="http://schemas.openxmlformats.org/officeDocument/2006/relationships/hyperlink" Target="https://login.consultant.ru/link/?req=doc&amp;base=RLAW404&amp;n=88835&amp;dst=100031" TargetMode="External"/><Relationship Id="rId27" Type="http://schemas.openxmlformats.org/officeDocument/2006/relationships/hyperlink" Target="https://login.consultant.ru/link/?req=doc&amp;base=RLAW404&amp;n=88835&amp;dst=100032" TargetMode="External"/><Relationship Id="rId28" Type="http://schemas.openxmlformats.org/officeDocument/2006/relationships/hyperlink" Target="https://login.consultant.ru/link/?req=doc&amp;base=RLAW404&amp;n=88835&amp;dst=100033" TargetMode="External"/><Relationship Id="rId29" Type="http://schemas.openxmlformats.org/officeDocument/2006/relationships/hyperlink" Target="https://login.consultant.ru/link/?req=doc&amp;base=RLAW404&amp;n=88835&amp;dst=100034" TargetMode="External"/><Relationship Id="rId30" Type="http://schemas.openxmlformats.org/officeDocument/2006/relationships/hyperlink" Target="https://login.consultant.ru/link/?req=doc&amp;base=RLAW404&amp;n=88835&amp;dst=100035" TargetMode="External"/><Relationship Id="rId31" Type="http://schemas.openxmlformats.org/officeDocument/2006/relationships/hyperlink" Target="https://login.consultant.ru/link/?req=doc&amp;base=RLAW404&amp;n=88835&amp;dst=100036" TargetMode="External"/><Relationship Id="rId32" Type="http://schemas.openxmlformats.org/officeDocument/2006/relationships/hyperlink" Target="https://login.consultant.ru/link/?req=doc&amp;base=RLAW404&amp;n=88835&amp;dst=100037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yperlink" Target="consultantplus://offline/ref=FCB67E59083CBFDB0D58E37A4DF5DD3E389F26609509709C17D15BFAFFwES7O" TargetMode="External"/><Relationship Id="rId36" Type="http://schemas.openxmlformats.org/officeDocument/2006/relationships/header" Target="header3.xml"/><Relationship Id="rId37" Type="http://schemas.openxmlformats.org/officeDocument/2006/relationships/hyperlink" Target="https://login.consultant.ru/link/?req=doc&amp;base=RLAW404&amp;n=88835&amp;dst=100038" TargetMode="External"/><Relationship Id="rId38" Type="http://schemas.openxmlformats.org/officeDocument/2006/relationships/hyperlink" Target="https://login.consultant.ru/link/?req=doc&amp;base=RZB&amp;n=490975" TargetMode="External"/><Relationship Id="rId39" Type="http://schemas.openxmlformats.org/officeDocument/2006/relationships/header" Target="header4.xml"/><Relationship Id="rId40" Type="http://schemas.openxmlformats.org/officeDocument/2006/relationships/header" Target="header5.xml"/><Relationship Id="rId41" Type="http://schemas.openxmlformats.org/officeDocument/2006/relationships/footnotes" Target="foot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7:25:00Z</dcterms:created>
  <dc:creator>Калинина</dc:creator>
  <dc:description/>
  <dc:language>en-US</dc:language>
  <cp:lastModifiedBy>Калинина</cp:lastModifiedBy>
  <dcterms:modified xsi:type="dcterms:W3CDTF">2025-01-15T07:58:00Z</dcterms:modified>
  <cp:revision>16</cp:revision>
  <dc:subject/>
  <dc:title/>
</cp:coreProperties>
</file>