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29 сентября 2014 года          № 2193-па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предоставления социальной поддержки участникам специальной военной операции и членам их семей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4-11-22T13:03:00Z</dcterms:modified>
  <cp:revision>23</cp:revision>
  <dc:subject/>
  <dc:title/>
</cp:coreProperties>
</file>