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4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9 сентября 2014 года № 2193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целях дополнительной социальной поддержки участников специальной военной операции и членов их семей, 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29 июля 2024 года № 341-пп «О дополнительных направлениях мер поддержки участников специальной военной операции и членов их семей»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убкинского городского округа от 29 сентября 2014 года № 2193-па «Об установлении платы за осуществление присмотра и ухода за детьми в группах продленного дня в муниципальных общеобразовательных организациях Губкинского городского округа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ункт 2 вышеуказанного постановл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Освободить от взимания платы за осуществление присмотра и ухода за детьми в группах продленного дня в муниципальных общеобразовательных организациях Губкинского городского округ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родителей (законных представителей) детей – 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законных представителей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участников специальной военной операции и членов их семей.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 участниками специальной военной операции в подпункте 3 пункта 2 настоящего постановления понимаются граждане Российской Федерации, постоянно проживающие на территории Губкинского городского округа Белгородской области: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призванные на военную службу по мобилизации в Вооруженные Силы Российской Федерации,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проходящие(ившие) военную службу в Вооруженных Силах Российской Федерации по контракту, или проходящие(ившие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при условии их участия в специальной военной операции,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Ф, прилегающих к районам проведения специальной военной операции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сотрудники федеральных органов исполнительной власти, служащие (работники) правоохранительных органов Российской Федерации, иные лица, которые в рамках выполнения служебных обязанностей и иных аналогичных функций направлялись (привлекались) указанными органами для выполнения (обеспечения выполнения) задач специальной военной операции;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изванные на военную службу по мобилизации или заключивших контракт с Министерством обороны Российской Федерации о прохождении военной службы либо контракт о добровольном содействии в выполнении задач, возложенных на Вооруженные Силы Российской Федерации, члены семей военнослужащих Министерства обороны Российской Федерации и сотрудников органов внутренних дел Российской Федерации, учреждений и органов уголовно-исполнительной системы, органов принудительного исполнения Российской Федерации, Государственной противопожарной службы, органов государственной безопасности, федеральной службы безопасности;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оходящие службу в войсках национальной гвардии Российской Федерации, заключившие контракт (имевшие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.</w:t>
      </w:r>
    </w:p>
    <w:p>
      <w:pPr>
        <w:pStyle w:val="Normal"/>
        <w:suppressAutoHyphens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ru-RU" w:eastAsia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ru-RU" w:eastAsia="ru-RU"/>
        </w:rPr>
        <w:t>Освобождение от взимания платы за осуществление присмотра и ухода в группах продленного дня в муниципальных общеобразовательных организациях членам семей лиц, указанных в подпункте 3 пункта 2 настоящего постановления, погибших (умерших) при выполнении задач специальной военной операции либо умерших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, предоставляется бессрочно.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лава администрации</w:t>
      </w:r>
    </w:p>
    <w:p>
      <w:pPr>
        <w:pStyle w:val="Normal"/>
        <w:suppressAutoHyphens w:val="false"/>
        <w:rPr>
          <w:sz w:val="20"/>
          <w:szCs w:val="20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убкинского городского округа                                                     М.А. Лобазнов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B91D21D611C6FF1ACD7229E4BF920584015AD33C06D2EB09E2A7EF8CB25A70882A1C5185C213821FF96E679F8A80A3E0g6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43:00Z</dcterms:created>
  <dc:creator>user</dc:creator>
  <dc:description/>
  <cp:keywords/>
  <dc:language>en-US</dc:language>
  <cp:lastModifiedBy>111</cp:lastModifiedBy>
  <cp:lastPrinted>2024-11-15T17:02:00Z</cp:lastPrinted>
  <dcterms:modified xsi:type="dcterms:W3CDTF">2024-11-22T13:07:00Z</dcterms:modified>
  <cp:revision>11</cp:revision>
  <dc:subject/>
  <dc:title>П О С Т А Н О В Л Е Н И Е</dc:title>
</cp:coreProperties>
</file>