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 утверждении муниципальной программы «Обеспечение безопасности жизнедеятельности населения Губкинского городского округа Белгородской област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В соответствии с постановлением администрации Губкинского городского округа от 31 октября 2024 года № 1379-па «О системе управления  муниципальными программами Губкинского городского округа Белгородской области»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5:00Z</dcterms:created>
  <dc:creator>Пользователь</dc:creator>
  <dc:description/>
  <cp:keywords/>
  <dc:language>en-US</dc:language>
  <cp:lastModifiedBy>romanenko_ne</cp:lastModifiedBy>
  <cp:lastPrinted>2024-11-22T12:16:00Z</cp:lastPrinted>
  <dcterms:modified xsi:type="dcterms:W3CDTF">2024-11-22T11:54:00Z</dcterms:modified>
  <cp:revision>5</cp:revision>
  <dc:subject/>
  <dc:title>Обоснование </dc:title>
</cp:coreProperties>
</file>