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sz w:val="28"/>
          <w:szCs w:val="28"/>
          <w:u w:val="single"/>
        </w:rPr>
        <w:t xml:space="preserve">          </w:t>
      </w:r>
      <w:r>
        <w:rPr>
          <w:rFonts w:cs="Arial" w:ascii="Arial" w:hAnsi="Arial"/>
          <w:b/>
        </w:rPr>
        <w:t xml:space="preserve">»  ___________________ 2023 г.                        </w:t>
        <w:tab/>
        <w:tab/>
        <w:tab/>
        <w:tab/>
        <w:t xml:space="preserve">      № __________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Style19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Style19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Об установлении регулируемых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тарифов на перевозки по 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муниципальным маршрутам 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регулярных перевозок на территории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Губкинского городского округа</w:t>
      </w:r>
    </w:p>
    <w:p>
      <w:pPr>
        <w:pStyle w:val="Style19"/>
        <w:rPr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Белгородской области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ами Белгородской области от 14 января 2008 года № 183 «О наделении органов местного самоуправления полномочиями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», от 08 ноября 2011 года № 80 «Об организации транспортного обслуживания населения на территории Белгородской области», Уставом Губкинского городского округа Белгородской области, решением Совета депутатов Губкинского городского округа от 25 августа 2021 года № 3-нпа «Об утверждении методики формирования регулируемых тарифов на перевозки по муниципальным маршрутам регулярных перевозок на территории Губкинского городского округа Белгородской области», администрация 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Установить регулируемые тарифы на перевозки по муниципальным маршрутам регулярных перевозок на территории Губкинского городского округа Белгородской области (прилагаются)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изнать утратившим силу постановление администрации Губкинского городского округа от 27 декабря 2021 года № 2237-па «Об установлении регулируемых тарифов на перевозки по муниципальным маршрутам регулярных перевозок на территории Губкинского городского округа Белгородской области»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стоящее постановление вступает в силу с 01 октября 2023 год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онтроль за исполнением постановления возложить на заместителя главы администрации по инвестиционной политике и экономическому развитию Сотник Л.А. и заместителя главы администрации по комплексному развитию сельских территорий и агропромышленному производству Котарева А.Н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Глава администрации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Ы</w:t>
      </w:r>
    </w:p>
    <w:p>
      <w:pPr>
        <w:pStyle w:val="Normal"/>
        <w:ind w:left="4820" w:hanging="0"/>
        <w:jc w:val="center"/>
        <w:rPr/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482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«___» _________ </w:t>
      </w:r>
      <w:r>
        <w:rPr>
          <w:b/>
          <w:sz w:val="28"/>
          <w:szCs w:val="28"/>
        </w:rPr>
        <w:t>2023 г. № ______</w:t>
      </w:r>
    </w:p>
    <w:p>
      <w:pPr>
        <w:pStyle w:val="Style19"/>
        <w:ind w:left="4536" w:hanging="6"/>
        <w:jc w:val="center"/>
        <w:rPr>
          <w:rFonts w:ascii="Times New Roman;Times New Roman PSMT" w:hAnsi="Times New Roman;Times New Roman PSMT" w:cs="Times New Roman;Times New Roman PSMT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Регулируемые тарифы</w:t>
      </w:r>
      <w:r>
        <w:rPr>
          <w:b/>
        </w:rPr>
        <w:t xml:space="preserve"> 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на перевозки по муниципальным маршрутам 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регулярных перевозок на территории Губкинского городского округа Белгородской области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786"/>
        <w:gridCol w:w="2303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пп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Виды транспортных услуг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Единица</w:t>
            </w:r>
          </w:p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измерения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 xml:space="preserve">Регулируемые тарифы, руб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Calibri" w:cs="Times New Roman;Times New Roman PSMT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 PSMT"/>
                <w:b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на перевозку пассажи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на перевозку</w:t>
            </w:r>
          </w:p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 места багаж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роезд в автобусах городских маршрутов независимо от их протяжен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 поездка</w:t>
            </w:r>
          </w:p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за 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5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 поездка</w:t>
            </w:r>
          </w:p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за без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4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4,7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роезд в автобусах всех типов пригородных маршру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 км пути за 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2,71 </w:t>
            </w:r>
          </w:p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(но не менее 25,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0,25</w:t>
            </w:r>
          </w:p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(но не менее 1,0 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1 км пути за безналичный расч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2,68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(но не менее 24,7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0,25</w:t>
            </w:r>
          </w:p>
          <w:p>
            <w:pPr>
              <w:pStyle w:val="Style19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(но не менее 1,0)</w:t>
            </w:r>
          </w:p>
        </w:tc>
      </w:tr>
    </w:tbl>
    <w:p>
      <w:pPr>
        <w:pStyle w:val="Style19"/>
        <w:ind w:firstLine="708"/>
        <w:jc w:val="both"/>
        <w:rPr>
          <w:rFonts w:ascii="Times New Roman;Times New Roman PSMT" w:hAnsi="Times New Roman;Times New Roman PSMT" w:cs="Times New Roman;Times New Roman PSMT"/>
          <w:sz w:val="27"/>
          <w:szCs w:val="27"/>
        </w:rPr>
      </w:pPr>
      <w:r>
        <w:rPr>
          <w:rFonts w:cs="Times New Roman;Times New Roman PSMT" w:ascii="Times New Roman;Times New Roman PSMT" w:hAnsi="Times New Roman;Times New Roman PSMT"/>
          <w:sz w:val="27"/>
          <w:szCs w:val="27"/>
        </w:rPr>
      </w:r>
    </w:p>
    <w:p>
      <w:pPr>
        <w:pStyle w:val="Style19"/>
        <w:ind w:firstLine="708"/>
        <w:jc w:val="both"/>
        <w:rPr>
          <w:rFonts w:ascii="Times New Roman;Times New Roman PSMT" w:hAnsi="Times New Roman;Times New Roman PSMT" w:cs="Times New Roman;Times New Roman PSMT"/>
          <w:sz w:val="27"/>
          <w:szCs w:val="27"/>
        </w:rPr>
      </w:pPr>
      <w:r>
        <w:rPr>
          <w:rFonts w:cs="Times New Roman;Times New Roman PSMT" w:ascii="Times New Roman;Times New Roman PSMT" w:hAnsi="Times New Roman;Times New Roman PSMT"/>
          <w:sz w:val="27"/>
          <w:szCs w:val="27"/>
        </w:rPr>
        <w:t>Стоимость проезда и провоза багажа на пригородных маршрутах округляется до размера, кратного 50 копеек (до 25 копеек отбрасывается, 25 копеек и более округляется до 50 копеек).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чал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;Times New Roman PSMT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07:00Z</dcterms:created>
  <dc:creator>NATASHA</dc:creator>
  <dc:description/>
  <cp:keywords/>
  <dc:language>en-US</dc:language>
  <cp:lastModifiedBy>Ирина Соколова</cp:lastModifiedBy>
  <cp:lastPrinted>2023-08-21T15:02:00Z</cp:lastPrinted>
  <dcterms:modified xsi:type="dcterms:W3CDTF">2023-08-21T12:04:00Z</dcterms:modified>
  <cp:revision>33</cp:revision>
  <dc:subject/>
  <dc:title>Р А С П О Р Я Ж Е Н И Е</dc:title>
</cp:coreProperties>
</file>