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>”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августа 2023 г.</w:t>
      </w:r>
      <w:r>
        <w:rPr>
          <w:rFonts w:cs="Arial" w:ascii="Arial" w:hAnsi="Arial"/>
          <w:b/>
          <w:sz w:val="18"/>
          <w:szCs w:val="18"/>
        </w:rPr>
        <w:t xml:space="preserve">                              </w:t>
        <w:tab/>
        <w:tab/>
        <w:tab/>
        <w:t xml:space="preserve">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- п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58115</wp:posOffset>
                </wp:positionV>
                <wp:extent cx="575945" cy="57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5.25pt;mso-wrap-distance-left:9pt;mso-wrap-distance-right:9pt;mso-wrap-distance-top:0pt;mso-wrap-distance-bottom:0pt;margin-top:12.4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Times New Roman" w:hAnsi="Times New Roman" w:cs="Times New Roman"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жения транспорта  </w:t>
      </w:r>
    </w:p>
    <w:p>
      <w:pPr>
        <w:pStyle w:val="Normal"/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0 декабря 1995 года              № 196-ФЗ «О безопасности дорожного движения», от 06 октября 2003 года         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связи с организацией и проведением </w:t>
        <w:br/>
        <w:t>09 сентября 2023 г. ярмарки «Золотая осень» администрация Губкинского городского округа</w:t>
      </w:r>
    </w:p>
    <w:p>
      <w:pPr>
        <w:pStyle w:val="Normal"/>
        <w:spacing w:lineRule="auto" w:line="276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1. Прекратить движение автомобильного транспорта </w:t>
        <w:br/>
        <w:t xml:space="preserve">09 сентября 2023 года с 6.00 до 15.00 на участке автомобильной дороги по                            ул. Комсомольская в пределах улиц: Чайковского - Победы и по ул. Горького в пределах улиц: Комсомольская – Пролетарская.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Муниципальному унитарному предприятию «Автодор» (Грицких А.А.) обеспечить установку соответствующих дорожных знаков и заграждающих турникетов на указанных участках дорог согласно схеме организации дорожного движения (приложение № 1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3. Муниципальному казенному учреждению «Губкинский пассажирский автосервис» (Розбицкий Л.В.) организовать движение общественного транспорта на время прекращения движения по участку автомобильной дороги, указанному в пункте 1 настоящего постановления, по следующей схеме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.. – ул. Чайковского – ул. Мира – ул. Артема – ... (приложение № 2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 Рекомендовать ОГИБДД ОМВД России по г. Губкину (Капустин И.Н.) обеспечить безопасность дорожного движения на участке автомобильной дороги в промежуток времени, указанный в пункте 1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.Н. и заместителя главы администрации, секретаря Совета безопасности Рощупкина А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6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4"/>
        <w:gridCol w:w="2983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анспорта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и и телекоммуникаций       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13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И. Никитин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 руководитель аппарата администр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Кулев</w:t>
            </w:r>
          </w:p>
        </w:tc>
      </w:tr>
      <w:tr>
        <w:trPr>
          <w:trHeight w:val="486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Котаре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3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П. Рощупкин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елопроизводства и документооборота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12:00Z</dcterms:created>
  <dc:creator>User</dc:creator>
  <dc:description/>
  <cp:keywords/>
  <dc:language>en-US</dc:language>
  <cp:lastModifiedBy>Андрей Калачев</cp:lastModifiedBy>
  <cp:lastPrinted>2022-08-25T14:19:00Z</cp:lastPrinted>
  <dcterms:modified xsi:type="dcterms:W3CDTF">2023-08-18T06:08:00Z</dcterms:modified>
  <cp:revision>32</cp:revision>
  <dc:subject/>
  <dc:title>ГУБКИНСКИЙ ГОРОДСКОЙ ОКРУГ</dc:title>
</cp:coreProperties>
</file>