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образовательного учреждения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Аверинская средняя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образовательная школа»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райо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общеобразовательного учреждения «Аверинская средняя общеобразовательная школа» Губкинского района Белгородской области, утвержденный постановлением администрации Губкинского городского округа от 20 июля  2015 года № 1415-па (в редакции постановления администрации от 08.07.2016    № 1311-па)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Директору муниципального бюджетного общеобразовательного учреждения «Аверинская средняя общеобразовательная школа» Губкинского района Белгородской области Ширинских Л.В. зарегистрировать изменения в Устав муниципального бюджетного общеобразовательного учреждения «Аверинская средняя общеобразовательная школа» Губкинского района Белгородской области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первого заместителя главы администрации, руководителя аппарата администрации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улева А.Н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</w:t>
      </w:r>
    </w:p>
    <w:p>
      <w:pPr>
        <w:pStyle w:val="Normal"/>
        <w:spacing w:lineRule="atLeast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М.А.  Лобазнов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5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 общеобразовательного учреждения «Аверин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бкинского райо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- десятый абзац пункта 1.7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согласование программы развития Учреждения;»;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- двадцатый абзац пункта 1.7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установление родительской платы, взимаемой с родителей (законных представителей) обучающихся, и ее размера за осуществление присмотра и ухода за детьми в дошкольных группах Учреждения, группах продленного дня;»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- во втором, девятом, двенадцатом, шестнадцатом, двадцать пятом, двадцать седьмом, двадцать восьмом абзацах пункта 1.13. слова «учащихся» заменить словами «обучающихся»;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- в семнадцатом абзаце пункта 1.13. слова «учащимися» заменить словами «обучающимися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десятом абзаце пункта 1.13. слово «рекомендованных» заменить словом «допуще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вадцать четвертый абзац пункта 1.1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ридцать второй абзац пункта 1.1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ведение консультационной, просветительской деятельности, деятельности в сфере охраны здоровья граждан и иной не противоречащей целям создания Учреждения деятельности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1.13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решение иных вопросов, касающихся деятельности Учреждения, в соответствии с действующим законодательством Российской Федерации.»;    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4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.14. Охрана здоровья обучающихся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обучающихся; определения оптимальной учебной, внеучебной нагрузки, режима учебных занятий и продолжительности каникул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обучающихся, для занятия ими физической культурой и спортом; прохождения обучающимися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</w:t>
      </w:r>
      <w:r>
        <w:rPr/>
        <w:t xml:space="preserve"> </w:t>
      </w:r>
      <w:r>
        <w:rPr>
          <w:sz w:val="28"/>
          <w:szCs w:val="28"/>
          <w:lang w:eastAsia="en-US"/>
        </w:rPr>
        <w:t>профилактики и запрещения курения табака или потребления никотинсодержащей продукции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 обеспечения безопасности обучающихся во время пребывания в Учреждении; профилактики несчастных случаев с обучающимися во время пребывания в Учреждении; проведения санитарно-противоэпидемических и профилактических мероприятий; обучения педагогических работников Учреждения навыкам оказания первой помощ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При организации охраны здоровья обучающихся в период обучения и воспитания Учреждение руководствуется действующими санитарно-эпидемиологическими правилами и нормативами.</w:t>
      </w:r>
    </w:p>
    <w:p>
      <w:pPr>
        <w:pStyle w:val="Normal"/>
        <w:tabs>
          <w:tab w:val="clear" w:pos="708"/>
          <w:tab w:val="center" w:pos="1080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дицинское обслуживание обучающихся, в том числе оказание им первичной медико-санитарной помощи, прохождение ими периодических медицинских осмотров и диспансеризации, обеспечивается медицинским персоналом медицинской организации на основании соответствующего договора, заключаемого Учреждением с н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Для работы медицинских работников Учреждение предоставляет помещение в соответствии с требованиями законодательства Российской Федерации. Медицинский персонал несет ответственность за здоровье и физическое развитие детей, проведение лечебно-профилактических мероприятий,</w:t>
      </w:r>
      <w:r>
        <w:rPr>
          <w:sz w:val="28"/>
          <w:szCs w:val="28"/>
          <w:lang w:eastAsia="en-US"/>
        </w:rPr>
        <w:t xml:space="preserve"> оказание доврачебной первичной медико-санитарной помощи, </w:t>
      </w:r>
      <w:r>
        <w:rPr>
          <w:bCs/>
          <w:sz w:val="28"/>
          <w:szCs w:val="28"/>
        </w:rPr>
        <w:t xml:space="preserve">соблюдение санитарно-гигиенических норм, режима и качества питания детей в соответствии с действующим законодательством </w:t>
      </w:r>
      <w:r>
        <w:rPr>
          <w:sz w:val="28"/>
          <w:szCs w:val="28"/>
          <w:lang w:eastAsia="en-US"/>
        </w:rPr>
        <w:t>Российской Федерации.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eastAsia="en-US"/>
        </w:rPr>
        <w:t>- во втором абзаце пункта 1.15. слово «учащихся» заменить словом «обучающихся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- пункт 1.1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«1.16.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обучающихся при освоении образовательной программы, в том числе при проведении практической подготовки обучающихся, а также за жизнь и здоровье работников Учреждения при реализации образовательной программы, в том числе при проведении практической подготовки обучающихся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обучающихся, родителей (законных представителей) несовершеннолетних обучающихся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2 «Цели, задачи и виды деятельности Учреждения»:</w:t>
      </w:r>
    </w:p>
    <w:p>
      <w:pPr>
        <w:pStyle w:val="Normal"/>
        <w:suppressAutoHyphens w:val="true"/>
        <w:ind w:left="7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ы 2.2. и 2.3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2.2. Целью деятельности Учреждения является предоставление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дошкольного, начального общего, основного общего и среднего общего образования, а так же осуществления присмотра и ухода за детьми в дошкольных группах.  </w:t>
      </w:r>
    </w:p>
    <w:p>
      <w:pPr>
        <w:pStyle w:val="Normal"/>
        <w:suppressAutoHyphens w:val="true"/>
        <w:autoSpaceDE w:val="false"/>
        <w:ind w:right="22" w:firstLine="708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Дошкольное образование направлено на </w:t>
      </w:r>
      <w:r>
        <w:rPr>
          <w:rFonts w:cs="Calibri"/>
          <w:sz w:val="28"/>
          <w:szCs w:val="28"/>
          <w:lang w:eastAsia="ar-SA"/>
        </w:rPr>
        <w:t xml:space="preserve">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ое общее образование направлено на формирование личности уча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ое общее образование направлено на становление и формирование личности уча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общее образование направлено на дальнейшее становление и формирование личности учащегося, развитие интереса к познанию и творческих способностей уча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уча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ar-SA"/>
        </w:rPr>
        <w:t>Организация образовательной деятельности по образовательным программам начального общего,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Основным видом деятельности Учреждения является образователь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реждение осуществляет образовательную деятельность по реализации образовательных программ дошкольного образования, начального общего, основного общего и среднего общего образования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-  четвертый абзац пункта 2.4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«- </w:t>
      </w:r>
      <w:r>
        <w:rPr>
          <w:sz w:val="28"/>
          <w:szCs w:val="28"/>
        </w:rPr>
        <w:t>осуществление присмотра и ухода за детьми в дошкольных группах Учреждения и группах продленного дня</w:t>
      </w:r>
      <w:r>
        <w:rPr>
          <w:sz w:val="28"/>
          <w:szCs w:val="28"/>
          <w:lang w:eastAsia="en-US"/>
        </w:rPr>
        <w:t>;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- подпункт 2.5.1. пункта 2.5. дополнить абзацем следующего содержания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- образовательные программы дошкольного образования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- подпункт 2.5.2. пункта 2.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2.5.2. Дополнительные общеобразовательные программы – дополнительные общеразвивающие программы по следующим направленностям: естественно-научной, технической, физкультурно-спортивной, художественной, туристско-краеведческой и социально-гуманитарной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left="710" w:hanging="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ункт 3.1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«3.1. Участниками образовательных отношений являются учащиеся и воспитанники (обучающиеся), родители (законные представители) несовершеннолетних обучающихся, педагогические работники Учреждения и их представители, Учреждение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left="7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ы 3.3. и 3.4. изложить в следующей редакции: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«3.3. </w:t>
      </w:r>
      <w:r>
        <w:rPr>
          <w:sz w:val="28"/>
          <w:szCs w:val="28"/>
        </w:rPr>
        <w:t>Содержание дошкольного образования определяется образовательной программой дошкольного образования,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образовательной программы дошкольного образования.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начального общего, основного общего и среднего общего образования определяется образовательными программами начального общего, основного общего и среднего общего образования.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ждение разрабатывает образовательные программы в соответствии с федеральными государственными образовательными стандартами и соответствующими федеральными основными общеобразовательными программами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ых основных общеобразовательных программ.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Содержание дополнительных общеразвивающих программ и сроки обучения по ним определяются образовательной программой, разрабатываемой и утверждаемой Учреждением самостоятельно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3.4. Образовательные программы дошкольного, начального общего, основного общего и среднего общего образования являются преемственными.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обучение учащихся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- пункт 3.5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«Образовательная деятельность по образовательной программе дошкольного образования в Учреждении осуществляется в групп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руппа может иметь общеразвивающую или комбинированную направленность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могут быть организованы такж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группа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до 3 лет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уппа по присмотру и уходу без реализации образовательной программы дошкольного образова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709" w:leader="none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>В группы могут включаться как воспитанники одного возраста, так и воспитанники разных возрастов (разновозрастные группы)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- пункты 3.7. - 3.8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«3.7. Условия организации обучения и воспитания обучающихся с ограниченными возможностями здоровья, инвалидов (детей-инвалидов) определяются в рекомендациях психолого-медико-педагогической комиссии, а для инвалидов (детей-инвалидов) также в соответствии с индивидуальной программой реабилитации и абилитации инвалида (ребенка-инвалида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Общее образование обучающихся с ограниченными возможностями здоровья, инвалидов (детей-инвалидов) осуществляется по адаптированным основным общеобразовательным программам, в соответствии с рекомендациями психолого-медико-педагогической комиссии. В Учреждении создаются специальные условия для получения образования указанными обучающимис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Образование обучающихся с ограниченными возможностями здоровья может быть организовано как совместно с другими обучающимися, так и в отдельных классах, группах.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3.8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олучения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.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Начальное общее образование, основное общее образование и среднее общее образование являются обязательными уровнями образования. Уча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, если соответствующее образование не было получено учащимися ранее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- дополнить пунктом 3.13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3.13. Учреждение может использовать сетевую форму реализации образовательных программ </w:t>
      </w:r>
      <w:r>
        <w:rPr>
          <w:sz w:val="28"/>
          <w:szCs w:val="28"/>
          <w:lang w:eastAsia="en-US"/>
        </w:rPr>
        <w:t xml:space="preserve">дошкольного, начального общего, основного общего и среднего общего образования </w:t>
      </w:r>
      <w:r>
        <w:rPr>
          <w:sz w:val="28"/>
          <w:szCs w:val="28"/>
          <w:shd w:fill="FFFFFF" w:val="clear"/>
        </w:rPr>
        <w:t>и (или) отдельных компонентов, предусмотренных образовательными программами (в том числе различного вида и (или) направленности), обеспечивающую возможность освоения образовательных программ обучающимися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, в котором указываются основные характеристики образовательной программы, реализуемой с использованием такой формы (в том числе вид и (или) направленность) (при реализации части образовательной программы определенного вида и (или) направленности указываются также характеристики отдельных компонентов, предусмотренных образовательными программами), а также объем ресурсов, используемых каждой из указанных организаций, и распределение обязанностей между ними, срок действия этого договора.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четвертом абзаце пункта 4.5., в четвертом абзаце пункта 4.13., в пункте 4.15., в четвертом абзаце пункта 4.18., </w:t>
      </w:r>
      <w:r>
        <w:rPr>
          <w:sz w:val="28"/>
          <w:szCs w:val="28"/>
          <w:lang w:eastAsia="en-US"/>
        </w:rPr>
        <w:t>в одиннадцатом и тринадцатом абзацах пункта 4.20., в пункте 4.24.</w:t>
      </w:r>
      <w:r>
        <w:rPr>
          <w:sz w:val="28"/>
          <w:szCs w:val="28"/>
        </w:rPr>
        <w:t xml:space="preserve"> слово «учащийся» заменить словом «обучающийся» в соответствующем числе и падеже;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Директор Учреждения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, вносимых в Устав Учрежд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утверждение годового отчета и бухгалтерской (финансовой) отч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правил внутреннего трудового распорядка, коллективного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2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12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вый абзац пункта 4.13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13. Управляющий совет Учреждения формируется в составе 17 членов с использованием процедур выборов, назначения и кооптации согласно квоте: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емнадцатый абзац пункта 4.2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 </w:t>
      </w:r>
      <w:r>
        <w:rPr>
          <w:sz w:val="28"/>
          <w:szCs w:val="28"/>
          <w:lang w:eastAsia="en-US"/>
        </w:rPr>
        <w:t>рассмотрение и принятие локальных нормативных актов, регламентирующих образовательную деятельность Учреждения, в том числе правил приема обучающихся, порядка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, правил внутреннего распорядка обучающихся,   порядка и оснований перевода и отчисления обучающихся, формы, периодичности и порядка текущего контроля успеваемости и промежуточной аттестации учащихся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26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4.26. </w:t>
      </w:r>
      <w:r>
        <w:rPr>
          <w:sz w:val="28"/>
          <w:szCs w:val="28"/>
          <w:lang w:eastAsia="en-US"/>
        </w:rPr>
        <w:t>В целях учета мнения обучающихся, родителей (законных представителей) несовершеннолетних обучающихся по вопросам управления   Учреждением и при принятии локальных нормативных актов, затрагивающих их права и законные интересы, в Учреждении могут быть созданы советы родителей, советы учащихся и иные органы, не являющиеся коллегиальными органами управления Учреждения и осуществляющие свою деятельность на основании Положений о них, утверждаемых директором Учреждения.»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В разделе 6 «</w:t>
      </w:r>
      <w:r>
        <w:rPr>
          <w:sz w:val="28"/>
          <w:szCs w:val="28"/>
          <w:lang w:eastAsia="en-US"/>
        </w:rPr>
        <w:t>Порядок принятия локальных нормативных актов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6.1.1.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6.1.1. Локальные нормативные акты, регламентирующие образовательную деятельность, в том числе правила приема обучающихся,  порядок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, правила внутреннего распорядка обучающихся, порядок и основания перевода и отчисления обучающихся, формы, периодичность и порядок текущего контроля успеваемости и промежуточной аттестации учащихся,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.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- пункты 6.4., 6.5.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6.4. При принятии локальных нормативных актов, затрагивающих права обучающихся и работников Учреждения, учитывается мнение совета учащихся,  совета родителей, представительного органа учащихся (при их наличии), а также в порядке и в случаях, которые предусмотрены трудовым законодательством, –  профессионального союза работников Учреждения (представительного органа работ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5. Директор Учреждения направляет проект локального нормативного акта, затрагивающего права и законные интересы обучающихся и работников Учреждения, до его утверждения в совет учащихся, совет родителей, представительный орган учащихся (при их наличии), а также в порядке и случаях, предусмотренных трудовым законодательством Российской   Федерации, – в профессиональный союз работников Учреждения (представительный орган работников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6.1.2., в пункте 6.8., слово «учащийся» заменить словом «обучающийся»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7.1. Изменения  в  Устав Учреждения принимаются  на  Общем  собрании работников и утверждаются Учредителем в установленном поряд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я в Устав вступают в силу после их регистрации в налоговом органе.».</w:t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4:15:00Z</dcterms:created>
  <dc:creator>comp</dc:creator>
  <dc:description/>
  <cp:keywords/>
  <dc:language>en-US</dc:language>
  <cp:lastModifiedBy>111</cp:lastModifiedBy>
  <cp:lastPrinted>2025-03-26T12:06:00Z</cp:lastPrinted>
  <dcterms:modified xsi:type="dcterms:W3CDTF">2025-05-22T06:07:00Z</dcterms:modified>
  <cp:revision>5</cp:revision>
  <dc:subject/>
  <dc:title>Утверждены</dc:title>
</cp:coreProperties>
</file>