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sz w:val="28"/>
          <w:szCs w:val="28"/>
          <w:u w:val="single"/>
        </w:rPr>
        <w:t xml:space="preserve">          </w:t>
      </w:r>
      <w:r>
        <w:rPr>
          <w:rFonts w:cs="Arial" w:ascii="Arial" w:hAnsi="Arial"/>
          <w:b/>
        </w:rPr>
        <w:t xml:space="preserve">»  ___________________ 2024 г.                        </w:t>
        <w:tab/>
        <w:tab/>
        <w:tab/>
        <w:tab/>
      </w:r>
      <w:r>
        <w:rPr>
          <w:rFonts w:cs="Arial" w:ascii="Arial" w:hAnsi="Arial"/>
          <w:b/>
          <w:color w:val="FFFFFF"/>
        </w:rPr>
        <w:t xml:space="preserve">      № __________</w:t>
      </w:r>
      <w:r>
        <w:rPr>
          <w:rFonts w:cs="Arial" w:ascii="Arial" w:hAnsi="Arial"/>
          <w:b/>
          <w:color w:val="FFFFFF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FFFF"/>
          <w:sz w:val="18"/>
          <w:szCs w:val="18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регулируемых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ов на перевозки п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маршрутам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рных перевозок на территор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Style1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ми Белгородской области от 14 января 2008 года № 183 «О наделении органов местного самоуправления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», от 08 ноября 2011 года № 80 «Об организации транспортного обслуживания населения на территории Белгородской области», Уставом Губкинского городского округа Белгородской области, решением Совета депутатов Губкинского городского округа от 25 августа 2021 года № 3-нпа «Об утверждении методики формирования регулируемых тарифов на перевозки по муниципальным маршрутам регулярных перевозок на территории Губкинского городского округа Белгородской области», администрация 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гулируемые тарифы на перевозки по муниципальным маршрутам регулярных перевозок на территории Губкинского городского округа Белгородской области (прилагаются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Губкинского городского округа от 27 декабря 2021 года № 2237-па «Об установлении регулируемых тарифов на перевозки по муниципальным маршрутам регулярных перевозок на территории Губкинского городского округа Белгородской области»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июля 2024 год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Никулова А.С. и управление экономики и ценовой политики (Цыганкова С.И.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82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«___» _________ </w:t>
      </w:r>
      <w:r>
        <w:rPr>
          <w:b/>
          <w:sz w:val="28"/>
          <w:szCs w:val="28"/>
        </w:rPr>
        <w:t>2024 г. № ______</w:t>
      </w:r>
    </w:p>
    <w:p>
      <w:pPr>
        <w:pStyle w:val="Style19"/>
        <w:ind w:left="4536" w:hanging="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уемые тарифы</w:t>
      </w:r>
      <w:r>
        <w:rPr>
          <w:b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еревозки по муниципальным маршрутам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рных перевозок на территории Губкинского городского округа Белгород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786"/>
        <w:gridCol w:w="2303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транспортных усл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ируемые тарифы, руб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еревозку пассажи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еревозк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еста багаж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в автобусах городских маршрутов независимо от их протяжен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езд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езд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ез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в автобусах всех типов пригородных маршру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 пути за 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1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26,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1,0 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 пути за без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8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25,7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1,0)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оимость проезда и провоза багажа на пригородных маршрутах округляется до размера, кратного 50 копеек (до 25 копеек отбрасывается, 25 копеек и более округляется до 50 копеек)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чал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07:00Z</dcterms:created>
  <dc:creator>NATASHA</dc:creator>
  <dc:description/>
  <cp:keywords/>
  <dc:language>en-US</dc:language>
  <cp:lastModifiedBy>Марина Кузьменко</cp:lastModifiedBy>
  <cp:lastPrinted>2024-04-08T10:32:00Z</cp:lastPrinted>
  <dcterms:modified xsi:type="dcterms:W3CDTF">2024-05-22T06:49:00Z</dcterms:modified>
  <cp:revision>46</cp:revision>
  <dc:subject/>
  <dc:title>Р А С П О Р Я Ж Е Н И Е</dc:title>
</cp:coreProperties>
</file>