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ind w:right="-1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ind w:right="-1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ind w:right="-1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ind w:right="-1" w:hanging="0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ind w:right="-1" w:hanging="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” ____________ 2023 г.                           </w:t>
        <w:tab/>
        <w:tab/>
        <w:tab/>
        <w:t xml:space="preserve">                                 № _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FFFF"/>
          <w:sz w:val="36"/>
          <w:szCs w:val="36"/>
        </w:rPr>
      </w:pPr>
      <w:r>
        <w:rPr>
          <w:rFonts w:cs="Arial;Arial" w:ascii="Arial;Arial" w:hAnsi="Arial;Arial"/>
          <w:b/>
          <w:color w:val="FFFFFF"/>
          <w:sz w:val="36"/>
          <w:szCs w:val="36"/>
        </w:rPr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т 11 февраля 2014 года № 252-па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06 октября 2003 года </w:t>
        <w:br/>
        <w:t>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Губкинского городского округа, администрация Губкинского городского округа</w:t>
      </w:r>
    </w:p>
    <w:p>
      <w:pPr>
        <w:pStyle w:val="Style18"/>
        <w:shd w:fill="FFFFFF" w:val="clear"/>
        <w:spacing w:lineRule="auto" w:line="240"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rPr/>
      </w:pPr>
      <w:r>
        <w:rPr>
          <w:b/>
        </w:rPr>
        <w:t>ПОСТАНОВЛЯЕТ:</w:t>
      </w:r>
    </w:p>
    <w:p>
      <w:pPr>
        <w:pStyle w:val="Normal"/>
        <w:ind w:right="-1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1" w:firstLine="705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Губкинского городского округа от 11 февраля 2014 года № 252-па «Об утверждении административного регламента предоставления муниципальной услуги «Выдача разрешения на право организации ярмарки на территории Губкинского городского округа Белгородской области» (в редакции постановлений администрации от 11.03.2016 № 410-па, 13.06.2017 № 908-па, от 31.05.2019 № 917-па, от 20.08.2020 № 1104-па, от 15.07.2021 № 1099-па, от 14.12.2021 № 2171-па, от 31.01.2022 № 36-па):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тивный регламент предоставления муниципальной услуги «Выдача разрешения на право организации ярмарки на территории Губкинского городского округа Белгородской области»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) пункты 2.9.1., 2.9.2.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9.1. Исчерпывающий перечень документов, необходимых для получения разрешения на право организации ярмарки, подлежащих представлению заявителем самостоятельно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ка о проведении ярмарки, составленная в простой письменной форме. В заявке должен быть указан период времени, в течение которого планируется проводить ярмарку, с указанием даты начала (число, месяц, год) и окончания (число, месяц, год) ярмарки. Рекомендуемый образец формы </w:t>
      </w:r>
      <w:hyperlink w:anchor="Par417">
        <w:r>
          <w:rPr>
            <w:rStyle w:val="InternetLink"/>
            <w:color w:val="0000FF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о предоставлении муниципальной услуги приводится в приложении      № 1 к административному регламенту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твержденные организатором ярмарки план мероприятий по организации ярмарки, порядок организации ярмарки и предоставления торговых мест, режим работы ярмарки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, удостоверяющий личность индивидуального предпринимателя (в случае, если организатором является индивидуальный предприниматель)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чредительные документы юридического лица (в случае, если организатором является юридическое лицо)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пия договора, заключенного между юридическими лицами и (или) индивидуальными предпринимателями, организующими ярмарку, в котором за одним из организаторов ярмарки закреплены полномочия по подготовке и подаче документов, необходимых для предоставления муниципальной услуги, в случае если организатором ярмарки выступают два юридических лица и более и (или) два индивидуальных предпринимателя и более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 обращении за предоставлением муниципальной услуги представителя заявителя представляется документ, подтверждающий полномочия представителя выступать от имени заявителя при предоставлении муниципальной услуг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2.9.2. Исчерпывающий перечень документов (сведений), необходимых для предоставления муниципальной услуги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х, участвующих в процессе предоставления муниципальной услуги, которые заявитель вправе представить самостоятель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юридических лиц в отношении юридического лица (запрашивается в ФНС Росс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диного государственного реестра индивидуальных предпринимателей в отношении индивидуального предпринимателя (запрашивается в ФНС Росс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окументы, подтверждающие права на земельный участок или право на использование земель или земельного участка, находящегося в государственной или муниципальной собственности, без предоставления или установления сервитута для установки палаток и лотков, размещаемых в целях организации ярмарок, на которых в том числе осуществляется реализация продуктов питания и сельскохозяйственной продукции, в пределах которых планируется организация ярмарки (выписка из единого государственного реестра недвижимости, договор аренды земельного участка или разрешение на использование земель или земельных участков, находящихся в государственной или муниципальной собственности, без предоставления или установления сервитута, других документов, подтверждающих права на земельные участки) (запрашиваются в Росреестре, комитете по управлению муниципальной собственностью администрации Губкинского городского прокур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, подтверждающие соответствие места проведения ярмарки градостроительному зонированию и (или) разрешенному использованию земельного участка (запрашиваются в управлении архитектуры и градостроительной политики администрации Губкинского городского округа)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одпункт «в» пункта 2.14.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) установление несоответствия места проведения ярмарки градостроительному зонированию и (или) разрешенному использованию земельного участка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одпункт «г» пункта 2.14. раздела 2.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подача организатором ярмарки, ранее подвергнутым административному наказанию за нарушение требований, предусмотренных законодательством Российской Федерации о защите прав потребителей, в области обеспечения санитарно-эпидемиологического благополучия населения, о пожарной безопасности, в области охраны окружающей среды,               о ветеринарии, и других установленных федеральными законами требований, требований Порядка организации ярмарок и продажи товаров на них, утвержденного постановлением правительства Белгородской области от 06.11.2012 № 442-пп «Об определении Порядка организации торговых ярмарок на территории Белгородской области», заявки до истечения срока, установленног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4.6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».</w:t>
      </w:r>
    </w:p>
    <w:p>
      <w:pPr>
        <w:pStyle w:val="Style18"/>
        <w:shd w:fill="FFFFFF" w:val="clear"/>
        <w:spacing w:lineRule="atLeast" w:line="330" w:before="0" w:after="0"/>
        <w:ind w:right="-1" w:firstLine="709"/>
        <w:jc w:val="both"/>
        <w:rPr/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-284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</w:t>
      </w:r>
    </w:p>
    <w:p>
      <w:pPr>
        <w:pStyle w:val="ConsNonformat"/>
        <w:widowControl/>
        <w:ind w:right="-284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убкинского городского округа                                                М.А. Лобаз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2F6F5E"/>
      <w:sz w:val="14"/>
      <w:szCs w:val="14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  <w:jc w:val="both"/>
    </w:pPr>
    <w:rPr>
      <w:rFonts w:eastAsia="Calibri;Calibri"/>
      <w:sz w:val="24"/>
      <w:szCs w:val="22"/>
    </w:rPr>
  </w:style>
  <w:style w:type="paragraph" w:styleId="Style18">
    <w:name w:val="Обычный (веб)"/>
    <w:basedOn w:val="Normal"/>
    <w:qFormat/>
    <w:pPr>
      <w:spacing w:lineRule="auto" w:line="276" w:before="100" w:after="100"/>
    </w:pPr>
    <w:rPr>
      <w:sz w:val="24"/>
      <w:szCs w:val="24"/>
    </w:rPr>
  </w:style>
  <w:style w:type="paragraph" w:styleId="Rtejustify">
    <w:name w:val="rtejustify"/>
    <w:basedOn w:val="Normal"/>
    <w:qFormat/>
    <w:pPr>
      <w:spacing w:lineRule="auto" w:line="276" w:before="0" w:after="150"/>
      <w:jc w:val="both"/>
    </w:pPr>
    <w:rPr>
      <w:rFonts w:eastAsia="Calibri;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2987&amp;dst=95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00:00Z</dcterms:created>
  <dc:creator>NATASHA</dc:creator>
  <dc:description/>
  <cp:keywords/>
  <dc:language>en-US</dc:language>
  <cp:lastModifiedBy>Светлана Седых</cp:lastModifiedBy>
  <cp:lastPrinted>2023-12-21T15:34:00Z</cp:lastPrinted>
  <dcterms:modified xsi:type="dcterms:W3CDTF">2023-12-21T13:12:00Z</dcterms:modified>
  <cp:revision>52</cp:revision>
  <dc:subject/>
  <dc:title>Р А С П О Р Я Ж Е Н И Е</dc:title>
</cp:coreProperties>
</file>