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Выдача разрешения на право</w:t>
      </w:r>
    </w:p>
    <w:p>
      <w:pPr>
        <w:pStyle w:val="ConsPlusNormal"/>
        <w:jc w:val="right"/>
        <w:rPr/>
      </w:pPr>
      <w:r>
        <w:rPr/>
        <w:t>организации ярмарки на территории</w:t>
      </w:r>
    </w:p>
    <w:p>
      <w:pPr>
        <w:pStyle w:val="ConsPlusNormal"/>
        <w:jc w:val="right"/>
        <w:rPr/>
      </w:pPr>
      <w:r>
        <w:rPr/>
        <w:t>Губкинского городского округа</w:t>
      </w:r>
    </w:p>
    <w:p>
      <w:pPr>
        <w:pStyle w:val="ConsPlusNormal"/>
        <w:jc w:val="right"/>
        <w:rPr/>
      </w:pPr>
      <w:r>
        <w:rPr/>
        <w:t>Белгородской области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В администрацию Губкинского городского округа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От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(для физических лиц  указываются:  фамилия,  имя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отчество,  реквизиты  документа,  удостоверяющего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личность (серия, номер, кем и когда выдан), место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жительства,  номер  телефона;  для  представителя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физического  лица  указываются:   фамилия,   имя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отчество представителя,  реквизиты  доверенности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которая прилагается к заявлению. Для  юридических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лиц          указываются:           наименование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организационно-правовая   форма,   адрес    места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нахождения,   номер   телефона,   фамилия,   имя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отчество   лица,   уполномоченного   представлять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интересы   юридического   лица,    с    указанием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реквизитов   документа,    удостоверяющего    эти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правомочия и прилагаемого к заявлени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417"/>
      <w:bookmarkEnd w:id="0"/>
      <w:r>
        <w:rPr>
          <w:rFonts w:eastAsia="Courier New;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</w:t>
      </w:r>
      <w:r>
        <w:rPr/>
        <w:t>о выдаче разрешения на право организации ярмарк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Прошу выдать разрешение на право организации ярмарк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</w:t>
      </w:r>
      <w:r>
        <w:rPr/>
        <w:t>(указывается адрес проведения ярмарк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адрес места расположения, кадастровый номер земельного участка, в пределах</w:t>
      </w:r>
    </w:p>
    <w:p>
      <w:pPr>
        <w:pStyle w:val="ConsPlusNonformat"/>
        <w:jc w:val="both"/>
        <w:rPr/>
      </w:pPr>
      <w:r>
        <w:rPr/>
        <w:t>которого    планируется    организация    ярмарки,    реквизиты   документа</w:t>
      </w:r>
    </w:p>
    <w:p>
      <w:pPr>
        <w:pStyle w:val="ConsPlusNonformat"/>
        <w:jc w:val="both"/>
        <w:rPr/>
      </w:pPr>
      <w:r>
        <w:rPr/>
        <w:t>подтверждающего  право  владения  земельным  участком,  в пределах которого</w:t>
      </w:r>
    </w:p>
    <w:p>
      <w:pPr>
        <w:pStyle w:val="ConsPlusNonformat"/>
        <w:jc w:val="both"/>
        <w:rPr/>
      </w:pPr>
      <w:r>
        <w:rPr/>
        <w:t>планируется организация ярмарки)</w:t>
      </w:r>
    </w:p>
    <w:p>
      <w:pPr>
        <w:pStyle w:val="ConsPlusNonformat"/>
        <w:jc w:val="both"/>
        <w:rPr/>
      </w:pPr>
      <w:r>
        <w:rPr/>
        <w:t>Период проведения ярмарки: с ___________________ по 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</w:t>
      </w:r>
      <w:r>
        <w:rPr/>
        <w:t>(дата начала: число,    (дата окончания: число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</w:t>
      </w:r>
      <w:r>
        <w:rPr/>
        <w:t>месяц, год)              месяц, год)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Вид ярмарк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К заявке прилагаются: 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</w:t>
      </w:r>
      <w:r>
        <w:rPr/>
        <w:t>(указываются документы, прилагаемые к заявлени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_____________________             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Я, ____________________, даю согласие на обработку персональных данны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_________________        "__" ________________ 20__ г.</w:t>
      </w:r>
    </w:p>
    <w:p>
      <w:pPr>
        <w:pStyle w:val="ConsPlusNonformat"/>
        <w:jc w:val="both"/>
        <w:rPr/>
      </w:pPr>
      <w:r>
        <w:rPr/>
        <w:t>(фамилия, имя, отчество) (подпись)             (дата составления заяв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16:00Z</dcterms:created>
  <dc:creator>Светлана Седых</dc:creator>
  <dc:description/>
  <cp:keywords/>
  <dc:language>en-US</dc:language>
  <cp:lastModifiedBy>Светлана Седых</cp:lastModifiedBy>
  <dcterms:modified xsi:type="dcterms:W3CDTF">2023-12-21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