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11 октября 2013 года  № 2471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sovbez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2.11.2024 года по 05.12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romanenko_ne</cp:lastModifiedBy>
  <cp:lastPrinted>2024-11-20T16:09:00Z</cp:lastPrinted>
  <dcterms:modified xsi:type="dcterms:W3CDTF">2024-11-20T14:42:00Z</dcterms:modified>
  <cp:revision>30</cp:revision>
  <dc:subject/>
  <dc:title>Анкета</dc:title>
</cp:coreProperties>
</file>