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Об утверждении муниципальной программы «Развитие культуры и искусства Губкинского городского округа Белгородской област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4-11-21T06:51:00Z</dcterms:modified>
  <cp:revision>12</cp:revision>
  <dc:subject/>
  <dc:title>Обоснование</dc:title>
</cp:coreProperties>
</file>