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 14 октября 2013 года № 2479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жилищно-коммунального комплекса и систем жизнеобеспечения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1.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Губкинского городского округа от 06 июня 2013 года № 1335-па «Об утверждении Порядка принятия решений о разработке муниципальных программ Губкинского городского округа, их формирования, реализации и оценки эффективности», в связи с решением двенадцатой сессии Совета депутатов Губкинского городского округа четвертого созыва                                        от 25.10.2023 года № 3-нпа «О внесении изменений в Бюджет Губкинского городского округа Белгородской области на 2023 год и на плановый период 2024 и 2025 годов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administrat</cp:lastModifiedBy>
  <cp:lastPrinted>2023-08-28T11:52:00Z</cp:lastPrinted>
  <dcterms:modified xsi:type="dcterms:W3CDTF">2023-11-21T13:05:00Z</dcterms:modified>
  <cp:revision>38</cp:revision>
  <dc:subject/>
  <dc:title>Обоснование </dc:title>
</cp:coreProperties>
</file>