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  <w:u w:val="single"/>
        </w:rPr>
        <w:tab/>
      </w:r>
      <w:r>
        <w:rPr>
          <w:rFonts w:cs="Arial" w:ascii="Arial" w:hAnsi="Arial"/>
          <w:b/>
          <w:sz w:val="18"/>
          <w:szCs w:val="18"/>
        </w:rPr>
        <w:t xml:space="preserve">”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2023 г.                                                                           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т 24 марта 2020 года № 389-п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, постановлением администрации Губкинского городского округа от 16 августа 2013 года № 1934-па «Об утверждении Перечня  муниципальных  программ  Губкинского  городского  округа Белгородской области» администрация Губкинского городского округ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24 марта 2020 года № 389-па «Об утверждении муниципальной программы «Энергосбережение и повышение энергетической эффективности бюджетной сферы Губкинского городского округа Белгородской области» (в редакции постановлений администрации Губкинского городского округа от 26.12.2020 № 1952-па, от 28.12.2021                       № 2257-па, от 27.12.2022 № 2640-па; от 21.03.2023 № 395-па; от 29.09.2023                  № 1350-п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зложить муниципальную программу, утвержденную вышеуказанным постановлением,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9"/>
          <w:tab w:val="left" w:pos="0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Style21"/>
        <w:widowControl/>
        <w:tabs>
          <w:tab w:val="clear" w:pos="709"/>
          <w:tab w:val="left" w:pos="0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</w:t>
        <w:tab/>
        <w:tab/>
        <w:tab/>
        <w:tab/>
        <w:t xml:space="preserve">      М.А. Лобазнов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е                                                                                                                                           к постановлению администрации Губкинского городского округа                            от «</w:t>
      </w:r>
      <w:r>
        <w:rPr>
          <w:b/>
          <w:sz w:val="28"/>
          <w:szCs w:val="28"/>
          <w:u w:val="single"/>
        </w:rPr>
        <w:tab/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ab/>
        <w:tab/>
      </w:r>
      <w:r>
        <w:rPr>
          <w:b/>
          <w:sz w:val="28"/>
          <w:szCs w:val="28"/>
        </w:rPr>
        <w:t xml:space="preserve"> 2023 года № </w:t>
      </w:r>
      <w:r>
        <w:rPr>
          <w:b/>
          <w:sz w:val="28"/>
          <w:szCs w:val="28"/>
          <w:u w:val="single"/>
        </w:rPr>
        <w:tab/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 xml:space="preserve">Муниципальная программа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бюджетной сферы Губкинского городского округа </w:t>
        <w:br/>
        <w:t>Белгородской област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ConsPlusCell"/>
        <w:ind w:firstLine="851"/>
        <w:jc w:val="both"/>
        <w:rPr/>
      </w:pPr>
      <w:r>
        <w:rPr>
          <w:b/>
        </w:rPr>
        <w:t xml:space="preserve">Ответственный исполнитель: </w:t>
      </w:r>
      <w:r>
        <w:rPr/>
        <w:t>управление жилищно-коммунального комплекса и систем жизнеобеспечения администрации Губкинского городского округ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Начальник управления жилищно-коммунального комплекса и систем жизнеобеспечения Черных Александр Михайлови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ый за разработку: </w:t>
      </w:r>
      <w:r>
        <w:rPr>
          <w:sz w:val="28"/>
          <w:szCs w:val="28"/>
        </w:rPr>
        <w:t xml:space="preserve">начальник управления жилищно-коммунального комплекса и систем жизнеобеспечения Черных Александр Михайлович, тел. 5-29-79, эл. адрес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UZKK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,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UZKK</w:t>
        </w:r>
        <w:r>
          <w:rPr>
            <w:rStyle w:val="InternetLink"/>
            <w:b/>
            <w:sz w:val="28"/>
            <w:szCs w:val="28"/>
          </w:rPr>
          <w:t>2015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«Энергосбережение и повышение энергетической эффектив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бюджетной сферы Губкинского городского округа</w:t>
        <w:br/>
      </w:r>
      <w:r>
        <w:rPr>
          <w:b/>
          <w:sz w:val="28"/>
          <w:szCs w:val="28"/>
        </w:rPr>
        <w:t>Белгородской области</w:t>
      </w:r>
      <w:r>
        <w:rPr>
          <w:b/>
          <w:sz w:val="28"/>
        </w:rPr>
        <w:t>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962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.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</w:r>
            <w:r>
              <w:rPr>
                <w:sz w:val="28"/>
                <w:szCs w:val="28"/>
              </w:rPr>
              <w:t xml:space="preserve"> «Энергосбережение и повышение энергетической эффективности бюджетной сферы Губкинского городского округ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лгородской област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комплекса и систем жизнеобеспе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комплекса и систем жизне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right="-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, управление жилищно-коммунального комплекса и систем жизнеобеспечения, комитет по управлению муниципальной собственностью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оэффективности бюджетной сферы Губкинского городского округа Белгородской области</w:t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кономических и организационных условий для эффективного использования энергоресурсов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реализации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83" w:hanging="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-2026 годы</w:t>
            </w:r>
          </w:p>
          <w:p>
            <w:pPr>
              <w:pStyle w:val="ConsNonformat"/>
              <w:widowControl/>
              <w:snapToGrid w:val="false"/>
              <w:ind w:righ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Объем бюджетных ассигнований муниципальной программы за счет средств бюджета Губкинского городского округа</w:t>
            </w:r>
            <w:r>
              <w:rPr/>
              <w:t xml:space="preserve"> </w:t>
            </w:r>
            <w:r>
              <w:rPr>
                <w:b/>
              </w:rPr>
              <w:t xml:space="preserve">Белгородской области (с расшифровкой плановых объемов бюджетных   ассигнований по годам ее реализации), а также прогнозный объем средств, привлекаемых из других источников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" w:leader="none"/>
                <w:tab w:val="left" w:pos="696" w:leader="none"/>
              </w:tabs>
              <w:ind w:right="-26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муниципальной программы осуществляется за счет средств бюджета Губкинского городского округ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Белгородской области. Общий объем финансирования составляет </w:t>
              <w:br/>
              <w:t>31 934,0 тыс. рублей, из них: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0 год - 4 351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1 год - 4 582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2 год - 4 632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3 год - 4 642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4 год - 4 290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4 537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4 780,0 тыс. рублей.</w:t>
            </w:r>
          </w:p>
          <w:p>
            <w:pPr>
              <w:pStyle w:val="Normal"/>
              <w:ind w:right="-26" w:hanging="0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 финансирования мероприятий муниципальной программы ежегодно подлежат уточнению при формировании бюджета Губкинского городского округ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лгородской области на очередной финансовый год и плановый период.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казатели конечных результатов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топливно-энергетических ресурсов муниципальными учреждениями, тыс. тонн условного топлива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Конечные результаты реализации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топливно-энергетических ресурсов муниципальными учреждениями к концу 2026 года до 13,01 тыс. тонн условного топлива в год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ая характеристика сфер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, в том числе формулир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бережение – важная задача по сохранению природных ресурсов. Среди основных проблем в России – низкая энергоэффективность во всех сферах, влияние цен энергоносителей на себестоимость продукции и ее конкурентоспособность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в учреждениях бюджетной сферы - одна из самых острых в России проблем и Губкинский городской округ</w:t>
      </w:r>
      <w:r>
        <w:rPr/>
        <w:t xml:space="preserve"> </w:t>
      </w:r>
      <w:r>
        <w:rPr>
          <w:sz w:val="28"/>
          <w:szCs w:val="28"/>
        </w:rPr>
        <w:t xml:space="preserve">Белгородской области не является исключением. Эта проблема стала особенно актуальной за последние 4 года в связи с резким повышением стоимости электрической энергии, топлива, тепловой энергии и воды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0"/>
          <w:szCs w:val="20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99000" cy="2884805"/>
                <wp:effectExtent l="0" t="0" r="0" b="0"/>
                <wp:docPr id="2" name="Полотно 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080" cy="2884680"/>
                          <a:chOff x="0" y="0"/>
                          <a:chExt cx="4699080" cy="288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99080" cy="28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5480" y="290160"/>
                            <a:ext cx="426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080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137" y="26"/>
                                </a:lnTo>
                                <a:lnTo>
                                  <a:pt x="183" y="13"/>
                                </a:lnTo>
                                <a:lnTo>
                                  <a:pt x="229" y="13"/>
                                </a:lnTo>
                                <a:lnTo>
                                  <a:pt x="275" y="13"/>
                                </a:lnTo>
                                <a:lnTo>
                                  <a:pt x="367" y="0"/>
                                </a:lnTo>
                                <a:lnTo>
                                  <a:pt x="413" y="0"/>
                                </a:lnTo>
                                <a:lnTo>
                                  <a:pt x="443" y="0"/>
                                </a:lnTo>
                                <a:lnTo>
                                  <a:pt x="489" y="0"/>
                                </a:lnTo>
                                <a:lnTo>
                                  <a:pt x="581" y="0"/>
                                </a:lnTo>
                                <a:lnTo>
                                  <a:pt x="627" y="0"/>
                                </a:lnTo>
                                <a:lnTo>
                                  <a:pt x="673" y="0"/>
                                </a:lnTo>
                                <a:lnTo>
                                  <a:pt x="673" y="108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290160"/>
                            <a:ext cx="426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080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137" y="26"/>
                                </a:lnTo>
                                <a:lnTo>
                                  <a:pt x="183" y="13"/>
                                </a:lnTo>
                                <a:lnTo>
                                  <a:pt x="229" y="13"/>
                                </a:lnTo>
                                <a:lnTo>
                                  <a:pt x="275" y="13"/>
                                </a:lnTo>
                                <a:lnTo>
                                  <a:pt x="367" y="0"/>
                                </a:lnTo>
                                <a:lnTo>
                                  <a:pt x="413" y="0"/>
                                </a:lnTo>
                                <a:lnTo>
                                  <a:pt x="443" y="0"/>
                                </a:lnTo>
                                <a:lnTo>
                                  <a:pt x="489" y="0"/>
                                </a:lnTo>
                                <a:lnTo>
                                  <a:pt x="581" y="0"/>
                                </a:lnTo>
                                <a:lnTo>
                                  <a:pt x="627" y="0"/>
                                </a:lnTo>
                                <a:lnTo>
                                  <a:pt x="673" y="0"/>
                                </a:lnTo>
                                <a:lnTo>
                                  <a:pt x="673" y="108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314280"/>
                            <a:ext cx="61200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1042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76" y="26"/>
                                </a:lnTo>
                                <a:lnTo>
                                  <a:pt x="168" y="13"/>
                                </a:lnTo>
                                <a:lnTo>
                                  <a:pt x="214" y="0"/>
                                </a:lnTo>
                                <a:lnTo>
                                  <a:pt x="260" y="0"/>
                                </a:lnTo>
                                <a:lnTo>
                                  <a:pt x="291" y="0"/>
                                </a:lnTo>
                                <a:lnTo>
                                  <a:pt x="964" y="104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314280"/>
                            <a:ext cx="61200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1042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76" y="26"/>
                                </a:lnTo>
                                <a:lnTo>
                                  <a:pt x="168" y="13"/>
                                </a:lnTo>
                                <a:lnTo>
                                  <a:pt x="214" y="0"/>
                                </a:lnTo>
                                <a:lnTo>
                                  <a:pt x="260" y="0"/>
                                </a:lnTo>
                                <a:lnTo>
                                  <a:pt x="291" y="0"/>
                                </a:lnTo>
                                <a:lnTo>
                                  <a:pt x="964" y="104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38400"/>
                            <a:ext cx="8744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004">
                                <a:moveTo>
                                  <a:pt x="0" y="89"/>
                                </a:moveTo>
                                <a:lnTo>
                                  <a:pt x="45" y="77"/>
                                </a:lnTo>
                                <a:lnTo>
                                  <a:pt x="76" y="64"/>
                                </a:lnTo>
                                <a:lnTo>
                                  <a:pt x="122" y="51"/>
                                </a:lnTo>
                                <a:lnTo>
                                  <a:pt x="168" y="51"/>
                                </a:lnTo>
                                <a:lnTo>
                                  <a:pt x="244" y="26"/>
                                </a:lnTo>
                                <a:lnTo>
                                  <a:pt x="290" y="26"/>
                                </a:lnTo>
                                <a:lnTo>
                                  <a:pt x="321" y="13"/>
                                </a:lnTo>
                                <a:lnTo>
                                  <a:pt x="367" y="13"/>
                                </a:lnTo>
                                <a:lnTo>
                                  <a:pt x="413" y="0"/>
                                </a:lnTo>
                                <a:lnTo>
                                  <a:pt x="1377" y="1004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38400"/>
                            <a:ext cx="8744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004">
                                <a:moveTo>
                                  <a:pt x="0" y="89"/>
                                </a:moveTo>
                                <a:lnTo>
                                  <a:pt x="45" y="77"/>
                                </a:lnTo>
                                <a:lnTo>
                                  <a:pt x="76" y="64"/>
                                </a:lnTo>
                                <a:lnTo>
                                  <a:pt x="122" y="51"/>
                                </a:lnTo>
                                <a:lnTo>
                                  <a:pt x="168" y="51"/>
                                </a:lnTo>
                                <a:lnTo>
                                  <a:pt x="244" y="26"/>
                                </a:lnTo>
                                <a:lnTo>
                                  <a:pt x="290" y="26"/>
                                </a:lnTo>
                                <a:lnTo>
                                  <a:pt x="321" y="13"/>
                                </a:lnTo>
                                <a:lnTo>
                                  <a:pt x="367" y="13"/>
                                </a:lnTo>
                                <a:lnTo>
                                  <a:pt x="413" y="0"/>
                                </a:lnTo>
                                <a:lnTo>
                                  <a:pt x="1377" y="1004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272520"/>
                            <a:ext cx="1642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7" h="108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30" y="0"/>
                                </a:lnTo>
                                <a:lnTo>
                                  <a:pt x="321" y="0"/>
                                </a:lnTo>
                                <a:lnTo>
                                  <a:pt x="367" y="13"/>
                                </a:lnTo>
                                <a:lnTo>
                                  <a:pt x="413" y="13"/>
                                </a:lnTo>
                                <a:lnTo>
                                  <a:pt x="459" y="13"/>
                                </a:lnTo>
                                <a:lnTo>
                                  <a:pt x="536" y="26"/>
                                </a:lnTo>
                                <a:lnTo>
                                  <a:pt x="582" y="26"/>
                                </a:lnTo>
                                <a:lnTo>
                                  <a:pt x="628" y="26"/>
                                </a:lnTo>
                                <a:lnTo>
                                  <a:pt x="719" y="38"/>
                                </a:lnTo>
                                <a:lnTo>
                                  <a:pt x="765" y="38"/>
                                </a:lnTo>
                                <a:lnTo>
                                  <a:pt x="811" y="51"/>
                                </a:lnTo>
                                <a:lnTo>
                                  <a:pt x="888" y="64"/>
                                </a:lnTo>
                                <a:lnTo>
                                  <a:pt x="934" y="64"/>
                                </a:lnTo>
                                <a:lnTo>
                                  <a:pt x="980" y="76"/>
                                </a:lnTo>
                                <a:lnTo>
                                  <a:pt x="1010" y="89"/>
                                </a:lnTo>
                                <a:lnTo>
                                  <a:pt x="1102" y="102"/>
                                </a:lnTo>
                                <a:lnTo>
                                  <a:pt x="1148" y="102"/>
                                </a:lnTo>
                                <a:lnTo>
                                  <a:pt x="1179" y="115"/>
                                </a:lnTo>
                                <a:lnTo>
                                  <a:pt x="1255" y="127"/>
                                </a:lnTo>
                                <a:lnTo>
                                  <a:pt x="1301" y="140"/>
                                </a:lnTo>
                                <a:lnTo>
                                  <a:pt x="1347" y="153"/>
                                </a:lnTo>
                                <a:lnTo>
                                  <a:pt x="1424" y="165"/>
                                </a:lnTo>
                                <a:lnTo>
                                  <a:pt x="1454" y="178"/>
                                </a:lnTo>
                                <a:lnTo>
                                  <a:pt x="1485" y="191"/>
                                </a:lnTo>
                                <a:lnTo>
                                  <a:pt x="1531" y="203"/>
                                </a:lnTo>
                                <a:lnTo>
                                  <a:pt x="1607" y="229"/>
                                </a:lnTo>
                                <a:lnTo>
                                  <a:pt x="1638" y="242"/>
                                </a:lnTo>
                                <a:lnTo>
                                  <a:pt x="1668" y="254"/>
                                </a:lnTo>
                                <a:lnTo>
                                  <a:pt x="1745" y="280"/>
                                </a:lnTo>
                                <a:lnTo>
                                  <a:pt x="1776" y="292"/>
                                </a:lnTo>
                                <a:lnTo>
                                  <a:pt x="1806" y="305"/>
                                </a:lnTo>
                                <a:lnTo>
                                  <a:pt x="1867" y="330"/>
                                </a:lnTo>
                                <a:lnTo>
                                  <a:pt x="1898" y="343"/>
                                </a:lnTo>
                                <a:lnTo>
                                  <a:pt x="1929" y="356"/>
                                </a:lnTo>
                                <a:lnTo>
                                  <a:pt x="1990" y="381"/>
                                </a:lnTo>
                                <a:lnTo>
                                  <a:pt x="2020" y="394"/>
                                </a:lnTo>
                                <a:lnTo>
                                  <a:pt x="2051" y="407"/>
                                </a:lnTo>
                                <a:lnTo>
                                  <a:pt x="2082" y="432"/>
                                </a:lnTo>
                                <a:lnTo>
                                  <a:pt x="2128" y="457"/>
                                </a:lnTo>
                                <a:lnTo>
                                  <a:pt x="2158" y="470"/>
                                </a:lnTo>
                                <a:lnTo>
                                  <a:pt x="2174" y="483"/>
                                </a:lnTo>
                                <a:lnTo>
                                  <a:pt x="2235" y="521"/>
                                </a:lnTo>
                                <a:lnTo>
                                  <a:pt x="2250" y="534"/>
                                </a:lnTo>
                                <a:lnTo>
                                  <a:pt x="2265" y="559"/>
                                </a:lnTo>
                                <a:lnTo>
                                  <a:pt x="2311" y="584"/>
                                </a:lnTo>
                                <a:lnTo>
                                  <a:pt x="2342" y="597"/>
                                </a:lnTo>
                                <a:lnTo>
                                  <a:pt x="2357" y="622"/>
                                </a:lnTo>
                                <a:lnTo>
                                  <a:pt x="2373" y="635"/>
                                </a:lnTo>
                                <a:lnTo>
                                  <a:pt x="2403" y="673"/>
                                </a:lnTo>
                                <a:lnTo>
                                  <a:pt x="2418" y="686"/>
                                </a:lnTo>
                                <a:lnTo>
                                  <a:pt x="2449" y="711"/>
                                </a:lnTo>
                                <a:lnTo>
                                  <a:pt x="2464" y="737"/>
                                </a:lnTo>
                                <a:lnTo>
                                  <a:pt x="2480" y="762"/>
                                </a:lnTo>
                                <a:lnTo>
                                  <a:pt x="2495" y="775"/>
                                </a:lnTo>
                                <a:lnTo>
                                  <a:pt x="2526" y="813"/>
                                </a:lnTo>
                                <a:lnTo>
                                  <a:pt x="2526" y="838"/>
                                </a:lnTo>
                                <a:lnTo>
                                  <a:pt x="2541" y="851"/>
                                </a:lnTo>
                                <a:lnTo>
                                  <a:pt x="2556" y="876"/>
                                </a:lnTo>
                                <a:lnTo>
                                  <a:pt x="2571" y="902"/>
                                </a:lnTo>
                                <a:lnTo>
                                  <a:pt x="2571" y="927"/>
                                </a:lnTo>
                                <a:lnTo>
                                  <a:pt x="2571" y="940"/>
                                </a:lnTo>
                                <a:lnTo>
                                  <a:pt x="2587" y="978"/>
                                </a:lnTo>
                                <a:lnTo>
                                  <a:pt x="2587" y="1003"/>
                                </a:lnTo>
                                <a:lnTo>
                                  <a:pt x="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290160"/>
                            <a:ext cx="1642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7" h="108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30" y="0"/>
                                </a:lnTo>
                                <a:lnTo>
                                  <a:pt x="321" y="0"/>
                                </a:lnTo>
                                <a:lnTo>
                                  <a:pt x="367" y="13"/>
                                </a:lnTo>
                                <a:lnTo>
                                  <a:pt x="413" y="13"/>
                                </a:lnTo>
                                <a:lnTo>
                                  <a:pt x="459" y="13"/>
                                </a:lnTo>
                                <a:lnTo>
                                  <a:pt x="536" y="26"/>
                                </a:lnTo>
                                <a:lnTo>
                                  <a:pt x="582" y="26"/>
                                </a:lnTo>
                                <a:lnTo>
                                  <a:pt x="628" y="26"/>
                                </a:lnTo>
                                <a:lnTo>
                                  <a:pt x="719" y="38"/>
                                </a:lnTo>
                                <a:lnTo>
                                  <a:pt x="765" y="38"/>
                                </a:lnTo>
                                <a:lnTo>
                                  <a:pt x="811" y="51"/>
                                </a:lnTo>
                                <a:lnTo>
                                  <a:pt x="888" y="64"/>
                                </a:lnTo>
                                <a:lnTo>
                                  <a:pt x="934" y="64"/>
                                </a:lnTo>
                                <a:lnTo>
                                  <a:pt x="980" y="76"/>
                                </a:lnTo>
                                <a:lnTo>
                                  <a:pt x="1010" y="89"/>
                                </a:lnTo>
                                <a:lnTo>
                                  <a:pt x="1102" y="102"/>
                                </a:lnTo>
                                <a:lnTo>
                                  <a:pt x="1148" y="102"/>
                                </a:lnTo>
                                <a:lnTo>
                                  <a:pt x="1179" y="115"/>
                                </a:lnTo>
                                <a:lnTo>
                                  <a:pt x="1255" y="127"/>
                                </a:lnTo>
                                <a:lnTo>
                                  <a:pt x="1301" y="140"/>
                                </a:lnTo>
                                <a:lnTo>
                                  <a:pt x="1347" y="153"/>
                                </a:lnTo>
                                <a:lnTo>
                                  <a:pt x="1424" y="165"/>
                                </a:lnTo>
                                <a:lnTo>
                                  <a:pt x="1454" y="178"/>
                                </a:lnTo>
                                <a:lnTo>
                                  <a:pt x="1485" y="191"/>
                                </a:lnTo>
                                <a:lnTo>
                                  <a:pt x="1531" y="203"/>
                                </a:lnTo>
                                <a:lnTo>
                                  <a:pt x="1607" y="229"/>
                                </a:lnTo>
                                <a:lnTo>
                                  <a:pt x="1638" y="242"/>
                                </a:lnTo>
                                <a:lnTo>
                                  <a:pt x="1668" y="254"/>
                                </a:lnTo>
                                <a:lnTo>
                                  <a:pt x="1745" y="280"/>
                                </a:lnTo>
                                <a:lnTo>
                                  <a:pt x="1776" y="292"/>
                                </a:lnTo>
                                <a:lnTo>
                                  <a:pt x="1806" y="305"/>
                                </a:lnTo>
                                <a:lnTo>
                                  <a:pt x="1867" y="330"/>
                                </a:lnTo>
                                <a:lnTo>
                                  <a:pt x="1898" y="343"/>
                                </a:lnTo>
                                <a:lnTo>
                                  <a:pt x="1929" y="356"/>
                                </a:lnTo>
                                <a:lnTo>
                                  <a:pt x="1990" y="381"/>
                                </a:lnTo>
                                <a:lnTo>
                                  <a:pt x="2020" y="394"/>
                                </a:lnTo>
                                <a:lnTo>
                                  <a:pt x="2051" y="407"/>
                                </a:lnTo>
                                <a:lnTo>
                                  <a:pt x="2082" y="432"/>
                                </a:lnTo>
                                <a:lnTo>
                                  <a:pt x="2128" y="457"/>
                                </a:lnTo>
                                <a:lnTo>
                                  <a:pt x="2158" y="470"/>
                                </a:lnTo>
                                <a:lnTo>
                                  <a:pt x="2174" y="483"/>
                                </a:lnTo>
                                <a:lnTo>
                                  <a:pt x="2235" y="521"/>
                                </a:lnTo>
                                <a:lnTo>
                                  <a:pt x="2250" y="534"/>
                                </a:lnTo>
                                <a:lnTo>
                                  <a:pt x="2265" y="559"/>
                                </a:lnTo>
                                <a:lnTo>
                                  <a:pt x="2311" y="584"/>
                                </a:lnTo>
                                <a:lnTo>
                                  <a:pt x="2342" y="597"/>
                                </a:lnTo>
                                <a:lnTo>
                                  <a:pt x="2357" y="622"/>
                                </a:lnTo>
                                <a:lnTo>
                                  <a:pt x="2373" y="635"/>
                                </a:lnTo>
                                <a:lnTo>
                                  <a:pt x="2403" y="673"/>
                                </a:lnTo>
                                <a:lnTo>
                                  <a:pt x="2418" y="686"/>
                                </a:lnTo>
                                <a:lnTo>
                                  <a:pt x="2449" y="711"/>
                                </a:lnTo>
                                <a:lnTo>
                                  <a:pt x="2464" y="737"/>
                                </a:lnTo>
                                <a:lnTo>
                                  <a:pt x="2480" y="762"/>
                                </a:lnTo>
                                <a:lnTo>
                                  <a:pt x="2495" y="775"/>
                                </a:lnTo>
                                <a:lnTo>
                                  <a:pt x="2526" y="813"/>
                                </a:lnTo>
                                <a:lnTo>
                                  <a:pt x="2526" y="838"/>
                                </a:lnTo>
                                <a:lnTo>
                                  <a:pt x="2541" y="851"/>
                                </a:lnTo>
                                <a:lnTo>
                                  <a:pt x="2556" y="876"/>
                                </a:lnTo>
                                <a:lnTo>
                                  <a:pt x="2571" y="902"/>
                                </a:lnTo>
                                <a:lnTo>
                                  <a:pt x="2571" y="927"/>
                                </a:lnTo>
                                <a:lnTo>
                                  <a:pt x="2571" y="940"/>
                                </a:lnTo>
                                <a:lnTo>
                                  <a:pt x="2587" y="978"/>
                                </a:lnTo>
                                <a:lnTo>
                                  <a:pt x="2587" y="1003"/>
                                </a:lnTo>
                                <a:lnTo>
                                  <a:pt x="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975960"/>
                            <a:ext cx="900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47">
                                <a:moveTo>
                                  <a:pt x="15" y="0"/>
                                </a:moveTo>
                                <a:lnTo>
                                  <a:pt x="15" y="12"/>
                                </a:lnTo>
                                <a:lnTo>
                                  <a:pt x="15" y="38"/>
                                </a:lnTo>
                                <a:lnTo>
                                  <a:pt x="15" y="50"/>
                                </a:lnTo>
                                <a:lnTo>
                                  <a:pt x="0" y="76"/>
                                </a:lnTo>
                                <a:lnTo>
                                  <a:pt x="0" y="89"/>
                                </a:lnTo>
                                <a:lnTo>
                                  <a:pt x="0" y="114"/>
                                </a:lnTo>
                                <a:lnTo>
                                  <a:pt x="0" y="647"/>
                                </a:lnTo>
                                <a:lnTo>
                                  <a:pt x="0" y="622"/>
                                </a:lnTo>
                                <a:lnTo>
                                  <a:pt x="0" y="609"/>
                                </a:lnTo>
                                <a:lnTo>
                                  <a:pt x="15" y="584"/>
                                </a:lnTo>
                                <a:lnTo>
                                  <a:pt x="15" y="571"/>
                                </a:lnTo>
                                <a:lnTo>
                                  <a:pt x="15" y="546"/>
                                </a:lnTo>
                                <a:lnTo>
                                  <a:pt x="15" y="53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28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975960"/>
                            <a:ext cx="900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47">
                                <a:moveTo>
                                  <a:pt x="15" y="0"/>
                                </a:moveTo>
                                <a:lnTo>
                                  <a:pt x="15" y="12"/>
                                </a:lnTo>
                                <a:lnTo>
                                  <a:pt x="15" y="38"/>
                                </a:lnTo>
                                <a:lnTo>
                                  <a:pt x="15" y="50"/>
                                </a:lnTo>
                                <a:lnTo>
                                  <a:pt x="0" y="76"/>
                                </a:lnTo>
                                <a:lnTo>
                                  <a:pt x="0" y="89"/>
                                </a:lnTo>
                                <a:lnTo>
                                  <a:pt x="0" y="114"/>
                                </a:lnTo>
                                <a:lnTo>
                                  <a:pt x="0" y="647"/>
                                </a:lnTo>
                                <a:lnTo>
                                  <a:pt x="0" y="622"/>
                                </a:lnTo>
                                <a:lnTo>
                                  <a:pt x="0" y="609"/>
                                </a:lnTo>
                                <a:lnTo>
                                  <a:pt x="15" y="584"/>
                                </a:lnTo>
                                <a:lnTo>
                                  <a:pt x="15" y="571"/>
                                </a:lnTo>
                                <a:lnTo>
                                  <a:pt x="15" y="546"/>
                                </a:lnTo>
                                <a:lnTo>
                                  <a:pt x="15" y="53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27000"/>
                            <a:ext cx="165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2" h="191">
                                <a:moveTo>
                                  <a:pt x="2587" y="0"/>
                                </a:moveTo>
                                <a:lnTo>
                                  <a:pt x="2602" y="13"/>
                                </a:lnTo>
                                <a:lnTo>
                                  <a:pt x="2602" y="39"/>
                                </a:lnTo>
                                <a:lnTo>
                                  <a:pt x="2602" y="51"/>
                                </a:lnTo>
                                <a:lnTo>
                                  <a:pt x="2602" y="77"/>
                                </a:lnTo>
                                <a:lnTo>
                                  <a:pt x="2602" y="115"/>
                                </a:lnTo>
                                <a:lnTo>
                                  <a:pt x="2602" y="127"/>
                                </a:lnTo>
                                <a:lnTo>
                                  <a:pt x="2587" y="153"/>
                                </a:lnTo>
                                <a:lnTo>
                                  <a:pt x="2587" y="166"/>
                                </a:lnTo>
                                <a:lnTo>
                                  <a:pt x="2587" y="191"/>
                                </a:lnTo>
                                <a:lnTo>
                                  <a:pt x="0" y="77"/>
                                </a:lnTo>
                                <a:lnTo>
                                  <a:pt x="25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27000"/>
                            <a:ext cx="165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2" h="191">
                                <a:moveTo>
                                  <a:pt x="2587" y="0"/>
                                </a:moveTo>
                                <a:lnTo>
                                  <a:pt x="2602" y="13"/>
                                </a:lnTo>
                                <a:lnTo>
                                  <a:pt x="2602" y="39"/>
                                </a:lnTo>
                                <a:lnTo>
                                  <a:pt x="2602" y="51"/>
                                </a:lnTo>
                                <a:lnTo>
                                  <a:pt x="2602" y="77"/>
                                </a:lnTo>
                                <a:lnTo>
                                  <a:pt x="2602" y="115"/>
                                </a:lnTo>
                                <a:lnTo>
                                  <a:pt x="2602" y="127"/>
                                </a:lnTo>
                                <a:lnTo>
                                  <a:pt x="2587" y="153"/>
                                </a:lnTo>
                                <a:lnTo>
                                  <a:pt x="2587" y="166"/>
                                </a:lnTo>
                                <a:lnTo>
                                  <a:pt x="2587" y="191"/>
                                </a:lnTo>
                                <a:lnTo>
                                  <a:pt x="0" y="77"/>
                                </a:lnTo>
                                <a:lnTo>
                                  <a:pt x="25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975960"/>
                            <a:ext cx="328536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612">
                                <a:moveTo>
                                  <a:pt x="5174" y="114"/>
                                </a:moveTo>
                                <a:lnTo>
                                  <a:pt x="5158" y="127"/>
                                </a:lnTo>
                                <a:lnTo>
                                  <a:pt x="5158" y="165"/>
                                </a:lnTo>
                                <a:lnTo>
                                  <a:pt x="5143" y="190"/>
                                </a:lnTo>
                                <a:lnTo>
                                  <a:pt x="5143" y="203"/>
                                </a:lnTo>
                                <a:lnTo>
                                  <a:pt x="5113" y="241"/>
                                </a:lnTo>
                                <a:lnTo>
                                  <a:pt x="5113" y="254"/>
                                </a:lnTo>
                                <a:lnTo>
                                  <a:pt x="5097" y="279"/>
                                </a:lnTo>
                                <a:lnTo>
                                  <a:pt x="5067" y="317"/>
                                </a:lnTo>
                                <a:lnTo>
                                  <a:pt x="5051" y="330"/>
                                </a:lnTo>
                                <a:lnTo>
                                  <a:pt x="5051" y="342"/>
                                </a:lnTo>
                                <a:lnTo>
                                  <a:pt x="5005" y="381"/>
                                </a:lnTo>
                                <a:lnTo>
                                  <a:pt x="4990" y="406"/>
                                </a:lnTo>
                                <a:lnTo>
                                  <a:pt x="4975" y="419"/>
                                </a:lnTo>
                                <a:lnTo>
                                  <a:pt x="4960" y="431"/>
                                </a:lnTo>
                                <a:lnTo>
                                  <a:pt x="4929" y="469"/>
                                </a:lnTo>
                                <a:lnTo>
                                  <a:pt x="4898" y="482"/>
                                </a:lnTo>
                                <a:lnTo>
                                  <a:pt x="4883" y="508"/>
                                </a:lnTo>
                                <a:lnTo>
                                  <a:pt x="4837" y="533"/>
                                </a:lnTo>
                                <a:lnTo>
                                  <a:pt x="4822" y="558"/>
                                </a:lnTo>
                                <a:lnTo>
                                  <a:pt x="4791" y="571"/>
                                </a:lnTo>
                                <a:lnTo>
                                  <a:pt x="4745" y="596"/>
                                </a:lnTo>
                                <a:lnTo>
                                  <a:pt x="4715" y="622"/>
                                </a:lnTo>
                                <a:lnTo>
                                  <a:pt x="4684" y="635"/>
                                </a:lnTo>
                                <a:lnTo>
                                  <a:pt x="4638" y="660"/>
                                </a:lnTo>
                                <a:lnTo>
                                  <a:pt x="4607" y="673"/>
                                </a:lnTo>
                                <a:lnTo>
                                  <a:pt x="4577" y="685"/>
                                </a:lnTo>
                                <a:lnTo>
                                  <a:pt x="4516" y="723"/>
                                </a:lnTo>
                                <a:lnTo>
                                  <a:pt x="4485" y="736"/>
                                </a:lnTo>
                                <a:lnTo>
                                  <a:pt x="4454" y="749"/>
                                </a:lnTo>
                                <a:lnTo>
                                  <a:pt x="4393" y="774"/>
                                </a:lnTo>
                                <a:lnTo>
                                  <a:pt x="4363" y="787"/>
                                </a:lnTo>
                                <a:lnTo>
                                  <a:pt x="4332" y="800"/>
                                </a:lnTo>
                                <a:lnTo>
                                  <a:pt x="4255" y="825"/>
                                </a:lnTo>
                                <a:lnTo>
                                  <a:pt x="4225" y="838"/>
                                </a:lnTo>
                                <a:lnTo>
                                  <a:pt x="4194" y="850"/>
                                </a:lnTo>
                                <a:lnTo>
                                  <a:pt x="4148" y="863"/>
                                </a:lnTo>
                                <a:lnTo>
                                  <a:pt x="4072" y="876"/>
                                </a:lnTo>
                                <a:lnTo>
                                  <a:pt x="4041" y="889"/>
                                </a:lnTo>
                                <a:lnTo>
                                  <a:pt x="4011" y="901"/>
                                </a:lnTo>
                                <a:lnTo>
                                  <a:pt x="3934" y="927"/>
                                </a:lnTo>
                                <a:lnTo>
                                  <a:pt x="3888" y="927"/>
                                </a:lnTo>
                                <a:lnTo>
                                  <a:pt x="3842" y="939"/>
                                </a:lnTo>
                                <a:lnTo>
                                  <a:pt x="3766" y="952"/>
                                </a:lnTo>
                                <a:lnTo>
                                  <a:pt x="3735" y="965"/>
                                </a:lnTo>
                                <a:lnTo>
                                  <a:pt x="3689" y="977"/>
                                </a:lnTo>
                                <a:lnTo>
                                  <a:pt x="3597" y="990"/>
                                </a:lnTo>
                                <a:lnTo>
                                  <a:pt x="3567" y="1003"/>
                                </a:lnTo>
                                <a:lnTo>
                                  <a:pt x="3521" y="1003"/>
                                </a:lnTo>
                                <a:lnTo>
                                  <a:pt x="3429" y="1016"/>
                                </a:lnTo>
                                <a:lnTo>
                                  <a:pt x="3398" y="1028"/>
                                </a:lnTo>
                                <a:lnTo>
                                  <a:pt x="3352" y="1028"/>
                                </a:lnTo>
                                <a:lnTo>
                                  <a:pt x="3261" y="1041"/>
                                </a:lnTo>
                                <a:lnTo>
                                  <a:pt x="3215" y="1041"/>
                                </a:lnTo>
                                <a:lnTo>
                                  <a:pt x="3169" y="1054"/>
                                </a:lnTo>
                                <a:lnTo>
                                  <a:pt x="3092" y="1054"/>
                                </a:lnTo>
                                <a:lnTo>
                                  <a:pt x="3046" y="1054"/>
                                </a:lnTo>
                                <a:lnTo>
                                  <a:pt x="3000" y="1066"/>
                                </a:lnTo>
                                <a:lnTo>
                                  <a:pt x="2954" y="1066"/>
                                </a:lnTo>
                                <a:lnTo>
                                  <a:pt x="2863" y="1066"/>
                                </a:lnTo>
                                <a:lnTo>
                                  <a:pt x="2817" y="1066"/>
                                </a:lnTo>
                                <a:lnTo>
                                  <a:pt x="2771" y="1079"/>
                                </a:lnTo>
                                <a:lnTo>
                                  <a:pt x="2679" y="1079"/>
                                </a:lnTo>
                                <a:lnTo>
                                  <a:pt x="2633" y="1079"/>
                                </a:lnTo>
                                <a:lnTo>
                                  <a:pt x="2587" y="1079"/>
                                </a:lnTo>
                                <a:lnTo>
                                  <a:pt x="2495" y="1079"/>
                                </a:lnTo>
                                <a:lnTo>
                                  <a:pt x="2449" y="1079"/>
                                </a:lnTo>
                                <a:lnTo>
                                  <a:pt x="2403" y="1079"/>
                                </a:lnTo>
                                <a:lnTo>
                                  <a:pt x="2327" y="1066"/>
                                </a:lnTo>
                                <a:lnTo>
                                  <a:pt x="2281" y="1066"/>
                                </a:lnTo>
                                <a:lnTo>
                                  <a:pt x="2235" y="1066"/>
                                </a:lnTo>
                                <a:lnTo>
                                  <a:pt x="2143" y="1054"/>
                                </a:lnTo>
                                <a:lnTo>
                                  <a:pt x="2097" y="1054"/>
                                </a:lnTo>
                                <a:lnTo>
                                  <a:pt x="2051" y="1054"/>
                                </a:lnTo>
                                <a:lnTo>
                                  <a:pt x="1960" y="1041"/>
                                </a:lnTo>
                                <a:lnTo>
                                  <a:pt x="1914" y="1041"/>
                                </a:lnTo>
                                <a:lnTo>
                                  <a:pt x="1883" y="1028"/>
                                </a:lnTo>
                                <a:lnTo>
                                  <a:pt x="1791" y="1028"/>
                                </a:lnTo>
                                <a:lnTo>
                                  <a:pt x="1745" y="1016"/>
                                </a:lnTo>
                                <a:lnTo>
                                  <a:pt x="1699" y="1016"/>
                                </a:lnTo>
                                <a:lnTo>
                                  <a:pt x="1669" y="1003"/>
                                </a:lnTo>
                                <a:lnTo>
                                  <a:pt x="1577" y="990"/>
                                </a:lnTo>
                                <a:lnTo>
                                  <a:pt x="1531" y="977"/>
                                </a:lnTo>
                                <a:lnTo>
                                  <a:pt x="1500" y="977"/>
                                </a:lnTo>
                                <a:lnTo>
                                  <a:pt x="1408" y="952"/>
                                </a:lnTo>
                                <a:lnTo>
                                  <a:pt x="1378" y="952"/>
                                </a:lnTo>
                                <a:lnTo>
                                  <a:pt x="1332" y="939"/>
                                </a:lnTo>
                                <a:lnTo>
                                  <a:pt x="1255" y="927"/>
                                </a:lnTo>
                                <a:lnTo>
                                  <a:pt x="1210" y="914"/>
                                </a:lnTo>
                                <a:lnTo>
                                  <a:pt x="1179" y="901"/>
                                </a:lnTo>
                                <a:lnTo>
                                  <a:pt x="1102" y="876"/>
                                </a:lnTo>
                                <a:lnTo>
                                  <a:pt x="1072" y="876"/>
                                </a:lnTo>
                                <a:lnTo>
                                  <a:pt x="1026" y="863"/>
                                </a:lnTo>
                                <a:lnTo>
                                  <a:pt x="965" y="838"/>
                                </a:lnTo>
                                <a:lnTo>
                                  <a:pt x="919" y="825"/>
                                </a:lnTo>
                                <a:lnTo>
                                  <a:pt x="888" y="812"/>
                                </a:lnTo>
                                <a:lnTo>
                                  <a:pt x="827" y="787"/>
                                </a:lnTo>
                                <a:lnTo>
                                  <a:pt x="796" y="774"/>
                                </a:lnTo>
                                <a:lnTo>
                                  <a:pt x="750" y="762"/>
                                </a:lnTo>
                                <a:lnTo>
                                  <a:pt x="689" y="736"/>
                                </a:lnTo>
                                <a:lnTo>
                                  <a:pt x="658" y="723"/>
                                </a:lnTo>
                                <a:lnTo>
                                  <a:pt x="628" y="711"/>
                                </a:lnTo>
                                <a:lnTo>
                                  <a:pt x="597" y="685"/>
                                </a:lnTo>
                                <a:lnTo>
                                  <a:pt x="551" y="660"/>
                                </a:lnTo>
                                <a:lnTo>
                                  <a:pt x="521" y="647"/>
                                </a:lnTo>
                                <a:lnTo>
                                  <a:pt x="490" y="635"/>
                                </a:lnTo>
                                <a:lnTo>
                                  <a:pt x="444" y="596"/>
                                </a:lnTo>
                                <a:lnTo>
                                  <a:pt x="414" y="584"/>
                                </a:lnTo>
                                <a:lnTo>
                                  <a:pt x="398" y="571"/>
                                </a:lnTo>
                                <a:lnTo>
                                  <a:pt x="337" y="533"/>
                                </a:lnTo>
                                <a:lnTo>
                                  <a:pt x="322" y="520"/>
                                </a:lnTo>
                                <a:lnTo>
                                  <a:pt x="306" y="508"/>
                                </a:lnTo>
                                <a:lnTo>
                                  <a:pt x="261" y="469"/>
                                </a:lnTo>
                                <a:lnTo>
                                  <a:pt x="245" y="457"/>
                                </a:lnTo>
                                <a:lnTo>
                                  <a:pt x="215" y="431"/>
                                </a:lnTo>
                                <a:lnTo>
                                  <a:pt x="184" y="406"/>
                                </a:lnTo>
                                <a:lnTo>
                                  <a:pt x="169" y="381"/>
                                </a:lnTo>
                                <a:lnTo>
                                  <a:pt x="153" y="368"/>
                                </a:lnTo>
                                <a:lnTo>
                                  <a:pt x="123" y="330"/>
                                </a:lnTo>
                                <a:lnTo>
                                  <a:pt x="107" y="317"/>
                                </a:lnTo>
                                <a:lnTo>
                                  <a:pt x="92" y="292"/>
                                </a:lnTo>
                                <a:lnTo>
                                  <a:pt x="77" y="254"/>
                                </a:lnTo>
                                <a:lnTo>
                                  <a:pt x="62" y="241"/>
                                </a:lnTo>
                                <a:lnTo>
                                  <a:pt x="46" y="216"/>
                                </a:lnTo>
                                <a:lnTo>
                                  <a:pt x="46" y="203"/>
                                </a:lnTo>
                                <a:lnTo>
                                  <a:pt x="31" y="165"/>
                                </a:lnTo>
                                <a:lnTo>
                                  <a:pt x="16" y="152"/>
                                </a:lnTo>
                                <a:lnTo>
                                  <a:pt x="16" y="127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0" y="50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533"/>
                                </a:lnTo>
                                <a:lnTo>
                                  <a:pt x="0" y="546"/>
                                </a:lnTo>
                                <a:lnTo>
                                  <a:pt x="0" y="584"/>
                                </a:lnTo>
                                <a:lnTo>
                                  <a:pt x="0" y="609"/>
                                </a:lnTo>
                                <a:lnTo>
                                  <a:pt x="0" y="622"/>
                                </a:lnTo>
                                <a:lnTo>
                                  <a:pt x="16" y="660"/>
                                </a:lnTo>
                                <a:lnTo>
                                  <a:pt x="16" y="685"/>
                                </a:lnTo>
                                <a:lnTo>
                                  <a:pt x="31" y="698"/>
                                </a:lnTo>
                                <a:lnTo>
                                  <a:pt x="46" y="736"/>
                                </a:lnTo>
                                <a:lnTo>
                                  <a:pt x="46" y="749"/>
                                </a:lnTo>
                                <a:lnTo>
                                  <a:pt x="62" y="774"/>
                                </a:lnTo>
                                <a:lnTo>
                                  <a:pt x="77" y="787"/>
                                </a:lnTo>
                                <a:lnTo>
                                  <a:pt x="92" y="825"/>
                                </a:lnTo>
                                <a:lnTo>
                                  <a:pt x="107" y="850"/>
                                </a:lnTo>
                                <a:lnTo>
                                  <a:pt x="123" y="863"/>
                                </a:lnTo>
                                <a:lnTo>
                                  <a:pt x="153" y="901"/>
                                </a:lnTo>
                                <a:lnTo>
                                  <a:pt x="169" y="914"/>
                                </a:lnTo>
                                <a:lnTo>
                                  <a:pt x="184" y="939"/>
                                </a:lnTo>
                                <a:lnTo>
                                  <a:pt x="215" y="965"/>
                                </a:lnTo>
                                <a:lnTo>
                                  <a:pt x="245" y="990"/>
                                </a:lnTo>
                                <a:lnTo>
                                  <a:pt x="261" y="1003"/>
                                </a:lnTo>
                                <a:lnTo>
                                  <a:pt x="306" y="1041"/>
                                </a:lnTo>
                                <a:lnTo>
                                  <a:pt x="322" y="1054"/>
                                </a:lnTo>
                                <a:lnTo>
                                  <a:pt x="337" y="1066"/>
                                </a:lnTo>
                                <a:lnTo>
                                  <a:pt x="398" y="1104"/>
                                </a:lnTo>
                                <a:lnTo>
                                  <a:pt x="414" y="1117"/>
                                </a:lnTo>
                                <a:lnTo>
                                  <a:pt x="444" y="1130"/>
                                </a:lnTo>
                                <a:lnTo>
                                  <a:pt x="490" y="1168"/>
                                </a:lnTo>
                                <a:lnTo>
                                  <a:pt x="521" y="1181"/>
                                </a:lnTo>
                                <a:lnTo>
                                  <a:pt x="551" y="1193"/>
                                </a:lnTo>
                                <a:lnTo>
                                  <a:pt x="597" y="1219"/>
                                </a:lnTo>
                                <a:lnTo>
                                  <a:pt x="628" y="1244"/>
                                </a:lnTo>
                                <a:lnTo>
                                  <a:pt x="658" y="1257"/>
                                </a:lnTo>
                                <a:lnTo>
                                  <a:pt x="689" y="1269"/>
                                </a:lnTo>
                                <a:lnTo>
                                  <a:pt x="750" y="1295"/>
                                </a:lnTo>
                                <a:lnTo>
                                  <a:pt x="796" y="1308"/>
                                </a:lnTo>
                                <a:lnTo>
                                  <a:pt x="827" y="1320"/>
                                </a:lnTo>
                                <a:lnTo>
                                  <a:pt x="888" y="1346"/>
                                </a:lnTo>
                                <a:lnTo>
                                  <a:pt x="919" y="1358"/>
                                </a:lnTo>
                                <a:lnTo>
                                  <a:pt x="965" y="1371"/>
                                </a:lnTo>
                                <a:lnTo>
                                  <a:pt x="1026" y="1396"/>
                                </a:lnTo>
                                <a:lnTo>
                                  <a:pt x="1072" y="1409"/>
                                </a:lnTo>
                                <a:lnTo>
                                  <a:pt x="1102" y="1409"/>
                                </a:lnTo>
                                <a:lnTo>
                                  <a:pt x="1179" y="1435"/>
                                </a:lnTo>
                                <a:lnTo>
                                  <a:pt x="1210" y="1447"/>
                                </a:lnTo>
                                <a:lnTo>
                                  <a:pt x="1255" y="1460"/>
                                </a:lnTo>
                                <a:lnTo>
                                  <a:pt x="1332" y="1473"/>
                                </a:lnTo>
                                <a:lnTo>
                                  <a:pt x="1378" y="1485"/>
                                </a:lnTo>
                                <a:lnTo>
                                  <a:pt x="1408" y="1485"/>
                                </a:lnTo>
                                <a:lnTo>
                                  <a:pt x="1500" y="1511"/>
                                </a:lnTo>
                                <a:lnTo>
                                  <a:pt x="1531" y="1511"/>
                                </a:lnTo>
                                <a:lnTo>
                                  <a:pt x="1577" y="1523"/>
                                </a:lnTo>
                                <a:lnTo>
                                  <a:pt x="1669" y="1536"/>
                                </a:lnTo>
                                <a:lnTo>
                                  <a:pt x="1699" y="1549"/>
                                </a:lnTo>
                                <a:lnTo>
                                  <a:pt x="1745" y="1549"/>
                                </a:lnTo>
                                <a:lnTo>
                                  <a:pt x="1791" y="1562"/>
                                </a:lnTo>
                                <a:lnTo>
                                  <a:pt x="1883" y="1562"/>
                                </a:lnTo>
                                <a:lnTo>
                                  <a:pt x="1914" y="1574"/>
                                </a:lnTo>
                                <a:lnTo>
                                  <a:pt x="1960" y="1574"/>
                                </a:lnTo>
                                <a:lnTo>
                                  <a:pt x="2051" y="1587"/>
                                </a:lnTo>
                                <a:lnTo>
                                  <a:pt x="2097" y="1587"/>
                                </a:lnTo>
                                <a:lnTo>
                                  <a:pt x="2143" y="1587"/>
                                </a:lnTo>
                                <a:lnTo>
                                  <a:pt x="2235" y="1600"/>
                                </a:lnTo>
                                <a:lnTo>
                                  <a:pt x="2281" y="1600"/>
                                </a:lnTo>
                                <a:lnTo>
                                  <a:pt x="2327" y="1600"/>
                                </a:lnTo>
                                <a:lnTo>
                                  <a:pt x="2403" y="1612"/>
                                </a:lnTo>
                                <a:lnTo>
                                  <a:pt x="2449" y="1612"/>
                                </a:lnTo>
                                <a:lnTo>
                                  <a:pt x="2495" y="1612"/>
                                </a:lnTo>
                                <a:lnTo>
                                  <a:pt x="2587" y="1612"/>
                                </a:lnTo>
                                <a:lnTo>
                                  <a:pt x="2633" y="1612"/>
                                </a:lnTo>
                                <a:lnTo>
                                  <a:pt x="2679" y="1612"/>
                                </a:lnTo>
                                <a:lnTo>
                                  <a:pt x="2771" y="1612"/>
                                </a:lnTo>
                                <a:lnTo>
                                  <a:pt x="2817" y="1600"/>
                                </a:lnTo>
                                <a:lnTo>
                                  <a:pt x="2863" y="1600"/>
                                </a:lnTo>
                                <a:lnTo>
                                  <a:pt x="2954" y="1600"/>
                                </a:lnTo>
                                <a:lnTo>
                                  <a:pt x="3000" y="1600"/>
                                </a:lnTo>
                                <a:lnTo>
                                  <a:pt x="3046" y="1587"/>
                                </a:lnTo>
                                <a:lnTo>
                                  <a:pt x="3092" y="1587"/>
                                </a:lnTo>
                                <a:lnTo>
                                  <a:pt x="3169" y="1587"/>
                                </a:lnTo>
                                <a:lnTo>
                                  <a:pt x="3215" y="1574"/>
                                </a:lnTo>
                                <a:lnTo>
                                  <a:pt x="3261" y="1574"/>
                                </a:lnTo>
                                <a:lnTo>
                                  <a:pt x="3352" y="1562"/>
                                </a:lnTo>
                                <a:lnTo>
                                  <a:pt x="3398" y="1562"/>
                                </a:lnTo>
                                <a:lnTo>
                                  <a:pt x="3429" y="1549"/>
                                </a:lnTo>
                                <a:lnTo>
                                  <a:pt x="3521" y="1536"/>
                                </a:lnTo>
                                <a:lnTo>
                                  <a:pt x="3567" y="1536"/>
                                </a:lnTo>
                                <a:lnTo>
                                  <a:pt x="3597" y="1523"/>
                                </a:lnTo>
                                <a:lnTo>
                                  <a:pt x="3689" y="1511"/>
                                </a:lnTo>
                                <a:lnTo>
                                  <a:pt x="3735" y="1498"/>
                                </a:lnTo>
                                <a:lnTo>
                                  <a:pt x="3766" y="1485"/>
                                </a:lnTo>
                                <a:lnTo>
                                  <a:pt x="3842" y="1473"/>
                                </a:lnTo>
                                <a:lnTo>
                                  <a:pt x="3888" y="1460"/>
                                </a:lnTo>
                                <a:lnTo>
                                  <a:pt x="3934" y="1460"/>
                                </a:lnTo>
                                <a:lnTo>
                                  <a:pt x="4011" y="1435"/>
                                </a:lnTo>
                                <a:lnTo>
                                  <a:pt x="4041" y="1422"/>
                                </a:lnTo>
                                <a:lnTo>
                                  <a:pt x="4072" y="1409"/>
                                </a:lnTo>
                                <a:lnTo>
                                  <a:pt x="4148" y="1396"/>
                                </a:lnTo>
                                <a:lnTo>
                                  <a:pt x="4194" y="1384"/>
                                </a:lnTo>
                                <a:lnTo>
                                  <a:pt x="4225" y="1371"/>
                                </a:lnTo>
                                <a:lnTo>
                                  <a:pt x="4255" y="1358"/>
                                </a:lnTo>
                                <a:lnTo>
                                  <a:pt x="4332" y="1333"/>
                                </a:lnTo>
                                <a:lnTo>
                                  <a:pt x="4363" y="1320"/>
                                </a:lnTo>
                                <a:lnTo>
                                  <a:pt x="4393" y="1308"/>
                                </a:lnTo>
                                <a:lnTo>
                                  <a:pt x="4454" y="1282"/>
                                </a:lnTo>
                                <a:lnTo>
                                  <a:pt x="4485" y="1269"/>
                                </a:lnTo>
                                <a:lnTo>
                                  <a:pt x="4516" y="1257"/>
                                </a:lnTo>
                                <a:lnTo>
                                  <a:pt x="4577" y="1219"/>
                                </a:lnTo>
                                <a:lnTo>
                                  <a:pt x="4607" y="1206"/>
                                </a:lnTo>
                                <a:lnTo>
                                  <a:pt x="4638" y="1193"/>
                                </a:lnTo>
                                <a:lnTo>
                                  <a:pt x="4684" y="1168"/>
                                </a:lnTo>
                                <a:lnTo>
                                  <a:pt x="4715" y="1155"/>
                                </a:lnTo>
                                <a:lnTo>
                                  <a:pt x="4745" y="1130"/>
                                </a:lnTo>
                                <a:lnTo>
                                  <a:pt x="4791" y="1104"/>
                                </a:lnTo>
                                <a:lnTo>
                                  <a:pt x="4822" y="1092"/>
                                </a:lnTo>
                                <a:lnTo>
                                  <a:pt x="4837" y="1066"/>
                                </a:lnTo>
                                <a:lnTo>
                                  <a:pt x="4883" y="1041"/>
                                </a:lnTo>
                                <a:lnTo>
                                  <a:pt x="4898" y="1016"/>
                                </a:lnTo>
                                <a:lnTo>
                                  <a:pt x="4929" y="1003"/>
                                </a:lnTo>
                                <a:lnTo>
                                  <a:pt x="4960" y="965"/>
                                </a:lnTo>
                                <a:lnTo>
                                  <a:pt x="4975" y="952"/>
                                </a:lnTo>
                                <a:lnTo>
                                  <a:pt x="4990" y="939"/>
                                </a:lnTo>
                                <a:lnTo>
                                  <a:pt x="5005" y="914"/>
                                </a:lnTo>
                                <a:lnTo>
                                  <a:pt x="5051" y="876"/>
                                </a:lnTo>
                                <a:lnTo>
                                  <a:pt x="5051" y="863"/>
                                </a:lnTo>
                                <a:lnTo>
                                  <a:pt x="5067" y="850"/>
                                </a:lnTo>
                                <a:lnTo>
                                  <a:pt x="5097" y="812"/>
                                </a:lnTo>
                                <a:lnTo>
                                  <a:pt x="5113" y="787"/>
                                </a:lnTo>
                                <a:lnTo>
                                  <a:pt x="5113" y="774"/>
                                </a:lnTo>
                                <a:lnTo>
                                  <a:pt x="5143" y="736"/>
                                </a:lnTo>
                                <a:lnTo>
                                  <a:pt x="5143" y="723"/>
                                </a:lnTo>
                                <a:lnTo>
                                  <a:pt x="5158" y="698"/>
                                </a:lnTo>
                                <a:lnTo>
                                  <a:pt x="5158" y="660"/>
                                </a:lnTo>
                                <a:lnTo>
                                  <a:pt x="5174" y="647"/>
                                </a:lnTo>
                                <a:lnTo>
                                  <a:pt x="5174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5e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975960"/>
                            <a:ext cx="328536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612">
                                <a:moveTo>
                                  <a:pt x="5174" y="114"/>
                                </a:moveTo>
                                <a:lnTo>
                                  <a:pt x="5158" y="127"/>
                                </a:lnTo>
                                <a:lnTo>
                                  <a:pt x="5158" y="165"/>
                                </a:lnTo>
                                <a:lnTo>
                                  <a:pt x="5143" y="190"/>
                                </a:lnTo>
                                <a:lnTo>
                                  <a:pt x="5143" y="203"/>
                                </a:lnTo>
                                <a:lnTo>
                                  <a:pt x="5113" y="241"/>
                                </a:lnTo>
                                <a:lnTo>
                                  <a:pt x="5113" y="254"/>
                                </a:lnTo>
                                <a:lnTo>
                                  <a:pt x="5097" y="279"/>
                                </a:lnTo>
                                <a:lnTo>
                                  <a:pt x="5067" y="317"/>
                                </a:lnTo>
                                <a:lnTo>
                                  <a:pt x="5051" y="330"/>
                                </a:lnTo>
                                <a:lnTo>
                                  <a:pt x="5051" y="342"/>
                                </a:lnTo>
                                <a:lnTo>
                                  <a:pt x="5005" y="381"/>
                                </a:lnTo>
                                <a:lnTo>
                                  <a:pt x="4990" y="406"/>
                                </a:lnTo>
                                <a:lnTo>
                                  <a:pt x="4975" y="419"/>
                                </a:lnTo>
                                <a:lnTo>
                                  <a:pt x="4960" y="431"/>
                                </a:lnTo>
                                <a:lnTo>
                                  <a:pt x="4929" y="469"/>
                                </a:lnTo>
                                <a:lnTo>
                                  <a:pt x="4898" y="482"/>
                                </a:lnTo>
                                <a:lnTo>
                                  <a:pt x="4883" y="508"/>
                                </a:lnTo>
                                <a:lnTo>
                                  <a:pt x="4837" y="533"/>
                                </a:lnTo>
                                <a:lnTo>
                                  <a:pt x="4822" y="558"/>
                                </a:lnTo>
                                <a:lnTo>
                                  <a:pt x="4791" y="571"/>
                                </a:lnTo>
                                <a:lnTo>
                                  <a:pt x="4745" y="596"/>
                                </a:lnTo>
                                <a:lnTo>
                                  <a:pt x="4715" y="622"/>
                                </a:lnTo>
                                <a:lnTo>
                                  <a:pt x="4684" y="635"/>
                                </a:lnTo>
                                <a:lnTo>
                                  <a:pt x="4638" y="660"/>
                                </a:lnTo>
                                <a:lnTo>
                                  <a:pt x="4607" y="673"/>
                                </a:lnTo>
                                <a:lnTo>
                                  <a:pt x="4577" y="685"/>
                                </a:lnTo>
                                <a:lnTo>
                                  <a:pt x="4516" y="723"/>
                                </a:lnTo>
                                <a:lnTo>
                                  <a:pt x="4485" y="736"/>
                                </a:lnTo>
                                <a:lnTo>
                                  <a:pt x="4454" y="749"/>
                                </a:lnTo>
                                <a:lnTo>
                                  <a:pt x="4393" y="774"/>
                                </a:lnTo>
                                <a:lnTo>
                                  <a:pt x="4363" y="787"/>
                                </a:lnTo>
                                <a:lnTo>
                                  <a:pt x="4332" y="800"/>
                                </a:lnTo>
                                <a:lnTo>
                                  <a:pt x="4255" y="825"/>
                                </a:lnTo>
                                <a:lnTo>
                                  <a:pt x="4225" y="838"/>
                                </a:lnTo>
                                <a:lnTo>
                                  <a:pt x="4194" y="850"/>
                                </a:lnTo>
                                <a:lnTo>
                                  <a:pt x="4148" y="863"/>
                                </a:lnTo>
                                <a:lnTo>
                                  <a:pt x="4072" y="876"/>
                                </a:lnTo>
                                <a:lnTo>
                                  <a:pt x="4041" y="889"/>
                                </a:lnTo>
                                <a:lnTo>
                                  <a:pt x="4011" y="901"/>
                                </a:lnTo>
                                <a:lnTo>
                                  <a:pt x="3934" y="927"/>
                                </a:lnTo>
                                <a:lnTo>
                                  <a:pt x="3888" y="927"/>
                                </a:lnTo>
                                <a:lnTo>
                                  <a:pt x="3842" y="939"/>
                                </a:lnTo>
                                <a:lnTo>
                                  <a:pt x="3766" y="952"/>
                                </a:lnTo>
                                <a:lnTo>
                                  <a:pt x="3735" y="965"/>
                                </a:lnTo>
                                <a:lnTo>
                                  <a:pt x="3689" y="977"/>
                                </a:lnTo>
                                <a:lnTo>
                                  <a:pt x="3597" y="990"/>
                                </a:lnTo>
                                <a:lnTo>
                                  <a:pt x="3567" y="1003"/>
                                </a:lnTo>
                                <a:lnTo>
                                  <a:pt x="3521" y="1003"/>
                                </a:lnTo>
                                <a:lnTo>
                                  <a:pt x="3429" y="1016"/>
                                </a:lnTo>
                                <a:lnTo>
                                  <a:pt x="3398" y="1028"/>
                                </a:lnTo>
                                <a:lnTo>
                                  <a:pt x="3352" y="1028"/>
                                </a:lnTo>
                                <a:lnTo>
                                  <a:pt x="3261" y="1041"/>
                                </a:lnTo>
                                <a:lnTo>
                                  <a:pt x="3215" y="1041"/>
                                </a:lnTo>
                                <a:lnTo>
                                  <a:pt x="3169" y="1054"/>
                                </a:lnTo>
                                <a:lnTo>
                                  <a:pt x="3092" y="1054"/>
                                </a:lnTo>
                                <a:lnTo>
                                  <a:pt x="3046" y="1054"/>
                                </a:lnTo>
                                <a:lnTo>
                                  <a:pt x="3000" y="1066"/>
                                </a:lnTo>
                                <a:lnTo>
                                  <a:pt x="2954" y="1066"/>
                                </a:lnTo>
                                <a:lnTo>
                                  <a:pt x="2863" y="1066"/>
                                </a:lnTo>
                                <a:lnTo>
                                  <a:pt x="2817" y="1066"/>
                                </a:lnTo>
                                <a:lnTo>
                                  <a:pt x="2771" y="1079"/>
                                </a:lnTo>
                                <a:lnTo>
                                  <a:pt x="2679" y="1079"/>
                                </a:lnTo>
                                <a:lnTo>
                                  <a:pt x="2633" y="1079"/>
                                </a:lnTo>
                                <a:lnTo>
                                  <a:pt x="2587" y="1079"/>
                                </a:lnTo>
                                <a:lnTo>
                                  <a:pt x="2495" y="1079"/>
                                </a:lnTo>
                                <a:lnTo>
                                  <a:pt x="2449" y="1079"/>
                                </a:lnTo>
                                <a:lnTo>
                                  <a:pt x="2403" y="1079"/>
                                </a:lnTo>
                                <a:lnTo>
                                  <a:pt x="2327" y="1066"/>
                                </a:lnTo>
                                <a:lnTo>
                                  <a:pt x="2281" y="1066"/>
                                </a:lnTo>
                                <a:lnTo>
                                  <a:pt x="2235" y="1066"/>
                                </a:lnTo>
                                <a:lnTo>
                                  <a:pt x="2143" y="1054"/>
                                </a:lnTo>
                                <a:lnTo>
                                  <a:pt x="2097" y="1054"/>
                                </a:lnTo>
                                <a:lnTo>
                                  <a:pt x="2051" y="1054"/>
                                </a:lnTo>
                                <a:lnTo>
                                  <a:pt x="1960" y="1041"/>
                                </a:lnTo>
                                <a:lnTo>
                                  <a:pt x="1914" y="1041"/>
                                </a:lnTo>
                                <a:lnTo>
                                  <a:pt x="1883" y="1028"/>
                                </a:lnTo>
                                <a:lnTo>
                                  <a:pt x="1791" y="1028"/>
                                </a:lnTo>
                                <a:lnTo>
                                  <a:pt x="1745" y="1016"/>
                                </a:lnTo>
                                <a:lnTo>
                                  <a:pt x="1699" y="1016"/>
                                </a:lnTo>
                                <a:lnTo>
                                  <a:pt x="1669" y="1003"/>
                                </a:lnTo>
                                <a:lnTo>
                                  <a:pt x="1577" y="990"/>
                                </a:lnTo>
                                <a:lnTo>
                                  <a:pt x="1531" y="977"/>
                                </a:lnTo>
                                <a:lnTo>
                                  <a:pt x="1500" y="977"/>
                                </a:lnTo>
                                <a:lnTo>
                                  <a:pt x="1408" y="952"/>
                                </a:lnTo>
                                <a:lnTo>
                                  <a:pt x="1378" y="952"/>
                                </a:lnTo>
                                <a:lnTo>
                                  <a:pt x="1332" y="939"/>
                                </a:lnTo>
                                <a:lnTo>
                                  <a:pt x="1255" y="927"/>
                                </a:lnTo>
                                <a:lnTo>
                                  <a:pt x="1210" y="914"/>
                                </a:lnTo>
                                <a:lnTo>
                                  <a:pt x="1179" y="901"/>
                                </a:lnTo>
                                <a:lnTo>
                                  <a:pt x="1102" y="876"/>
                                </a:lnTo>
                                <a:lnTo>
                                  <a:pt x="1072" y="876"/>
                                </a:lnTo>
                                <a:lnTo>
                                  <a:pt x="1026" y="863"/>
                                </a:lnTo>
                                <a:lnTo>
                                  <a:pt x="965" y="838"/>
                                </a:lnTo>
                                <a:lnTo>
                                  <a:pt x="919" y="825"/>
                                </a:lnTo>
                                <a:lnTo>
                                  <a:pt x="888" y="812"/>
                                </a:lnTo>
                                <a:lnTo>
                                  <a:pt x="827" y="787"/>
                                </a:lnTo>
                                <a:lnTo>
                                  <a:pt x="796" y="774"/>
                                </a:lnTo>
                                <a:lnTo>
                                  <a:pt x="750" y="762"/>
                                </a:lnTo>
                                <a:lnTo>
                                  <a:pt x="689" y="736"/>
                                </a:lnTo>
                                <a:lnTo>
                                  <a:pt x="658" y="723"/>
                                </a:lnTo>
                                <a:lnTo>
                                  <a:pt x="628" y="711"/>
                                </a:lnTo>
                                <a:lnTo>
                                  <a:pt x="597" y="685"/>
                                </a:lnTo>
                                <a:lnTo>
                                  <a:pt x="551" y="660"/>
                                </a:lnTo>
                                <a:lnTo>
                                  <a:pt x="521" y="647"/>
                                </a:lnTo>
                                <a:lnTo>
                                  <a:pt x="490" y="635"/>
                                </a:lnTo>
                                <a:lnTo>
                                  <a:pt x="444" y="596"/>
                                </a:lnTo>
                                <a:lnTo>
                                  <a:pt x="414" y="584"/>
                                </a:lnTo>
                                <a:lnTo>
                                  <a:pt x="398" y="571"/>
                                </a:lnTo>
                                <a:lnTo>
                                  <a:pt x="337" y="533"/>
                                </a:lnTo>
                                <a:lnTo>
                                  <a:pt x="322" y="520"/>
                                </a:lnTo>
                                <a:lnTo>
                                  <a:pt x="306" y="508"/>
                                </a:lnTo>
                                <a:lnTo>
                                  <a:pt x="261" y="469"/>
                                </a:lnTo>
                                <a:lnTo>
                                  <a:pt x="245" y="457"/>
                                </a:lnTo>
                                <a:lnTo>
                                  <a:pt x="215" y="431"/>
                                </a:lnTo>
                                <a:lnTo>
                                  <a:pt x="184" y="406"/>
                                </a:lnTo>
                                <a:lnTo>
                                  <a:pt x="169" y="381"/>
                                </a:lnTo>
                                <a:lnTo>
                                  <a:pt x="153" y="368"/>
                                </a:lnTo>
                                <a:lnTo>
                                  <a:pt x="123" y="330"/>
                                </a:lnTo>
                                <a:lnTo>
                                  <a:pt x="107" y="317"/>
                                </a:lnTo>
                                <a:lnTo>
                                  <a:pt x="92" y="292"/>
                                </a:lnTo>
                                <a:lnTo>
                                  <a:pt x="77" y="254"/>
                                </a:lnTo>
                                <a:lnTo>
                                  <a:pt x="62" y="241"/>
                                </a:lnTo>
                                <a:lnTo>
                                  <a:pt x="46" y="216"/>
                                </a:lnTo>
                                <a:lnTo>
                                  <a:pt x="46" y="203"/>
                                </a:lnTo>
                                <a:lnTo>
                                  <a:pt x="31" y="165"/>
                                </a:lnTo>
                                <a:lnTo>
                                  <a:pt x="16" y="152"/>
                                </a:lnTo>
                                <a:lnTo>
                                  <a:pt x="16" y="127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0" y="50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533"/>
                                </a:lnTo>
                                <a:lnTo>
                                  <a:pt x="0" y="546"/>
                                </a:lnTo>
                                <a:lnTo>
                                  <a:pt x="0" y="584"/>
                                </a:lnTo>
                                <a:lnTo>
                                  <a:pt x="0" y="609"/>
                                </a:lnTo>
                                <a:lnTo>
                                  <a:pt x="0" y="622"/>
                                </a:lnTo>
                                <a:lnTo>
                                  <a:pt x="16" y="660"/>
                                </a:lnTo>
                                <a:lnTo>
                                  <a:pt x="16" y="685"/>
                                </a:lnTo>
                                <a:lnTo>
                                  <a:pt x="31" y="698"/>
                                </a:lnTo>
                                <a:lnTo>
                                  <a:pt x="46" y="736"/>
                                </a:lnTo>
                                <a:lnTo>
                                  <a:pt x="46" y="749"/>
                                </a:lnTo>
                                <a:lnTo>
                                  <a:pt x="62" y="774"/>
                                </a:lnTo>
                                <a:lnTo>
                                  <a:pt x="77" y="787"/>
                                </a:lnTo>
                                <a:lnTo>
                                  <a:pt x="92" y="825"/>
                                </a:lnTo>
                                <a:lnTo>
                                  <a:pt x="107" y="850"/>
                                </a:lnTo>
                                <a:lnTo>
                                  <a:pt x="123" y="863"/>
                                </a:lnTo>
                                <a:lnTo>
                                  <a:pt x="153" y="901"/>
                                </a:lnTo>
                                <a:lnTo>
                                  <a:pt x="169" y="914"/>
                                </a:lnTo>
                                <a:lnTo>
                                  <a:pt x="184" y="939"/>
                                </a:lnTo>
                                <a:lnTo>
                                  <a:pt x="215" y="965"/>
                                </a:lnTo>
                                <a:lnTo>
                                  <a:pt x="245" y="990"/>
                                </a:lnTo>
                                <a:lnTo>
                                  <a:pt x="261" y="1003"/>
                                </a:lnTo>
                                <a:lnTo>
                                  <a:pt x="306" y="1041"/>
                                </a:lnTo>
                                <a:lnTo>
                                  <a:pt x="322" y="1054"/>
                                </a:lnTo>
                                <a:lnTo>
                                  <a:pt x="337" y="1066"/>
                                </a:lnTo>
                                <a:lnTo>
                                  <a:pt x="398" y="1104"/>
                                </a:lnTo>
                                <a:lnTo>
                                  <a:pt x="414" y="1117"/>
                                </a:lnTo>
                                <a:lnTo>
                                  <a:pt x="444" y="1130"/>
                                </a:lnTo>
                                <a:lnTo>
                                  <a:pt x="490" y="1168"/>
                                </a:lnTo>
                                <a:lnTo>
                                  <a:pt x="521" y="1181"/>
                                </a:lnTo>
                                <a:lnTo>
                                  <a:pt x="551" y="1193"/>
                                </a:lnTo>
                                <a:lnTo>
                                  <a:pt x="597" y="1219"/>
                                </a:lnTo>
                                <a:lnTo>
                                  <a:pt x="628" y="1244"/>
                                </a:lnTo>
                                <a:lnTo>
                                  <a:pt x="658" y="1257"/>
                                </a:lnTo>
                                <a:lnTo>
                                  <a:pt x="689" y="1269"/>
                                </a:lnTo>
                                <a:lnTo>
                                  <a:pt x="750" y="1295"/>
                                </a:lnTo>
                                <a:lnTo>
                                  <a:pt x="796" y="1308"/>
                                </a:lnTo>
                                <a:lnTo>
                                  <a:pt x="827" y="1320"/>
                                </a:lnTo>
                                <a:lnTo>
                                  <a:pt x="888" y="1346"/>
                                </a:lnTo>
                                <a:lnTo>
                                  <a:pt x="919" y="1358"/>
                                </a:lnTo>
                                <a:lnTo>
                                  <a:pt x="965" y="1371"/>
                                </a:lnTo>
                                <a:lnTo>
                                  <a:pt x="1026" y="1396"/>
                                </a:lnTo>
                                <a:lnTo>
                                  <a:pt x="1072" y="1409"/>
                                </a:lnTo>
                                <a:lnTo>
                                  <a:pt x="1102" y="1409"/>
                                </a:lnTo>
                                <a:lnTo>
                                  <a:pt x="1179" y="1435"/>
                                </a:lnTo>
                                <a:lnTo>
                                  <a:pt x="1210" y="1447"/>
                                </a:lnTo>
                                <a:lnTo>
                                  <a:pt x="1255" y="1460"/>
                                </a:lnTo>
                                <a:lnTo>
                                  <a:pt x="1332" y="1473"/>
                                </a:lnTo>
                                <a:lnTo>
                                  <a:pt x="1378" y="1485"/>
                                </a:lnTo>
                                <a:lnTo>
                                  <a:pt x="1408" y="1485"/>
                                </a:lnTo>
                                <a:lnTo>
                                  <a:pt x="1500" y="1511"/>
                                </a:lnTo>
                                <a:lnTo>
                                  <a:pt x="1531" y="1511"/>
                                </a:lnTo>
                                <a:lnTo>
                                  <a:pt x="1577" y="1523"/>
                                </a:lnTo>
                                <a:lnTo>
                                  <a:pt x="1669" y="1536"/>
                                </a:lnTo>
                                <a:lnTo>
                                  <a:pt x="1699" y="1549"/>
                                </a:lnTo>
                                <a:lnTo>
                                  <a:pt x="1745" y="1549"/>
                                </a:lnTo>
                                <a:lnTo>
                                  <a:pt x="1791" y="1562"/>
                                </a:lnTo>
                                <a:lnTo>
                                  <a:pt x="1883" y="1562"/>
                                </a:lnTo>
                                <a:lnTo>
                                  <a:pt x="1914" y="1574"/>
                                </a:lnTo>
                                <a:lnTo>
                                  <a:pt x="1960" y="1574"/>
                                </a:lnTo>
                                <a:lnTo>
                                  <a:pt x="2051" y="1587"/>
                                </a:lnTo>
                                <a:lnTo>
                                  <a:pt x="2097" y="1587"/>
                                </a:lnTo>
                                <a:lnTo>
                                  <a:pt x="2143" y="1587"/>
                                </a:lnTo>
                                <a:lnTo>
                                  <a:pt x="2235" y="1600"/>
                                </a:lnTo>
                                <a:lnTo>
                                  <a:pt x="2281" y="1600"/>
                                </a:lnTo>
                                <a:lnTo>
                                  <a:pt x="2327" y="1600"/>
                                </a:lnTo>
                                <a:lnTo>
                                  <a:pt x="2403" y="1612"/>
                                </a:lnTo>
                                <a:lnTo>
                                  <a:pt x="2449" y="1612"/>
                                </a:lnTo>
                                <a:lnTo>
                                  <a:pt x="2495" y="1612"/>
                                </a:lnTo>
                                <a:lnTo>
                                  <a:pt x="2587" y="1612"/>
                                </a:lnTo>
                                <a:lnTo>
                                  <a:pt x="2633" y="1612"/>
                                </a:lnTo>
                                <a:lnTo>
                                  <a:pt x="2679" y="1612"/>
                                </a:lnTo>
                                <a:lnTo>
                                  <a:pt x="2771" y="1612"/>
                                </a:lnTo>
                                <a:lnTo>
                                  <a:pt x="2817" y="1600"/>
                                </a:lnTo>
                                <a:lnTo>
                                  <a:pt x="2863" y="1600"/>
                                </a:lnTo>
                                <a:lnTo>
                                  <a:pt x="2954" y="1600"/>
                                </a:lnTo>
                                <a:lnTo>
                                  <a:pt x="3000" y="1600"/>
                                </a:lnTo>
                                <a:lnTo>
                                  <a:pt x="3046" y="1587"/>
                                </a:lnTo>
                                <a:lnTo>
                                  <a:pt x="3092" y="1587"/>
                                </a:lnTo>
                                <a:lnTo>
                                  <a:pt x="3169" y="1587"/>
                                </a:lnTo>
                                <a:lnTo>
                                  <a:pt x="3215" y="1574"/>
                                </a:lnTo>
                                <a:lnTo>
                                  <a:pt x="3261" y="1574"/>
                                </a:lnTo>
                                <a:lnTo>
                                  <a:pt x="3352" y="1562"/>
                                </a:lnTo>
                                <a:lnTo>
                                  <a:pt x="3398" y="1562"/>
                                </a:lnTo>
                                <a:lnTo>
                                  <a:pt x="3429" y="1549"/>
                                </a:lnTo>
                                <a:lnTo>
                                  <a:pt x="3521" y="1536"/>
                                </a:lnTo>
                                <a:lnTo>
                                  <a:pt x="3567" y="1536"/>
                                </a:lnTo>
                                <a:lnTo>
                                  <a:pt x="3597" y="1523"/>
                                </a:lnTo>
                                <a:lnTo>
                                  <a:pt x="3689" y="1511"/>
                                </a:lnTo>
                                <a:lnTo>
                                  <a:pt x="3735" y="1498"/>
                                </a:lnTo>
                                <a:lnTo>
                                  <a:pt x="3766" y="1485"/>
                                </a:lnTo>
                                <a:lnTo>
                                  <a:pt x="3842" y="1473"/>
                                </a:lnTo>
                                <a:lnTo>
                                  <a:pt x="3888" y="1460"/>
                                </a:lnTo>
                                <a:lnTo>
                                  <a:pt x="3934" y="1460"/>
                                </a:lnTo>
                                <a:lnTo>
                                  <a:pt x="4011" y="1435"/>
                                </a:lnTo>
                                <a:lnTo>
                                  <a:pt x="4041" y="1422"/>
                                </a:lnTo>
                                <a:lnTo>
                                  <a:pt x="4072" y="1409"/>
                                </a:lnTo>
                                <a:lnTo>
                                  <a:pt x="4148" y="1396"/>
                                </a:lnTo>
                                <a:lnTo>
                                  <a:pt x="4194" y="1384"/>
                                </a:lnTo>
                                <a:lnTo>
                                  <a:pt x="4225" y="1371"/>
                                </a:lnTo>
                                <a:lnTo>
                                  <a:pt x="4255" y="1358"/>
                                </a:lnTo>
                                <a:lnTo>
                                  <a:pt x="4332" y="1333"/>
                                </a:lnTo>
                                <a:lnTo>
                                  <a:pt x="4363" y="1320"/>
                                </a:lnTo>
                                <a:lnTo>
                                  <a:pt x="4393" y="1308"/>
                                </a:lnTo>
                                <a:lnTo>
                                  <a:pt x="4454" y="1282"/>
                                </a:lnTo>
                                <a:lnTo>
                                  <a:pt x="4485" y="1269"/>
                                </a:lnTo>
                                <a:lnTo>
                                  <a:pt x="4516" y="1257"/>
                                </a:lnTo>
                                <a:lnTo>
                                  <a:pt x="4577" y="1219"/>
                                </a:lnTo>
                                <a:lnTo>
                                  <a:pt x="4607" y="1206"/>
                                </a:lnTo>
                                <a:lnTo>
                                  <a:pt x="4638" y="1193"/>
                                </a:lnTo>
                                <a:lnTo>
                                  <a:pt x="4684" y="1168"/>
                                </a:lnTo>
                                <a:lnTo>
                                  <a:pt x="4715" y="1155"/>
                                </a:lnTo>
                                <a:lnTo>
                                  <a:pt x="4745" y="1130"/>
                                </a:lnTo>
                                <a:lnTo>
                                  <a:pt x="4791" y="1104"/>
                                </a:lnTo>
                                <a:lnTo>
                                  <a:pt x="4822" y="1092"/>
                                </a:lnTo>
                                <a:lnTo>
                                  <a:pt x="4837" y="1066"/>
                                </a:lnTo>
                                <a:lnTo>
                                  <a:pt x="4883" y="1041"/>
                                </a:lnTo>
                                <a:lnTo>
                                  <a:pt x="4898" y="1016"/>
                                </a:lnTo>
                                <a:lnTo>
                                  <a:pt x="4929" y="1003"/>
                                </a:lnTo>
                                <a:lnTo>
                                  <a:pt x="4960" y="965"/>
                                </a:lnTo>
                                <a:lnTo>
                                  <a:pt x="4975" y="952"/>
                                </a:lnTo>
                                <a:lnTo>
                                  <a:pt x="4990" y="939"/>
                                </a:lnTo>
                                <a:lnTo>
                                  <a:pt x="5005" y="914"/>
                                </a:lnTo>
                                <a:lnTo>
                                  <a:pt x="5051" y="876"/>
                                </a:lnTo>
                                <a:lnTo>
                                  <a:pt x="5051" y="863"/>
                                </a:lnTo>
                                <a:lnTo>
                                  <a:pt x="5067" y="850"/>
                                </a:lnTo>
                                <a:lnTo>
                                  <a:pt x="5097" y="812"/>
                                </a:lnTo>
                                <a:lnTo>
                                  <a:pt x="5113" y="787"/>
                                </a:lnTo>
                                <a:lnTo>
                                  <a:pt x="5113" y="774"/>
                                </a:lnTo>
                                <a:lnTo>
                                  <a:pt x="5143" y="736"/>
                                </a:lnTo>
                                <a:lnTo>
                                  <a:pt x="5143" y="723"/>
                                </a:lnTo>
                                <a:lnTo>
                                  <a:pt x="5158" y="698"/>
                                </a:lnTo>
                                <a:lnTo>
                                  <a:pt x="5158" y="660"/>
                                </a:lnTo>
                                <a:lnTo>
                                  <a:pt x="5174" y="647"/>
                                </a:lnTo>
                                <a:lnTo>
                                  <a:pt x="5174" y="1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94920"/>
                            <a:ext cx="3285360" cy="12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994">
                                <a:moveTo>
                                  <a:pt x="5174" y="1029"/>
                                </a:moveTo>
                                <a:lnTo>
                                  <a:pt x="5158" y="1042"/>
                                </a:lnTo>
                                <a:lnTo>
                                  <a:pt x="5158" y="1080"/>
                                </a:lnTo>
                                <a:lnTo>
                                  <a:pt x="5143" y="1105"/>
                                </a:lnTo>
                                <a:lnTo>
                                  <a:pt x="5143" y="1118"/>
                                </a:lnTo>
                                <a:lnTo>
                                  <a:pt x="5113" y="1156"/>
                                </a:lnTo>
                                <a:lnTo>
                                  <a:pt x="5113" y="1169"/>
                                </a:lnTo>
                                <a:lnTo>
                                  <a:pt x="5097" y="1194"/>
                                </a:lnTo>
                                <a:lnTo>
                                  <a:pt x="5067" y="1232"/>
                                </a:lnTo>
                                <a:lnTo>
                                  <a:pt x="5051" y="1245"/>
                                </a:lnTo>
                                <a:lnTo>
                                  <a:pt x="5051" y="1257"/>
                                </a:lnTo>
                                <a:lnTo>
                                  <a:pt x="5005" y="1296"/>
                                </a:lnTo>
                                <a:lnTo>
                                  <a:pt x="4990" y="1321"/>
                                </a:lnTo>
                                <a:lnTo>
                                  <a:pt x="4975" y="1334"/>
                                </a:lnTo>
                                <a:lnTo>
                                  <a:pt x="4944" y="1372"/>
                                </a:lnTo>
                                <a:lnTo>
                                  <a:pt x="4929" y="1384"/>
                                </a:lnTo>
                                <a:lnTo>
                                  <a:pt x="4898" y="1397"/>
                                </a:lnTo>
                                <a:lnTo>
                                  <a:pt x="4852" y="1435"/>
                                </a:lnTo>
                                <a:lnTo>
                                  <a:pt x="4837" y="1448"/>
                                </a:lnTo>
                                <a:lnTo>
                                  <a:pt x="4822" y="1473"/>
                                </a:lnTo>
                                <a:lnTo>
                                  <a:pt x="4761" y="1499"/>
                                </a:lnTo>
                                <a:lnTo>
                                  <a:pt x="4745" y="1511"/>
                                </a:lnTo>
                                <a:lnTo>
                                  <a:pt x="4715" y="1537"/>
                                </a:lnTo>
                                <a:lnTo>
                                  <a:pt x="4669" y="1562"/>
                                </a:lnTo>
                                <a:lnTo>
                                  <a:pt x="4638" y="1575"/>
                                </a:lnTo>
                                <a:lnTo>
                                  <a:pt x="4607" y="1588"/>
                                </a:lnTo>
                                <a:lnTo>
                                  <a:pt x="4546" y="1626"/>
                                </a:lnTo>
                                <a:lnTo>
                                  <a:pt x="4516" y="1638"/>
                                </a:lnTo>
                                <a:lnTo>
                                  <a:pt x="4485" y="1651"/>
                                </a:lnTo>
                                <a:lnTo>
                                  <a:pt x="4424" y="1677"/>
                                </a:lnTo>
                                <a:lnTo>
                                  <a:pt x="4393" y="1689"/>
                                </a:lnTo>
                                <a:lnTo>
                                  <a:pt x="4363" y="1702"/>
                                </a:lnTo>
                                <a:lnTo>
                                  <a:pt x="4286" y="1727"/>
                                </a:lnTo>
                                <a:lnTo>
                                  <a:pt x="4255" y="1740"/>
                                </a:lnTo>
                                <a:lnTo>
                                  <a:pt x="4225" y="1753"/>
                                </a:lnTo>
                                <a:lnTo>
                                  <a:pt x="4148" y="1778"/>
                                </a:lnTo>
                                <a:lnTo>
                                  <a:pt x="4118" y="1791"/>
                                </a:lnTo>
                                <a:lnTo>
                                  <a:pt x="4072" y="1791"/>
                                </a:lnTo>
                                <a:lnTo>
                                  <a:pt x="4011" y="1816"/>
                                </a:lnTo>
                                <a:lnTo>
                                  <a:pt x="3965" y="1829"/>
                                </a:lnTo>
                                <a:lnTo>
                                  <a:pt x="3934" y="1842"/>
                                </a:lnTo>
                                <a:lnTo>
                                  <a:pt x="3842" y="1854"/>
                                </a:lnTo>
                                <a:lnTo>
                                  <a:pt x="3812" y="1867"/>
                                </a:lnTo>
                                <a:lnTo>
                                  <a:pt x="3766" y="1867"/>
                                </a:lnTo>
                                <a:lnTo>
                                  <a:pt x="3689" y="1892"/>
                                </a:lnTo>
                                <a:lnTo>
                                  <a:pt x="3643" y="1892"/>
                                </a:lnTo>
                                <a:lnTo>
                                  <a:pt x="3597" y="1905"/>
                                </a:lnTo>
                                <a:lnTo>
                                  <a:pt x="3521" y="1918"/>
                                </a:lnTo>
                                <a:lnTo>
                                  <a:pt x="3475" y="1931"/>
                                </a:lnTo>
                                <a:lnTo>
                                  <a:pt x="3429" y="1931"/>
                                </a:lnTo>
                                <a:lnTo>
                                  <a:pt x="3352" y="1943"/>
                                </a:lnTo>
                                <a:lnTo>
                                  <a:pt x="3306" y="1943"/>
                                </a:lnTo>
                                <a:lnTo>
                                  <a:pt x="3261" y="1956"/>
                                </a:lnTo>
                                <a:lnTo>
                                  <a:pt x="3169" y="1969"/>
                                </a:lnTo>
                                <a:lnTo>
                                  <a:pt x="3123" y="1969"/>
                                </a:lnTo>
                                <a:lnTo>
                                  <a:pt x="3092" y="1969"/>
                                </a:lnTo>
                                <a:lnTo>
                                  <a:pt x="3000" y="1981"/>
                                </a:lnTo>
                                <a:lnTo>
                                  <a:pt x="2954" y="1981"/>
                                </a:lnTo>
                                <a:lnTo>
                                  <a:pt x="2908" y="1981"/>
                                </a:lnTo>
                                <a:lnTo>
                                  <a:pt x="2817" y="1981"/>
                                </a:lnTo>
                                <a:lnTo>
                                  <a:pt x="2771" y="1994"/>
                                </a:lnTo>
                                <a:lnTo>
                                  <a:pt x="2725" y="1994"/>
                                </a:lnTo>
                                <a:lnTo>
                                  <a:pt x="2633" y="1994"/>
                                </a:lnTo>
                                <a:lnTo>
                                  <a:pt x="2587" y="1994"/>
                                </a:lnTo>
                                <a:lnTo>
                                  <a:pt x="2541" y="1994"/>
                                </a:lnTo>
                                <a:lnTo>
                                  <a:pt x="2449" y="1994"/>
                                </a:lnTo>
                                <a:lnTo>
                                  <a:pt x="2403" y="1994"/>
                                </a:lnTo>
                                <a:lnTo>
                                  <a:pt x="2357" y="1981"/>
                                </a:lnTo>
                                <a:lnTo>
                                  <a:pt x="2281" y="1981"/>
                                </a:lnTo>
                                <a:lnTo>
                                  <a:pt x="2235" y="1981"/>
                                </a:lnTo>
                                <a:lnTo>
                                  <a:pt x="2189" y="1981"/>
                                </a:lnTo>
                                <a:lnTo>
                                  <a:pt x="2097" y="1969"/>
                                </a:lnTo>
                                <a:lnTo>
                                  <a:pt x="2051" y="1969"/>
                                </a:lnTo>
                                <a:lnTo>
                                  <a:pt x="2005" y="1969"/>
                                </a:lnTo>
                                <a:lnTo>
                                  <a:pt x="1914" y="1956"/>
                                </a:lnTo>
                                <a:lnTo>
                                  <a:pt x="1883" y="1943"/>
                                </a:lnTo>
                                <a:lnTo>
                                  <a:pt x="1837" y="1943"/>
                                </a:lnTo>
                                <a:lnTo>
                                  <a:pt x="1745" y="1931"/>
                                </a:lnTo>
                                <a:lnTo>
                                  <a:pt x="1699" y="1931"/>
                                </a:lnTo>
                                <a:lnTo>
                                  <a:pt x="1669" y="1918"/>
                                </a:lnTo>
                                <a:lnTo>
                                  <a:pt x="1577" y="1905"/>
                                </a:lnTo>
                                <a:lnTo>
                                  <a:pt x="1531" y="1892"/>
                                </a:lnTo>
                                <a:lnTo>
                                  <a:pt x="1500" y="1892"/>
                                </a:lnTo>
                                <a:lnTo>
                                  <a:pt x="1408" y="1867"/>
                                </a:lnTo>
                                <a:lnTo>
                                  <a:pt x="1378" y="1867"/>
                                </a:lnTo>
                                <a:lnTo>
                                  <a:pt x="1332" y="1854"/>
                                </a:lnTo>
                                <a:lnTo>
                                  <a:pt x="1255" y="1842"/>
                                </a:lnTo>
                                <a:lnTo>
                                  <a:pt x="1210" y="1829"/>
                                </a:lnTo>
                                <a:lnTo>
                                  <a:pt x="1179" y="1816"/>
                                </a:lnTo>
                                <a:lnTo>
                                  <a:pt x="1102" y="1791"/>
                                </a:lnTo>
                                <a:lnTo>
                                  <a:pt x="1072" y="1791"/>
                                </a:lnTo>
                                <a:lnTo>
                                  <a:pt x="1026" y="1778"/>
                                </a:lnTo>
                                <a:lnTo>
                                  <a:pt x="965" y="1753"/>
                                </a:lnTo>
                                <a:lnTo>
                                  <a:pt x="919" y="1740"/>
                                </a:lnTo>
                                <a:lnTo>
                                  <a:pt x="888" y="1727"/>
                                </a:lnTo>
                                <a:lnTo>
                                  <a:pt x="827" y="1702"/>
                                </a:lnTo>
                                <a:lnTo>
                                  <a:pt x="796" y="1689"/>
                                </a:lnTo>
                                <a:lnTo>
                                  <a:pt x="750" y="1677"/>
                                </a:lnTo>
                                <a:lnTo>
                                  <a:pt x="689" y="1651"/>
                                </a:lnTo>
                                <a:lnTo>
                                  <a:pt x="658" y="1638"/>
                                </a:lnTo>
                                <a:lnTo>
                                  <a:pt x="628" y="1626"/>
                                </a:lnTo>
                                <a:lnTo>
                                  <a:pt x="582" y="1588"/>
                                </a:lnTo>
                                <a:lnTo>
                                  <a:pt x="551" y="1575"/>
                                </a:lnTo>
                                <a:lnTo>
                                  <a:pt x="521" y="1562"/>
                                </a:lnTo>
                                <a:lnTo>
                                  <a:pt x="460" y="1537"/>
                                </a:lnTo>
                                <a:lnTo>
                                  <a:pt x="444" y="1511"/>
                                </a:lnTo>
                                <a:lnTo>
                                  <a:pt x="414" y="1499"/>
                                </a:lnTo>
                                <a:lnTo>
                                  <a:pt x="368" y="1473"/>
                                </a:lnTo>
                                <a:lnTo>
                                  <a:pt x="337" y="1448"/>
                                </a:lnTo>
                                <a:lnTo>
                                  <a:pt x="322" y="1435"/>
                                </a:lnTo>
                                <a:lnTo>
                                  <a:pt x="276" y="1397"/>
                                </a:lnTo>
                                <a:lnTo>
                                  <a:pt x="261" y="1384"/>
                                </a:lnTo>
                                <a:lnTo>
                                  <a:pt x="245" y="1372"/>
                                </a:lnTo>
                                <a:lnTo>
                                  <a:pt x="199" y="1334"/>
                                </a:lnTo>
                                <a:lnTo>
                                  <a:pt x="184" y="1321"/>
                                </a:lnTo>
                                <a:lnTo>
                                  <a:pt x="169" y="1296"/>
                                </a:lnTo>
                                <a:lnTo>
                                  <a:pt x="138" y="1257"/>
                                </a:lnTo>
                                <a:lnTo>
                                  <a:pt x="123" y="1245"/>
                                </a:lnTo>
                                <a:lnTo>
                                  <a:pt x="107" y="1232"/>
                                </a:lnTo>
                                <a:lnTo>
                                  <a:pt x="92" y="1194"/>
                                </a:lnTo>
                                <a:lnTo>
                                  <a:pt x="77" y="1169"/>
                                </a:lnTo>
                                <a:lnTo>
                                  <a:pt x="62" y="1156"/>
                                </a:lnTo>
                                <a:lnTo>
                                  <a:pt x="46" y="1118"/>
                                </a:lnTo>
                                <a:lnTo>
                                  <a:pt x="31" y="1105"/>
                                </a:lnTo>
                                <a:lnTo>
                                  <a:pt x="31" y="1080"/>
                                </a:lnTo>
                                <a:lnTo>
                                  <a:pt x="16" y="1042"/>
                                </a:lnTo>
                                <a:lnTo>
                                  <a:pt x="16" y="1029"/>
                                </a:lnTo>
                                <a:lnTo>
                                  <a:pt x="0" y="1004"/>
                                </a:lnTo>
                                <a:lnTo>
                                  <a:pt x="0" y="965"/>
                                </a:lnTo>
                                <a:lnTo>
                                  <a:pt x="0" y="953"/>
                                </a:lnTo>
                                <a:lnTo>
                                  <a:pt x="0" y="927"/>
                                </a:lnTo>
                                <a:lnTo>
                                  <a:pt x="0" y="889"/>
                                </a:lnTo>
                                <a:lnTo>
                                  <a:pt x="0" y="877"/>
                                </a:lnTo>
                                <a:lnTo>
                                  <a:pt x="0" y="851"/>
                                </a:lnTo>
                                <a:lnTo>
                                  <a:pt x="0" y="813"/>
                                </a:lnTo>
                                <a:lnTo>
                                  <a:pt x="16" y="800"/>
                                </a:lnTo>
                                <a:lnTo>
                                  <a:pt x="16" y="775"/>
                                </a:lnTo>
                                <a:lnTo>
                                  <a:pt x="31" y="737"/>
                                </a:lnTo>
                                <a:lnTo>
                                  <a:pt x="31" y="724"/>
                                </a:lnTo>
                                <a:lnTo>
                                  <a:pt x="46" y="711"/>
                                </a:lnTo>
                                <a:lnTo>
                                  <a:pt x="62" y="673"/>
                                </a:lnTo>
                                <a:lnTo>
                                  <a:pt x="77" y="648"/>
                                </a:lnTo>
                                <a:lnTo>
                                  <a:pt x="92" y="635"/>
                                </a:lnTo>
                                <a:lnTo>
                                  <a:pt x="107" y="597"/>
                                </a:lnTo>
                                <a:lnTo>
                                  <a:pt x="123" y="572"/>
                                </a:lnTo>
                                <a:lnTo>
                                  <a:pt x="138" y="559"/>
                                </a:lnTo>
                                <a:lnTo>
                                  <a:pt x="169" y="521"/>
                                </a:lnTo>
                                <a:lnTo>
                                  <a:pt x="184" y="508"/>
                                </a:lnTo>
                                <a:lnTo>
                                  <a:pt x="199" y="496"/>
                                </a:lnTo>
                                <a:lnTo>
                                  <a:pt x="245" y="457"/>
                                </a:lnTo>
                                <a:lnTo>
                                  <a:pt x="261" y="432"/>
                                </a:lnTo>
                                <a:lnTo>
                                  <a:pt x="276" y="419"/>
                                </a:lnTo>
                                <a:lnTo>
                                  <a:pt x="322" y="394"/>
                                </a:lnTo>
                                <a:lnTo>
                                  <a:pt x="337" y="369"/>
                                </a:lnTo>
                                <a:lnTo>
                                  <a:pt x="368" y="356"/>
                                </a:lnTo>
                                <a:lnTo>
                                  <a:pt x="414" y="318"/>
                                </a:lnTo>
                                <a:lnTo>
                                  <a:pt x="444" y="305"/>
                                </a:lnTo>
                                <a:lnTo>
                                  <a:pt x="460" y="292"/>
                                </a:lnTo>
                                <a:lnTo>
                                  <a:pt x="521" y="267"/>
                                </a:lnTo>
                                <a:lnTo>
                                  <a:pt x="551" y="242"/>
                                </a:lnTo>
                                <a:lnTo>
                                  <a:pt x="582" y="229"/>
                                </a:lnTo>
                                <a:lnTo>
                                  <a:pt x="628" y="204"/>
                                </a:lnTo>
                                <a:lnTo>
                                  <a:pt x="658" y="191"/>
                                </a:lnTo>
                                <a:lnTo>
                                  <a:pt x="689" y="178"/>
                                </a:lnTo>
                                <a:lnTo>
                                  <a:pt x="750" y="153"/>
                                </a:lnTo>
                                <a:lnTo>
                                  <a:pt x="796" y="140"/>
                                </a:lnTo>
                                <a:lnTo>
                                  <a:pt x="827" y="127"/>
                                </a:lnTo>
                                <a:lnTo>
                                  <a:pt x="888" y="102"/>
                                </a:lnTo>
                                <a:lnTo>
                                  <a:pt x="919" y="89"/>
                                </a:lnTo>
                                <a:lnTo>
                                  <a:pt x="965" y="77"/>
                                </a:lnTo>
                                <a:lnTo>
                                  <a:pt x="1026" y="51"/>
                                </a:lnTo>
                                <a:lnTo>
                                  <a:pt x="1072" y="38"/>
                                </a:lnTo>
                                <a:lnTo>
                                  <a:pt x="1102" y="26"/>
                                </a:lnTo>
                                <a:lnTo>
                                  <a:pt x="1179" y="0"/>
                                </a:lnTo>
                                <a:lnTo>
                                  <a:pt x="1210" y="0"/>
                                </a:lnTo>
                                <a:lnTo>
                                  <a:pt x="2587" y="915"/>
                                </a:lnTo>
                                <a:lnTo>
                                  <a:pt x="5174" y="1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94920"/>
                            <a:ext cx="3285360" cy="12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994">
                                <a:moveTo>
                                  <a:pt x="5174" y="1029"/>
                                </a:moveTo>
                                <a:lnTo>
                                  <a:pt x="5158" y="1042"/>
                                </a:lnTo>
                                <a:lnTo>
                                  <a:pt x="5158" y="1080"/>
                                </a:lnTo>
                                <a:lnTo>
                                  <a:pt x="5143" y="1105"/>
                                </a:lnTo>
                                <a:lnTo>
                                  <a:pt x="5143" y="1118"/>
                                </a:lnTo>
                                <a:lnTo>
                                  <a:pt x="5113" y="1156"/>
                                </a:lnTo>
                                <a:lnTo>
                                  <a:pt x="5113" y="1169"/>
                                </a:lnTo>
                                <a:lnTo>
                                  <a:pt x="5097" y="1194"/>
                                </a:lnTo>
                                <a:lnTo>
                                  <a:pt x="5067" y="1232"/>
                                </a:lnTo>
                                <a:lnTo>
                                  <a:pt x="5051" y="1245"/>
                                </a:lnTo>
                                <a:lnTo>
                                  <a:pt x="5051" y="1257"/>
                                </a:lnTo>
                                <a:lnTo>
                                  <a:pt x="5005" y="1296"/>
                                </a:lnTo>
                                <a:lnTo>
                                  <a:pt x="4990" y="1321"/>
                                </a:lnTo>
                                <a:lnTo>
                                  <a:pt x="4975" y="1334"/>
                                </a:lnTo>
                                <a:lnTo>
                                  <a:pt x="4944" y="1372"/>
                                </a:lnTo>
                                <a:lnTo>
                                  <a:pt x="4929" y="1384"/>
                                </a:lnTo>
                                <a:lnTo>
                                  <a:pt x="4898" y="1397"/>
                                </a:lnTo>
                                <a:lnTo>
                                  <a:pt x="4852" y="1435"/>
                                </a:lnTo>
                                <a:lnTo>
                                  <a:pt x="4837" y="1448"/>
                                </a:lnTo>
                                <a:lnTo>
                                  <a:pt x="4822" y="1473"/>
                                </a:lnTo>
                                <a:lnTo>
                                  <a:pt x="4761" y="1499"/>
                                </a:lnTo>
                                <a:lnTo>
                                  <a:pt x="4745" y="1511"/>
                                </a:lnTo>
                                <a:lnTo>
                                  <a:pt x="4715" y="1537"/>
                                </a:lnTo>
                                <a:lnTo>
                                  <a:pt x="4669" y="1562"/>
                                </a:lnTo>
                                <a:lnTo>
                                  <a:pt x="4638" y="1575"/>
                                </a:lnTo>
                                <a:lnTo>
                                  <a:pt x="4607" y="1588"/>
                                </a:lnTo>
                                <a:lnTo>
                                  <a:pt x="4546" y="1626"/>
                                </a:lnTo>
                                <a:lnTo>
                                  <a:pt x="4516" y="1638"/>
                                </a:lnTo>
                                <a:lnTo>
                                  <a:pt x="4485" y="1651"/>
                                </a:lnTo>
                                <a:lnTo>
                                  <a:pt x="4424" y="1677"/>
                                </a:lnTo>
                                <a:lnTo>
                                  <a:pt x="4393" y="1689"/>
                                </a:lnTo>
                                <a:lnTo>
                                  <a:pt x="4363" y="1702"/>
                                </a:lnTo>
                                <a:lnTo>
                                  <a:pt x="4286" y="1727"/>
                                </a:lnTo>
                                <a:lnTo>
                                  <a:pt x="4255" y="1740"/>
                                </a:lnTo>
                                <a:lnTo>
                                  <a:pt x="4225" y="1753"/>
                                </a:lnTo>
                                <a:lnTo>
                                  <a:pt x="4148" y="1778"/>
                                </a:lnTo>
                                <a:lnTo>
                                  <a:pt x="4118" y="1791"/>
                                </a:lnTo>
                                <a:lnTo>
                                  <a:pt x="4072" y="1791"/>
                                </a:lnTo>
                                <a:lnTo>
                                  <a:pt x="4011" y="1816"/>
                                </a:lnTo>
                                <a:lnTo>
                                  <a:pt x="3965" y="1829"/>
                                </a:lnTo>
                                <a:lnTo>
                                  <a:pt x="3934" y="1842"/>
                                </a:lnTo>
                                <a:lnTo>
                                  <a:pt x="3842" y="1854"/>
                                </a:lnTo>
                                <a:lnTo>
                                  <a:pt x="3812" y="1867"/>
                                </a:lnTo>
                                <a:lnTo>
                                  <a:pt x="3766" y="1867"/>
                                </a:lnTo>
                                <a:lnTo>
                                  <a:pt x="3689" y="1892"/>
                                </a:lnTo>
                                <a:lnTo>
                                  <a:pt x="3643" y="1892"/>
                                </a:lnTo>
                                <a:lnTo>
                                  <a:pt x="3597" y="1905"/>
                                </a:lnTo>
                                <a:lnTo>
                                  <a:pt x="3521" y="1918"/>
                                </a:lnTo>
                                <a:lnTo>
                                  <a:pt x="3475" y="1931"/>
                                </a:lnTo>
                                <a:lnTo>
                                  <a:pt x="3429" y="1931"/>
                                </a:lnTo>
                                <a:lnTo>
                                  <a:pt x="3352" y="1943"/>
                                </a:lnTo>
                                <a:lnTo>
                                  <a:pt x="3306" y="1943"/>
                                </a:lnTo>
                                <a:lnTo>
                                  <a:pt x="3261" y="1956"/>
                                </a:lnTo>
                                <a:lnTo>
                                  <a:pt x="3169" y="1969"/>
                                </a:lnTo>
                                <a:lnTo>
                                  <a:pt x="3123" y="1969"/>
                                </a:lnTo>
                                <a:lnTo>
                                  <a:pt x="3092" y="1969"/>
                                </a:lnTo>
                                <a:lnTo>
                                  <a:pt x="3000" y="1981"/>
                                </a:lnTo>
                                <a:lnTo>
                                  <a:pt x="2954" y="1981"/>
                                </a:lnTo>
                                <a:lnTo>
                                  <a:pt x="2908" y="1981"/>
                                </a:lnTo>
                                <a:lnTo>
                                  <a:pt x="2817" y="1981"/>
                                </a:lnTo>
                                <a:lnTo>
                                  <a:pt x="2771" y="1994"/>
                                </a:lnTo>
                                <a:lnTo>
                                  <a:pt x="2725" y="1994"/>
                                </a:lnTo>
                                <a:lnTo>
                                  <a:pt x="2633" y="1994"/>
                                </a:lnTo>
                                <a:lnTo>
                                  <a:pt x="2587" y="1994"/>
                                </a:lnTo>
                                <a:lnTo>
                                  <a:pt x="2541" y="1994"/>
                                </a:lnTo>
                                <a:lnTo>
                                  <a:pt x="2449" y="1994"/>
                                </a:lnTo>
                                <a:lnTo>
                                  <a:pt x="2403" y="1994"/>
                                </a:lnTo>
                                <a:lnTo>
                                  <a:pt x="2357" y="1981"/>
                                </a:lnTo>
                                <a:lnTo>
                                  <a:pt x="2281" y="1981"/>
                                </a:lnTo>
                                <a:lnTo>
                                  <a:pt x="2235" y="1981"/>
                                </a:lnTo>
                                <a:lnTo>
                                  <a:pt x="2189" y="1981"/>
                                </a:lnTo>
                                <a:lnTo>
                                  <a:pt x="2097" y="1969"/>
                                </a:lnTo>
                                <a:lnTo>
                                  <a:pt x="2051" y="1969"/>
                                </a:lnTo>
                                <a:lnTo>
                                  <a:pt x="2005" y="1969"/>
                                </a:lnTo>
                                <a:lnTo>
                                  <a:pt x="1914" y="1956"/>
                                </a:lnTo>
                                <a:lnTo>
                                  <a:pt x="1883" y="1943"/>
                                </a:lnTo>
                                <a:lnTo>
                                  <a:pt x="1837" y="1943"/>
                                </a:lnTo>
                                <a:lnTo>
                                  <a:pt x="1745" y="1931"/>
                                </a:lnTo>
                                <a:lnTo>
                                  <a:pt x="1699" y="1931"/>
                                </a:lnTo>
                                <a:lnTo>
                                  <a:pt x="1669" y="1918"/>
                                </a:lnTo>
                                <a:lnTo>
                                  <a:pt x="1577" y="1905"/>
                                </a:lnTo>
                                <a:lnTo>
                                  <a:pt x="1531" y="1892"/>
                                </a:lnTo>
                                <a:lnTo>
                                  <a:pt x="1500" y="1892"/>
                                </a:lnTo>
                                <a:lnTo>
                                  <a:pt x="1408" y="1867"/>
                                </a:lnTo>
                                <a:lnTo>
                                  <a:pt x="1378" y="1867"/>
                                </a:lnTo>
                                <a:lnTo>
                                  <a:pt x="1332" y="1854"/>
                                </a:lnTo>
                                <a:lnTo>
                                  <a:pt x="1255" y="1842"/>
                                </a:lnTo>
                                <a:lnTo>
                                  <a:pt x="1210" y="1829"/>
                                </a:lnTo>
                                <a:lnTo>
                                  <a:pt x="1179" y="1816"/>
                                </a:lnTo>
                                <a:lnTo>
                                  <a:pt x="1102" y="1791"/>
                                </a:lnTo>
                                <a:lnTo>
                                  <a:pt x="1072" y="1791"/>
                                </a:lnTo>
                                <a:lnTo>
                                  <a:pt x="1026" y="1778"/>
                                </a:lnTo>
                                <a:lnTo>
                                  <a:pt x="965" y="1753"/>
                                </a:lnTo>
                                <a:lnTo>
                                  <a:pt x="919" y="1740"/>
                                </a:lnTo>
                                <a:lnTo>
                                  <a:pt x="888" y="1727"/>
                                </a:lnTo>
                                <a:lnTo>
                                  <a:pt x="827" y="1702"/>
                                </a:lnTo>
                                <a:lnTo>
                                  <a:pt x="796" y="1689"/>
                                </a:lnTo>
                                <a:lnTo>
                                  <a:pt x="750" y="1677"/>
                                </a:lnTo>
                                <a:lnTo>
                                  <a:pt x="689" y="1651"/>
                                </a:lnTo>
                                <a:lnTo>
                                  <a:pt x="658" y="1638"/>
                                </a:lnTo>
                                <a:lnTo>
                                  <a:pt x="628" y="1626"/>
                                </a:lnTo>
                                <a:lnTo>
                                  <a:pt x="582" y="1588"/>
                                </a:lnTo>
                                <a:lnTo>
                                  <a:pt x="551" y="1575"/>
                                </a:lnTo>
                                <a:lnTo>
                                  <a:pt x="521" y="1562"/>
                                </a:lnTo>
                                <a:lnTo>
                                  <a:pt x="460" y="1537"/>
                                </a:lnTo>
                                <a:lnTo>
                                  <a:pt x="444" y="1511"/>
                                </a:lnTo>
                                <a:lnTo>
                                  <a:pt x="414" y="1499"/>
                                </a:lnTo>
                                <a:lnTo>
                                  <a:pt x="368" y="1473"/>
                                </a:lnTo>
                                <a:lnTo>
                                  <a:pt x="337" y="1448"/>
                                </a:lnTo>
                                <a:lnTo>
                                  <a:pt x="322" y="1435"/>
                                </a:lnTo>
                                <a:lnTo>
                                  <a:pt x="276" y="1397"/>
                                </a:lnTo>
                                <a:lnTo>
                                  <a:pt x="261" y="1384"/>
                                </a:lnTo>
                                <a:lnTo>
                                  <a:pt x="245" y="1372"/>
                                </a:lnTo>
                                <a:lnTo>
                                  <a:pt x="199" y="1334"/>
                                </a:lnTo>
                                <a:lnTo>
                                  <a:pt x="184" y="1321"/>
                                </a:lnTo>
                                <a:lnTo>
                                  <a:pt x="169" y="1296"/>
                                </a:lnTo>
                                <a:lnTo>
                                  <a:pt x="138" y="1257"/>
                                </a:lnTo>
                                <a:lnTo>
                                  <a:pt x="123" y="1245"/>
                                </a:lnTo>
                                <a:lnTo>
                                  <a:pt x="107" y="1232"/>
                                </a:lnTo>
                                <a:lnTo>
                                  <a:pt x="92" y="1194"/>
                                </a:lnTo>
                                <a:lnTo>
                                  <a:pt x="77" y="1169"/>
                                </a:lnTo>
                                <a:lnTo>
                                  <a:pt x="62" y="1156"/>
                                </a:lnTo>
                                <a:lnTo>
                                  <a:pt x="46" y="1118"/>
                                </a:lnTo>
                                <a:lnTo>
                                  <a:pt x="31" y="1105"/>
                                </a:lnTo>
                                <a:lnTo>
                                  <a:pt x="31" y="1080"/>
                                </a:lnTo>
                                <a:lnTo>
                                  <a:pt x="16" y="1042"/>
                                </a:lnTo>
                                <a:lnTo>
                                  <a:pt x="16" y="1029"/>
                                </a:lnTo>
                                <a:lnTo>
                                  <a:pt x="0" y="1004"/>
                                </a:lnTo>
                                <a:lnTo>
                                  <a:pt x="0" y="965"/>
                                </a:lnTo>
                                <a:lnTo>
                                  <a:pt x="0" y="953"/>
                                </a:lnTo>
                                <a:lnTo>
                                  <a:pt x="0" y="927"/>
                                </a:lnTo>
                                <a:lnTo>
                                  <a:pt x="0" y="889"/>
                                </a:lnTo>
                                <a:lnTo>
                                  <a:pt x="0" y="877"/>
                                </a:lnTo>
                                <a:lnTo>
                                  <a:pt x="0" y="851"/>
                                </a:lnTo>
                                <a:lnTo>
                                  <a:pt x="0" y="813"/>
                                </a:lnTo>
                                <a:lnTo>
                                  <a:pt x="16" y="800"/>
                                </a:lnTo>
                                <a:lnTo>
                                  <a:pt x="16" y="775"/>
                                </a:lnTo>
                                <a:lnTo>
                                  <a:pt x="31" y="737"/>
                                </a:lnTo>
                                <a:lnTo>
                                  <a:pt x="31" y="724"/>
                                </a:lnTo>
                                <a:lnTo>
                                  <a:pt x="46" y="711"/>
                                </a:lnTo>
                                <a:lnTo>
                                  <a:pt x="62" y="673"/>
                                </a:lnTo>
                                <a:lnTo>
                                  <a:pt x="77" y="648"/>
                                </a:lnTo>
                                <a:lnTo>
                                  <a:pt x="92" y="635"/>
                                </a:lnTo>
                                <a:lnTo>
                                  <a:pt x="107" y="597"/>
                                </a:lnTo>
                                <a:lnTo>
                                  <a:pt x="123" y="572"/>
                                </a:lnTo>
                                <a:lnTo>
                                  <a:pt x="138" y="559"/>
                                </a:lnTo>
                                <a:lnTo>
                                  <a:pt x="169" y="521"/>
                                </a:lnTo>
                                <a:lnTo>
                                  <a:pt x="184" y="508"/>
                                </a:lnTo>
                                <a:lnTo>
                                  <a:pt x="199" y="496"/>
                                </a:lnTo>
                                <a:lnTo>
                                  <a:pt x="245" y="457"/>
                                </a:lnTo>
                                <a:lnTo>
                                  <a:pt x="261" y="432"/>
                                </a:lnTo>
                                <a:lnTo>
                                  <a:pt x="276" y="419"/>
                                </a:lnTo>
                                <a:lnTo>
                                  <a:pt x="322" y="394"/>
                                </a:lnTo>
                                <a:lnTo>
                                  <a:pt x="337" y="369"/>
                                </a:lnTo>
                                <a:lnTo>
                                  <a:pt x="368" y="356"/>
                                </a:lnTo>
                                <a:lnTo>
                                  <a:pt x="414" y="318"/>
                                </a:lnTo>
                                <a:lnTo>
                                  <a:pt x="444" y="305"/>
                                </a:lnTo>
                                <a:lnTo>
                                  <a:pt x="460" y="292"/>
                                </a:lnTo>
                                <a:lnTo>
                                  <a:pt x="521" y="267"/>
                                </a:lnTo>
                                <a:lnTo>
                                  <a:pt x="551" y="242"/>
                                </a:lnTo>
                                <a:lnTo>
                                  <a:pt x="582" y="229"/>
                                </a:lnTo>
                                <a:lnTo>
                                  <a:pt x="628" y="204"/>
                                </a:lnTo>
                                <a:lnTo>
                                  <a:pt x="658" y="191"/>
                                </a:lnTo>
                                <a:lnTo>
                                  <a:pt x="689" y="178"/>
                                </a:lnTo>
                                <a:lnTo>
                                  <a:pt x="750" y="153"/>
                                </a:lnTo>
                                <a:lnTo>
                                  <a:pt x="796" y="140"/>
                                </a:lnTo>
                                <a:lnTo>
                                  <a:pt x="827" y="127"/>
                                </a:lnTo>
                                <a:lnTo>
                                  <a:pt x="888" y="102"/>
                                </a:lnTo>
                                <a:lnTo>
                                  <a:pt x="919" y="89"/>
                                </a:lnTo>
                                <a:lnTo>
                                  <a:pt x="965" y="77"/>
                                </a:lnTo>
                                <a:lnTo>
                                  <a:pt x="1026" y="51"/>
                                </a:lnTo>
                                <a:lnTo>
                                  <a:pt x="1072" y="38"/>
                                </a:lnTo>
                                <a:lnTo>
                                  <a:pt x="1102" y="26"/>
                                </a:lnTo>
                                <a:lnTo>
                                  <a:pt x="1179" y="0"/>
                                </a:lnTo>
                                <a:lnTo>
                                  <a:pt x="1210" y="0"/>
                                </a:lnTo>
                                <a:lnTo>
                                  <a:pt x="2587" y="915"/>
                                </a:lnTo>
                                <a:lnTo>
                                  <a:pt x="5174" y="10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8200" y="273600"/>
                            <a:ext cx="280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0" y="124956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1943280"/>
                            <a:ext cx="280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24120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9720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241720"/>
                            <a:ext cx="87120" cy="730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241720"/>
                            <a:ext cx="87120" cy="7308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2209320"/>
                            <a:ext cx="61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Культу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241720"/>
                            <a:ext cx="87120" cy="73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241720"/>
                            <a:ext cx="87120" cy="7308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2209320"/>
                            <a:ext cx="1122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Здравоохран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49192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49192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2459520"/>
                            <a:ext cx="129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Образовние и нау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49192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49192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2459520"/>
                            <a:ext cx="1417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Социальная поли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74176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74176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640" y="2709000"/>
                            <a:ext cx="2021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Деятельность в области спор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74176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74176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8640" y="2709000"/>
                            <a:ext cx="488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98" style="position:absolute;margin-left:0pt;margin-top:0pt;width:370pt;height:227.15pt" coordorigin="0,0" coordsize="7400,4543">
                <v:rect id="shape_0" stroked="f" o:allowincell="f" style="position:absolute;left:0;top:0;width:7399;height:4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Freeform 300" coordsize="673,1080" path="m0,38l46,26l137,26l183,13l229,13l275,13l367,0l413,0l443,0l489,0l581,0l627,0l673,0l673,1080l0,38xe" fillcolor="#f79646" stroked="f" o:allowincell="f" style="position:absolute;left:3284;top:457;width:671;height:1079;mso-wrap-style:none;v-text-anchor:middle;mso-position-horizontal-relative:char">
                  <v:fill o:detectmouseclick="t" type="solid" color2="#0869b9"/>
                  <v:stroke color="#3465a4" joinstyle="round" endcap="flat"/>
                  <w10:wrap type="none"/>
                </v:shape>
                <v:shape id="shape_0" ID="Freeform 301" coordsize="673,1080" path="m0,38l46,26l137,26l183,13l229,13l275,13l367,0l413,0l443,0l489,0l581,0l627,0l673,0l673,1080l0,38xe" stroked="t" o:allowincell="f" style="position:absolute;left:3284;top:457;width:671;height:1079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2" coordsize="964,1042" path="m0,38l46,26l76,26l168,13l214,0l260,0l291,0l964,1042l0,38xe" fillcolor="#4bacc6" stroked="f" o:allowincell="f" style="position:absolute;left:2993;top:495;width:963;height:1041;mso-wrap-style:none;v-text-anchor:middle;mso-position-horizontal-relative:char">
                  <v:fill o:detectmouseclick="t" type="solid" color2="#b45339"/>
                  <v:stroke color="#3465a4" joinstyle="round" endcap="flat"/>
                  <w10:wrap type="none"/>
                </v:shape>
                <v:shape id="shape_0" ID="Freeform 303" coordsize="964,1042" path="m0,38l46,26l76,26l168,13l214,0l260,0l291,0l964,1042l0,38xe" stroked="t" o:allowincell="f" style="position:absolute;left:2993;top:495;width:963;height:1041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4" coordsize="1377,1004" path="m0,89l45,77l76,64l122,51l168,51l244,26l290,26l321,13l367,13l413,0l1377,1004l0,89xe" fillcolor="#8064a2" stroked="f" o:allowincell="f" style="position:absolute;left:2580;top:533;width:1376;height:1003;mso-wrap-style:none;v-text-anchor:middle;mso-position-horizontal-relative:char">
                  <v:fill o:detectmouseclick="t" type="solid" color2="#7f9b5d"/>
                  <v:stroke color="#3465a4" joinstyle="round" endcap="flat"/>
                  <w10:wrap type="none"/>
                </v:shape>
                <v:shape id="shape_0" ID="Freeform 305" coordsize="1377,1004" path="m0,89l45,77l76,64l122,51l168,51l244,26l290,26l321,13l367,13l413,0l1377,1004l0,89xe" stroked="t" o:allowincell="f" style="position:absolute;left:2580;top:533;width:1376;height:1003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6" coordsize="2587,1080" path="m0,0l46,0l138,0l184,0l230,0l321,0l367,13l413,13l459,13l536,26l582,26l628,26l719,38l765,38l811,51l888,64l934,64l980,76l1010,89l1102,102l1148,102l1179,115l1255,127l1301,140l1347,153l1424,165l1454,178l1485,191l1531,203l1607,229l1638,242l1668,254l1745,280l1776,292l1806,305l1867,330l1898,343l1929,356l1990,381l2020,394l2051,407l2082,432l2128,457l2158,470l2174,483l2235,521l2250,534l2265,559l2311,584l2342,597l2357,622l2373,635l2403,673l2418,686l2449,711l2464,737l2480,762l2495,775l2526,813l2526,838l2541,851l2556,876l2571,902l2571,927l2571,940l2587,978l2587,1003l0,1080l0,0xe" fillcolor="#4f81bd" stroked="f" o:allowincell="f" style="position:absolute;left:3972;top:429;width:2586;height:1079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shape>
                <v:shape id="shape_0" ID="Freeform 307" coordsize="2587,1080" path="m0,0l46,0l138,0l184,0l230,0l321,0l367,13l413,13l459,13l536,26l582,26l628,26l719,38l765,38l811,51l888,64l934,64l980,76l1010,89l1102,102l1148,102l1179,115l1255,127l1301,140l1347,153l1424,165l1454,178l1485,191l1531,203l1607,229l1638,242l1668,254l1745,280l1776,292l1806,305l1867,330l1898,343l1929,356l1990,381l2020,394l2051,407l2082,432l2128,457l2158,470l2174,483l2235,521l2250,534l2265,559l2311,584l2342,597l2357,622l2373,635l2403,673l2418,686l2449,711l2464,737l2480,762l2495,775l2526,813l2526,838l2541,851l2556,876l2571,902l2571,927l2571,940l2587,978l2587,1003l0,1080l0,0xe" stroked="t" o:allowincell="f" style="position:absolute;left:3957;top:457;width:2586;height:1079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8" coordsize="15,647" path="m15,0l15,12l15,38l15,50l0,76l0,89l0,114l0,647l0,622l0,609l15,584l15,571l15,546l15,533l15,0xe" fillcolor="#602827" stroked="f" o:allowincell="f" style="position:absolute;left:6544;top:1537;width:13;height:646;mso-wrap-style:none;v-text-anchor:middle;mso-position-horizontal-relative:char">
                  <v:fill o:detectmouseclick="t" type="solid" color2="#9fd7d8"/>
                  <v:stroke color="#3465a4" joinstyle="round" endcap="flat"/>
                  <w10:wrap type="none"/>
                </v:shape>
                <v:shape id="shape_0" ID="Freeform 309" coordsize="15,647" path="m15,0l15,12l15,38l15,50l0,76l0,89l0,114l0,647l0,622l0,609l15,584l15,571l15,546l15,533l15,0xe" stroked="t" o:allowincell="f" style="position:absolute;left:6544;top:1537;width:13;height:646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0" coordsize="2602,191" path="m2587,0l2602,13l2602,39l2602,51l2602,77l2602,115l2602,127l2587,153l2587,166l2587,191l0,77l2587,0xe" fillcolor="#c0504d" stroked="f" o:allowincell="f" style="position:absolute;left:3957;top:1460;width:2601;height:190;mso-wrap-style:none;v-text-anchor:middle;mso-position-horizontal-relative:char">
                  <v:fill o:detectmouseclick="t" type="solid" color2="#3fafb2"/>
                  <v:stroke color="#3465a4" joinstyle="round" endcap="flat"/>
                  <w10:wrap type="none"/>
                </v:shape>
                <v:shape id="shape_0" ID="Freeform 311" coordsize="2602,191" path="m2587,0l2602,13l2602,39l2602,51l2602,77l2602,115l2602,127l2587,153l2587,166l2587,191l0,77l2587,0xe" stroked="t" o:allowincell="f" style="position:absolute;left:3957;top:1460;width:2601;height:190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2" coordsize="5174,1612" path="m5174,114l5158,127l5158,165l5143,190l5143,203l5113,241l5113,254l5097,279l5067,317l5051,330l5051,342l5005,381l4990,406l4975,419l4960,431l4929,469l4898,482l4883,508l4837,533l4822,558l4791,571l4745,596l4715,622l4684,635l4638,660l4607,673l4577,685l4516,723l4485,736l4454,749l4393,774l4363,787l4332,800l4255,825l4225,838l4194,850l4148,863l4072,876l4041,889l4011,901l3934,927l3888,927l3842,939l3766,952l3735,965l3689,977l3597,990l3567,1003l3521,1003l3429,1016l3398,1028l3352,1028l3261,1041l3215,1041l3169,1054l3092,1054l3046,1054l3000,1066l2954,1066l2863,1066l2817,1066l2771,1079l2679,1079l2633,1079l2587,1079l2495,1079l2449,1079l2403,1079l2327,1066l2281,1066l2235,1066l2143,1054l2097,1054l2051,1054l1960,1041l1914,1041l1883,1028l1791,1028l1745,1016l1699,1016l1669,1003l1577,990l1531,977l1500,977l1408,952l1378,952l1332,939l1255,927l1210,914l1179,901l1102,876l1072,876l1026,863l965,838l919,825l888,812l827,787l796,774l750,762l689,736l658,723l628,711l597,685l551,660l521,647l490,635l444,596l414,584l398,571l337,533l322,520l306,508l261,469l245,457l215,431l184,406l169,381l153,368l123,330l107,317l92,292l77,254l62,241l46,216l46,203l31,165l16,152l16,127l0,89l0,76l0,50l0,12l0,0l0,533l0,546l0,584l0,609l0,622l16,660l16,685l31,698l46,736l46,749l62,774l77,787l92,825l107,850l123,863l153,901l169,914l184,939l215,965l245,990l261,1003l306,1041l322,1054l337,1066l398,1104l414,1117l444,1130l490,1168l521,1181l551,1193l597,1219l628,1244l658,1257l689,1269l750,1295l796,1308l827,1320l888,1346l919,1358l965,1371l1026,1396l1072,1409l1102,1409l1179,1435l1210,1447l1255,1460l1332,1473l1378,1485l1408,1485l1500,1511l1531,1511l1577,1523l1669,1536l1699,1549l1745,1549l1791,1562l1883,1562l1914,1574l1960,1574l2051,1587l2097,1587l2143,1587l2235,1600l2281,1600l2327,1600l2403,1612l2449,1612l2495,1612l2587,1612l2633,1612l2679,1612l2771,1612l2817,1600l2863,1600l2954,1600l3000,1600l3046,1587l3092,1587l3169,1587l3215,1574l3261,1574l3352,1562l3398,1562l3429,1549l3521,1536l3567,1536l3597,1523l3689,1511l3735,1498l3766,1485l3842,1473l3888,1460l3934,1460l4011,1435l4041,1422l4072,1409l4148,1396l4194,1384l4225,1371l4255,1358l4332,1333l4363,1320l4393,1308l4454,1282l4485,1269l4516,1257l4577,1219l4607,1206l4638,1193l4684,1168l4715,1155l4745,1130l4791,1104l4822,1092l4837,1066l4883,1041l4898,1016l4929,1003l4960,965l4975,952l4990,939l5005,914l5051,876l5051,863l5067,850l5097,812l5113,787l5113,774l5143,736l5143,723l5158,698l5158,660l5174,647l5174,114xe" fillcolor="#4e5e2d" stroked="f" o:allowincell="f" style="position:absolute;left:1370;top:1537;width:5173;height:1611;mso-wrap-style:none;v-text-anchor:middle;mso-position-horizontal-relative:char">
                  <v:fill o:detectmouseclick="t" type="solid" color2="#b1a1d2"/>
                  <v:stroke color="#3465a4" joinstyle="round" endcap="flat"/>
                  <w10:wrap type="none"/>
                </v:shape>
                <v:shape id="shape_0" ID="Freeform 313" coordsize="5174,1612" path="m5174,114l5158,127l5158,165l5143,190l5143,203l5113,241l5113,254l5097,279l5067,317l5051,330l5051,342l5005,381l4990,406l4975,419l4960,431l4929,469l4898,482l4883,508l4837,533l4822,558l4791,571l4745,596l4715,622l4684,635l4638,660l4607,673l4577,685l4516,723l4485,736l4454,749l4393,774l4363,787l4332,800l4255,825l4225,838l4194,850l4148,863l4072,876l4041,889l4011,901l3934,927l3888,927l3842,939l3766,952l3735,965l3689,977l3597,990l3567,1003l3521,1003l3429,1016l3398,1028l3352,1028l3261,1041l3215,1041l3169,1054l3092,1054l3046,1054l3000,1066l2954,1066l2863,1066l2817,1066l2771,1079l2679,1079l2633,1079l2587,1079l2495,1079l2449,1079l2403,1079l2327,1066l2281,1066l2235,1066l2143,1054l2097,1054l2051,1054l1960,1041l1914,1041l1883,1028l1791,1028l1745,1016l1699,1016l1669,1003l1577,990l1531,977l1500,977l1408,952l1378,952l1332,939l1255,927l1210,914l1179,901l1102,876l1072,876l1026,863l965,838l919,825l888,812l827,787l796,774l750,762l689,736l658,723l628,711l597,685l551,660l521,647l490,635l444,596l414,584l398,571l337,533l322,520l306,508l261,469l245,457l215,431l184,406l169,381l153,368l123,330l107,317l92,292l77,254l62,241l46,216l46,203l31,165l16,152l16,127l0,89l0,76l0,50l0,12l0,0l0,533l0,546l0,584l0,609l0,622l16,660l16,685l31,698l46,736l46,749l62,774l77,787l92,825l107,850l123,863l153,901l169,914l184,939l215,965l245,990l261,1003l306,1041l322,1054l337,1066l398,1104l414,1117l444,1130l490,1168l521,1181l551,1193l597,1219l628,1244l658,1257l689,1269l750,1295l796,1308l827,1320l888,1346l919,1358l965,1371l1026,1396l1072,1409l1102,1409l1179,1435l1210,1447l1255,1460l1332,1473l1378,1485l1408,1485l1500,1511l1531,1511l1577,1523l1669,1536l1699,1549l1745,1549l1791,1562l1883,1562l1914,1574l1960,1574l2051,1587l2097,1587l2143,1587l2235,1600l2281,1600l2327,1600l2403,1612l2449,1612l2495,1612l2587,1612l2633,1612l2679,1612l2771,1612l2817,1600l2863,1600l2954,1600l3000,1600l3046,1587l3092,1587l3169,1587l3215,1574l3261,1574l3352,1562l3398,1562l3429,1549l3521,1536l3567,1536l3597,1523l3689,1511l3735,1498l3766,1485l3842,1473l3888,1460l3934,1460l4011,1435l4041,1422l4072,1409l4148,1396l4194,1384l4225,1371l4255,1358l4332,1333l4363,1320l4393,1308l4454,1282l4485,1269l4516,1257l4577,1219l4607,1206l4638,1193l4684,1168l4715,1155l4745,1130l4791,1104l4822,1092l4837,1066l4883,1041l4898,1016l4929,1003l4960,965l4975,952l4990,939l5005,914l5051,876l5051,863l5067,850l5097,812l5113,787l5113,774l5143,736l5143,723l5158,698l5158,660l5174,647l5174,114xe" stroked="t" o:allowincell="f" style="position:absolute;left:1370;top:1537;width:5173;height:1611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4" coordsize="5174,1994" path="m5174,1029l5158,1042l5158,1080l5143,1105l5143,1118l5113,1156l5113,1169l5097,1194l5067,1232l5051,1245l5051,1257l5005,1296l4990,1321l4975,1334l4944,1372l4929,1384l4898,1397l4852,1435l4837,1448l4822,1473l4761,1499l4745,1511l4715,1537l4669,1562l4638,1575l4607,1588l4546,1626l4516,1638l4485,1651l4424,1677l4393,1689l4363,1702l4286,1727l4255,1740l4225,1753l4148,1778l4118,1791l4072,1791l4011,1816l3965,1829l3934,1842l3842,1854l3812,1867l3766,1867l3689,1892l3643,1892l3597,1905l3521,1918l3475,1931l3429,1931l3352,1943l3306,1943l3261,1956l3169,1969l3123,1969l3092,1969l3000,1981l2954,1981l2908,1981l2817,1981l2771,1994l2725,1994l2633,1994l2587,1994l2541,1994l2449,1994l2403,1994l2357,1981l2281,1981l2235,1981l2189,1981l2097,1969l2051,1969l2005,1969l1914,1956l1883,1943l1837,1943l1745,1931l1699,1931l1669,1918l1577,1905l1531,1892l1500,1892l1408,1867l1378,1867l1332,1854l1255,1842l1210,1829l1179,1816l1102,1791l1072,1791l1026,1778l965,1753l919,1740l888,1727l827,1702l796,1689l750,1677l689,1651l658,1638l628,1626l582,1588l551,1575l521,1562l460,1537l444,1511l414,1499l368,1473l337,1448l322,1435l276,1397l261,1384l245,1372l199,1334l184,1321l169,1296l138,1257l123,1245l107,1232l92,1194l77,1169l62,1156l46,1118l31,1105l31,1080l16,1042l16,1029l0,1004l0,965l0,953l0,927l0,889l0,877l0,851l0,813l16,800l16,775l31,737l31,724l46,711l62,673l77,648l92,635l107,597l123,572l138,559l169,521l184,508l199,496l245,457l261,432l276,419l322,394l337,369l368,356l414,318l444,305l460,292l521,267l551,242l582,229l628,204l658,191l689,178l750,153l796,140l827,127l888,102l919,89l965,77l1026,51l1072,38l1102,26l1179,0l1210,0l2587,915l5174,1029xe" fillcolor="#9bbb59" stroked="f" o:allowincell="f" style="position:absolute;left:1370;top:622;width:5173;height:1993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shape>
                <v:shape id="shape_0" ID="Freeform 315" coordsize="5174,1994" path="m5174,1029l5158,1042l5158,1080l5143,1105l5143,1118l5113,1156l5113,1169l5097,1194l5067,1232l5051,1245l5051,1257l5005,1296l4990,1321l4975,1334l4944,1372l4929,1384l4898,1397l4852,1435l4837,1448l4822,1473l4761,1499l4745,1511l4715,1537l4669,1562l4638,1575l4607,1588l4546,1626l4516,1638l4485,1651l4424,1677l4393,1689l4363,1702l4286,1727l4255,1740l4225,1753l4148,1778l4118,1791l4072,1791l4011,1816l3965,1829l3934,1842l3842,1854l3812,1867l3766,1867l3689,1892l3643,1892l3597,1905l3521,1918l3475,1931l3429,1931l3352,1943l3306,1943l3261,1956l3169,1969l3123,1969l3092,1969l3000,1981l2954,1981l2908,1981l2817,1981l2771,1994l2725,1994l2633,1994l2587,1994l2541,1994l2449,1994l2403,1994l2357,1981l2281,1981l2235,1981l2189,1981l2097,1969l2051,1969l2005,1969l1914,1956l1883,1943l1837,1943l1745,1931l1699,1931l1669,1918l1577,1905l1531,1892l1500,1892l1408,1867l1378,1867l1332,1854l1255,1842l1210,1829l1179,1816l1102,1791l1072,1791l1026,1778l965,1753l919,1740l888,1727l827,1702l796,1689l750,1677l689,1651l658,1638l628,1626l582,1588l551,1575l521,1562l460,1537l444,1511l414,1499l368,1473l337,1448l322,1435l276,1397l261,1384l245,1372l199,1334l184,1321l169,1296l138,1257l123,1245l107,1232l92,1194l77,1169l62,1156l46,1118l31,1105l31,1080l16,1042l16,1029l0,1004l0,965l0,953l0,927l0,889l0,877l0,851l0,813l16,800l16,775l31,737l31,724l46,711l62,673l77,648l92,635l107,597l123,572l138,559l169,521l184,508l199,496l245,457l261,432l276,419l322,394l337,369l368,356l414,318l444,305l460,292l521,267l551,242l582,229l628,204l658,191l689,178l750,153l796,140l827,127l888,102l919,89l965,77l1026,51l1072,38l1102,26l1179,0l1210,0l2587,915l5174,1029xe" stroked="t" o:allowincell="f" style="position:absolute;left:1370;top:622;width:5173;height:1993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08;top:431;width:4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0;top:1968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3060;width:4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380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0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153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2" fillcolor="#4f81bd" stroked="f" o:allowincell="f" style="position:absolute;left:482;top:3530;width:136;height:114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ID="Rectangle 323" stroked="t" o:allowincell="f" style="position:absolute;left:482;top:3530;width:136;height:114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6;top:3479;width:96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Культу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5" fillcolor="#c0504d" stroked="f" o:allowincell="f" style="position:absolute;left:3911;top:3530;width:136;height:114;mso-wrap-style:none;v-text-anchor:middle;mso-position-horizontal-relative:char">
                  <v:fill o:detectmouseclick="t" type="solid" color2="#3fafb2"/>
                  <v:stroke color="#3465a4" joinstyle="round" endcap="flat"/>
                  <w10:wrap type="none"/>
                </v:rect>
                <v:rect id="shape_0" ID="Rectangle 326" stroked="t" o:allowincell="f" style="position:absolute;left:3911;top:3530;width:136;height:114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5;top:3479;width:176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Здравоохра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8" fillcolor="#9bbb59" stroked="f" o:allowincell="f" style="position:absolute;left:482;top:3924;width:136;height:113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ID="Rectangle 329" stroked="t" o:allowincell="f" style="position:absolute;left:482;top:3924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5;top:3873;width:204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Образовние и нау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1" fillcolor="#8064a2" stroked="f" o:allowincell="f" style="position:absolute;left:3911;top:3924;width:136;height:113;mso-wrap-style:none;v-text-anchor:middle;mso-position-horizontal-relative:char">
                  <v:fill o:detectmouseclick="t" type="solid" color2="#7f9b5d"/>
                  <v:stroke color="#3465a4" joinstyle="round" endcap="flat"/>
                  <w10:wrap type="none"/>
                </v:rect>
                <v:rect id="shape_0" ID="Rectangle 332" stroked="t" o:allowincell="f" style="position:absolute;left:3911;top:3924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5;top:3873;width:223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Социальная поли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4" fillcolor="#4bacc6" stroked="f" o:allowincell="f" style="position:absolute;left:482;top:4318;width:136;height:113;mso-wrap-style:none;v-text-anchor:middle;mso-position-horizontal-relative:char">
                  <v:fill o:detectmouseclick="t" type="solid" color2="#b45339"/>
                  <v:stroke color="#3465a4" joinstyle="round" endcap="flat"/>
                  <w10:wrap type="none"/>
                </v:rect>
                <v:rect id="shape_0" ID="Rectangle 335" stroked="t" o:allowincell="f" style="position:absolute;left:482;top:4318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4;top:4266;width:318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Деятельность в области спор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7" fillcolor="#f79646" stroked="f" o:allowincell="f" style="position:absolute;left:3911;top:4318;width:136;height:113;mso-wrap-style:none;v-text-anchor:middle;mso-position-horizontal-relative:char">
                  <v:fill o:detectmouseclick="t" type="solid" color2="#0869b9"/>
                  <v:stroke color="#3465a4" joinstyle="round" endcap="flat"/>
                  <w10:wrap type="none"/>
                </v:rect>
                <v:rect id="shape_0" ID="Rectangle 338" stroked="t" o:allowincell="f" style="position:absolute;left:3911;top:4318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4;top:4266;width:7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Проч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b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567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  <w:lang w:val="en-US" w:eastAsia="en-US"/>
        </w:rPr>
      </w:pPr>
      <w:r>
        <w:rPr>
          <w:sz w:val="20"/>
          <w:szCs w:val="20"/>
        </w:rPr>
        <w:t>Рисунок 1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труктура бюджетной сферы Губкинского городского округа Белгородской област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hanging="0"/>
        <w:jc w:val="center"/>
        <w:rPr/>
      </w:pPr>
      <w:r>
        <w:rPr>
          <w:sz w:val="28"/>
          <w:szCs w:val="28"/>
        </w:rPr>
        <w:t>Энергетический баланс Губкинского городского округа Белгородской области</w:t>
      </w:r>
      <w:r>
        <w:rPr/>
        <w:t xml:space="preserve"> за 2009-2017 годы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1181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>
          <w:tblHeader w:val="true"/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5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потребленной (израсходованной) электрической энергии,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495,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904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80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714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850,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405,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13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088,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205,79</w:t>
            </w:r>
          </w:p>
        </w:tc>
      </w:tr>
      <w:tr>
        <w:trPr>
          <w:trHeight w:val="5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й) электрической энергии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1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51,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53,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46,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8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3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28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7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ной (израсходованной) тепловой энергии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Гка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,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bCs/>
                <w:sz w:val="22"/>
                <w:szCs w:val="22"/>
              </w:rPr>
              <w:t>571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,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,4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й) тепловой энергии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Гка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ной (израсходованной) холодной воды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1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4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2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8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7,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1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3,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94,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42,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й) холодной воды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bCs/>
                <w:sz w:val="22"/>
                <w:szCs w:val="22"/>
              </w:rPr>
              <w:t>220,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Объем потребленного (израсходованного) природ-ного газа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ыс.   куб.м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6265,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59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265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402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8808,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4643,8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1504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9359,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8178,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го (израсходован-ного) природного газа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2,8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1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9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3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8,1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стратегических задач городского округа – сократить энергоемкость в бюджетной сфере и совершенствовать систему управления энергосбережением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23 ноября 2009 года № 261-ФЗ        «Об энергосбережении и о повышении энергетической эффективности, и о внесении изменений в отдельные законодательные акты Российской Федерации» на территории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 реализовывались мероприятия, направленные на снижение потребления энергетических ресурсов хозяйствующими субъектами, оснащение приборами учета энергетических ресурсов всех потребителей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настоящее время на территории городского округа все учреждения бюджетной сферы оснащены приборами учета энергетических ресурсов в полном объеме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наличии приборов учета коммунальных ресурсов в бюджетных учреждениях Губкинского городского округа</w:t>
      </w:r>
      <w:r>
        <w:rPr/>
        <w:t xml:space="preserve"> </w:t>
      </w:r>
      <w:r>
        <w:rPr>
          <w:bCs/>
          <w:sz w:val="28"/>
          <w:szCs w:val="28"/>
        </w:rPr>
        <w:t xml:space="preserve">Белгородской области </w:t>
        <w:br/>
        <w:t>по состоянию на 01 января 2019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4"/>
      </w:tblGrid>
      <w:tr>
        <w:trPr>
          <w:trHeight w:val="5514" w:hRule="atLeast"/>
        </w:trPr>
        <w:tc>
          <w:tcPr>
            <w:tcW w:w="13844" w:type="dxa"/>
            <w:tcBorders/>
            <w:vAlign w:val="bottom"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4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</w:tblGrid>
            <w:tr>
              <w:trPr>
                <w:trHeight w:val="142" w:hRule="atLeast"/>
              </w:trPr>
              <w:tc>
                <w:tcPr>
                  <w:tcW w:w="17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фера деятельности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бюджетных учреждений</w:t>
                  </w:r>
                </w:p>
              </w:tc>
              <w:tc>
                <w:tcPr>
                  <w:tcW w:w="720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боры</w:t>
                  </w:r>
                </w:p>
              </w:tc>
            </w:tr>
            <w:tr>
              <w:trPr>
                <w:trHeight w:val="529" w:hRule="atLeast"/>
                <w:cantSplit w:val="true"/>
              </w:trPr>
              <w:tc>
                <w:tcPr>
                  <w:tcW w:w="17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пловая энерги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з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Электро-энерги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олодная вода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рячая вода</w:t>
                  </w:r>
                </w:p>
              </w:tc>
            </w:tr>
            <w:tr>
              <w:trPr>
                <w:trHeight w:val="2138" w:hRule="atLeast"/>
                <w:cantSplit w:val="true"/>
              </w:trPr>
              <w:tc>
                <w:tcPr>
                  <w:tcW w:w="17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Деятельность в области спорт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 xml:space="preserve">Социальная 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политик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Проч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09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2011-2013 годов на мероприятия по энергосбережению было потрачено более 19513,6 тыс. рублей. В рамках мероприятий по энергосбережению и повышению энергетической эффективности были выполнены технические мероприятия, направленные на снижение потребления энергетических ресурсов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деревянных окон на пластиковые;</w:t>
      </w:r>
    </w:p>
    <w:p>
      <w:pPr>
        <w:pStyle w:val="Normal"/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систем вентиляции;</w:t>
      </w:r>
    </w:p>
    <w:p>
      <w:pPr>
        <w:pStyle w:val="Normal"/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циркуляционных систем отопления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старых котлов отопления на энергоэффективные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епление зданий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энергосберегающего оборудования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ализованы мероприятия, не относящиеся к техническим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язательных энергетических обследований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руководителей и ответственных лиц методам энергосбережения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бюджетной сфере осуществляется лимитирование энерго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одпрограммы 4 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» муниципальной программы «Обеспечение доступным и комфортным жильем и коммунальными услугами жителей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» на реализацию мероприятий по энергосбережению и повышению энергетической эффективности в 2018 году было израсходовано 3,366 млн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ы основные мероприятия по энергосбережению и повышению энергетической эффективности бюджетной сферы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еализация комплекса энергоресурсосберегающих мероприятий для снижения расходов топливно-энергетически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энергопотребляющего оборудования высоких классов энергетической эффе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гидравлической регулировки распределительных систем отопления и стояков в зданиях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снащение современными приборами учета коммунальных ресурсов и устройствами регулирования тепловой энергии.  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pacing w:val="-5"/>
          <w:sz w:val="28"/>
          <w:szCs w:val="28"/>
        </w:rPr>
        <w:t>Несмотря на проведенные мероприятия, еще существуют острые проблемы, возникающие в процессе реализации мероприятий по энергосбережению и повышению энергетической эффективности. Это, прежде всего, недостаточное финансирование мероприятий из бюджетных источников и отсутствие инструментов и стимулов для привлечения средств из внебюджетных источников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pacing w:val="-5"/>
          <w:sz w:val="28"/>
          <w:szCs w:val="28"/>
        </w:rPr>
        <w:t>Муниципальная программа направлена на обеспечение повышения конкурентоспособности, финансовой устойчивости, энергетической и экологической безопасности экономики городского округа,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, технологического развития и перехода к рациональному и экологически ответственному использованию энергетических ресурсов. Основной проблемой, решению которой будет способствовать муниципальная программа, является преодоление энергетических барьеров экономического роста, в том числе за счёт экономии средств, высвобождаемых в результате реализации энергосберегающих мероприятий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Высокая энергоемкость экономики приведет к снижению энергетической безопасности и сдерживанию экономического роста. Переход к энергоэффективному варианту развития должен быть совершен в ближайшие годы, иначе экономический рост будет сдерживаться из-за высоких цен и снижения доступности энергетических ресурсов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мероприятий муниципальной программы позволит значительно повысить уровень энергетической эффективности, необходимый для достижения темпов роста эконом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достижения целей и решения задач, описание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 xml:space="preserve">Приоритетами муниципальной политики в сфере реализации муниципальной программы являются мероприятия, направленные на рациональное использование топливно-энергетических ресурсов муниципальными учреждениями Губкинского городского округа Белгородской области. 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>В соответствии со Стратегией социально - экономического развития Губкинского городского округа на период до 2026 года одним из приоритетных направлений деятельности администрации Губкинского городского округа является достижение высокого качества жизни населения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повышение энергоэффективности бюджетной сферы Губкинского городского округа Белгородской области. Для достижения поставленной цели предусматривается решение следующей задачи: - создание экономических и организационных условий для эффективного использования энергоресурсов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к 2026 году предполагается достичь следующих конечных показателей: 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ление топливно-энергетических ресурсов муниципальными учреждениями к концу 2026 года до 13,01 тыс. тонн условного топлива в год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а муниципальной программы -</w:t>
      </w:r>
      <w:r>
        <w:rPr/>
        <w:t xml:space="preserve"> </w:t>
      </w:r>
      <w:r>
        <w:rPr>
          <w:sz w:val="28"/>
          <w:szCs w:val="28"/>
        </w:rPr>
        <w:t>создание экономических и организационных условий для эффективного использования энергоресурсов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- 2020-2026 годы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выделяются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униципальных правовых актов органов местного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управления Губкинского городского округа, принят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зменений которых необходимо для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авовых актов органов местного самоуправления Губкинского городского округа, принятие или изменение которых необходимо для реализации муниципальной программы, представлен в приложении № 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выделения подпрограм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 включает в себя подпрограм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выделения системы основных мероприятий и краткое описание основных мероприятий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рамках решения задачи «создание экономических и организационных условий для эффективного использования энергоресурсов» предусматривается реализация следующих основных мероприятий. Основное мероприятие 1. «Мероприятия по э</w:t>
      </w:r>
      <w:r>
        <w:rPr>
          <w:bCs/>
          <w:sz w:val="28"/>
          <w:szCs w:val="28"/>
        </w:rPr>
        <w:t>нергосбережению и повышению энергетической эффективности в бюджетной сфере</w:t>
      </w:r>
      <w:r>
        <w:rPr>
          <w:sz w:val="28"/>
          <w:szCs w:val="28"/>
        </w:rPr>
        <w:t>», включающее в себя следующие виды работ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вышение тепловой защиты и утепление зданий при капитальном ремонт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вая изоляция трубопроводов отопления и горячего водоснабжения в зданиях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ли внедрение циркуляционных систем горячего водоснаб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оведение гидравлической регулировки распределительных систем отопления и стояков в зданиях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установка энергопотребляющего оборудования высоких классов энергетической эффектив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комплекса энергоресурсосберегающих мероприятий для снижения расходов топливно-энергетических ресурсов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оснащение современными приборами учета коммунальных ресурсов и устройствами регулирования тепловой энергии, замена устаревших счетчиков на счетчики повышенного класса точности. Реализация данного мероприятия позволит снизить ежегодное потребление энергоресурсов муниципальными учреждениями и достичь следующих результатов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дельный расход тепловой энергии муниципальными учреждениями     (в расчете на 1 кв. м общей площади) к концу 2026 года </w:t>
      </w:r>
      <w:r>
        <w:rPr>
          <w:color w:val="000000"/>
          <w:sz w:val="28"/>
          <w:szCs w:val="28"/>
        </w:rPr>
        <w:t>до 0</w:t>
      </w:r>
      <w:r>
        <w:rPr>
          <w:sz w:val="28"/>
          <w:szCs w:val="28"/>
        </w:rPr>
        <w:t>,126</w:t>
      </w:r>
      <w:r>
        <w:rPr>
          <w:color w:val="000000"/>
          <w:sz w:val="28"/>
          <w:szCs w:val="28"/>
        </w:rPr>
        <w:t xml:space="preserve"> Гкал/кв.м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удельный расход электрической энергии на обеспечение муниципальных учреждений (в расчете на 1 кв. м общей площади) к концу  2026 года до </w:t>
      </w:r>
      <w:r>
        <w:rPr>
          <w:sz w:val="28"/>
          <w:szCs w:val="28"/>
        </w:rPr>
        <w:t>37,75</w:t>
      </w:r>
      <w:r>
        <w:rPr>
          <w:color w:val="000000"/>
          <w:sz w:val="28"/>
          <w:szCs w:val="28"/>
        </w:rPr>
        <w:t xml:space="preserve"> кВт.ч/кв.м;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холодной воды на снабжение муниципальных учреждений (в расчете на 1 человека) к концу 2026 года до 32,1 куб.м/чел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горячей воды на снабжение муниципальных учреждений (в расчете на 1 человека) к концу 2026 года до 5,47 куб.м/чел;</w:t>
      </w:r>
    </w:p>
    <w:p>
      <w:pPr>
        <w:pStyle w:val="Normal"/>
        <w:shd w:fill="FFFFFF" w:val="clear"/>
        <w:tabs>
          <w:tab w:val="clear" w:pos="709"/>
          <w:tab w:val="left" w:pos="396" w:leader="none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природного газа на обеспечение муниципальных учреждений (в расчете на 1 человека) к концу 2026 года до 192,46 куб.м/чел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600"/>
        <w:jc w:val="both"/>
        <w:rPr/>
      </w:pPr>
      <w:r>
        <w:rPr>
          <w:sz w:val="28"/>
          <w:szCs w:val="28"/>
        </w:rPr>
        <w:t>Основное мероприятие 2. «Профессиональная подготовка, переподготовка и повышение квалификации», в рамках которого будут организованы краткосрочные курсы повышения квалификации, проводиться обучающие семинары и выставки.</w:t>
      </w:r>
    </w:p>
    <w:p>
      <w:pPr>
        <w:pStyle w:val="Normal"/>
        <w:tabs>
          <w:tab w:val="clear" w:pos="709"/>
          <w:tab w:val="left" w:pos="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обеспечить количество лиц, обученных методам энергосбережения, к концу 2026 года не менее 42 человек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еализации муниципальной программы предполагается достичь потребление топливно-энергетических ресурсов муниципальными учреждениями к концу 2026 года до 13,01 тыс. тонн условного топлива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Реализация муниципальной программы позволит:</w:t>
      </w:r>
    </w:p>
    <w:p>
      <w:pPr>
        <w:pStyle w:val="Normal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повысить уровень энергетической эффективности, необходимый для достижения темпов роста экономики городского округа;</w:t>
      </w:r>
    </w:p>
    <w:p>
      <w:pPr>
        <w:pStyle w:val="Normal"/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 увеличить уровень комфорта для работников и посетителей бюджетных учреждений;</w:t>
      </w:r>
    </w:p>
    <w:p>
      <w:pPr>
        <w:pStyle w:val="Normal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 использовать энергетические ресурсы на объектах;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>- обеспечить соответствие микроклимата зданий санитарно-гигиеническим требованиям;</w:t>
      </w:r>
    </w:p>
    <w:p>
      <w:pPr>
        <w:pStyle w:val="Normal"/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пополнить базу знаний в области энергосбережения работников бюджетной сферы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создать дополнительные условия для повышения конкурентоспособности, финансовой устойчивости, энергетической и экологической безопасности экономики городского округа.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" w:leader="none"/>
          <w:tab w:val="left" w:pos="696" w:leader="none"/>
        </w:tabs>
        <w:ind w:right="-26" w:hanging="0"/>
        <w:jc w:val="both"/>
        <w:rPr/>
      </w:pPr>
      <w:r>
        <w:rPr>
          <w:sz w:val="28"/>
          <w:szCs w:val="28"/>
        </w:rPr>
        <w:tab/>
        <w:t xml:space="preserve">    Финансирование мероприятий муниципальной программы осуществляется за счет средств бюджета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. Общий объем финансирования составляет 31 934,0 тыс. рублей, из них: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– 4 351,0 тыс. рублей.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– 4 582,0 тыс. рублей;</w:t>
      </w:r>
    </w:p>
    <w:p>
      <w:pPr>
        <w:pStyle w:val="Normal"/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4 632,0 тыс. рублей;</w:t>
      </w:r>
    </w:p>
    <w:p>
      <w:pPr>
        <w:pStyle w:val="Normal"/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3 год – 4 642,0 тыс. рублей;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4 290,0 тыс. рублей;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4 537,0 тыс. рублей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386" w:hanging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4 780,0 тыс. рублей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мероприятий</w:t>
      </w:r>
      <w:r>
        <w:rPr>
          <w:sz w:val="28"/>
          <w:szCs w:val="28"/>
        </w:rPr>
        <w:t xml:space="preserve"> муниципальной программы ежегодно подлежат уточнению при формировании на очередной финансовый год и плановый период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 На основе анализа мероприятий, предлагаемых для реализации в рамках муниципальной программы, выделены следующие риски ее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е риски связаны с возникновением бюджетного дефицита и недостаточным уровнем бюджетных расходов на курируемые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данных рисков может привести к сокращению объемов и прекращению финансирования мероприятий. Способами ограничения финансовых рисков выступают следующие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уточнение объемов финансовых средств на реализацию мероприятий Программы, в зависимости от достигнут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иоритетов для первоочередного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тодик оценки эффективности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вые риски связаны с изменениями законодательства, длительностью формирования нормативно-правовой базы, необходимой для реализации муниципальной программы. Это может привести к увеличению планируемых сроков и изменению условий реализации мероприяти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данных рисков в рамках реализации муниципальной программы планируется проводить мониторинг планируемых изменений в федеральном и региональном законодательстве, а также на этапе разработки проектов документов привлекать к их обсуждению основные заинтересованные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ые риски вызваны отсутствием или недостаточностью исходной отчетной и прогнозной информации, используемой в процессе разработки и реализации муниципальной программы. С целью управления информационными рисками будет проводиться работа, направленна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отенциальных рисков путем мониторинга основных социально-экономических и финансовых показ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и оценку исполнения целевых показателей (индикаторов) муниципальной программы, выявление факторов риска, оценку их знач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дминистративные риски связаны с неэффективным управлением реализацией муниципальной программы, низкой эффективностью взаимодействия заинтересованных сторон, что может повлечь за собой потерю управляемости, нарушение сроков реализации мероприятий муниципальной программы, невыполнение ее цели и задач, не достижение плановых значений показателей. Основные условия минимизации административных рис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системы управления реализаци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ая публикация в СМИ отчетов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мониторинга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корректировка мероприяти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в соответствии федеральным, региональным законодательством и муниципальными правовыми актами органов местного самоуправления Губкинского городского округа Бел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го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плекса и систем жизнеобеспечения          </w:t>
        <w:tab/>
        <w:tab/>
        <w:t xml:space="preserve">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А.М. Черных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10065" w:hanging="0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ind w:left="9781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/>
      </w:pPr>
      <w:r>
        <w:rPr>
          <w:b/>
        </w:rPr>
        <w:t>Система основных мероприятий (мероприятий) и показателей муниципальной программы</w:t>
      </w:r>
    </w:p>
    <w:p>
      <w:pPr>
        <w:pStyle w:val="Normal"/>
        <w:widowControl w:val="false"/>
        <w:autoSpaceDE w:val="false"/>
        <w:ind w:left="-142" w:right="-23" w:hanging="0"/>
        <w:jc w:val="center"/>
        <w:rPr/>
      </w:pPr>
      <w:r>
        <w:rPr>
          <w:b/>
        </w:rPr>
        <w:t xml:space="preserve">«Энергосбережение и повышение энергетической эффективности бюджетной сферы </w:t>
        <w:br/>
        <w:t>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Normal"/>
        <w:widowControl w:val="false"/>
        <w:autoSpaceDE w:val="false"/>
        <w:ind w:left="8789" w:right="-23" w:hanging="0"/>
        <w:jc w:val="center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119"/>
        <w:gridCol w:w="1984"/>
        <w:gridCol w:w="992"/>
        <w:gridCol w:w="993"/>
        <w:gridCol w:w="992"/>
        <w:gridCol w:w="992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пп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основных мероприяти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  <w:br/>
              <w:t>исполнитель, соисполнитель, участник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казателя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89" w:leader="none"/>
              </w:tabs>
              <w:autoSpaceDE w:val="false"/>
              <w:spacing w:lineRule="exact" w:line="240"/>
              <w:ind w:left="-75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89" w:leader="none"/>
              </w:tabs>
              <w:autoSpaceDE w:val="false"/>
              <w:spacing w:lineRule="exact" w:line="240"/>
              <w:ind w:left="-75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</w:tbl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3119"/>
        <w:gridCol w:w="1984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tblHeader w:val="true"/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униципальная программа «Энергосбереж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и повыш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энергетической эффективности бюджетной сфер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Губкинского городского округа Белгород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, управление жилищно-коммунального комплекса и систем жизне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требление топливно-энергетических ресурсов муниципальными учреждениями, тыс.т.у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Задача 1. Создание экономических и организационных условий для эффективного использования энерго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сновное мероприятие 1.1. «Мероприятия по энергосбережению и повышению энергетической эффективности в бюджетной сфере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1.</w:t>
              <w:br/>
              <w:t>Удельный расход тепловой энергии муниципальными учреждениям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кв. метр общей площади), Гкал/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2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электрической энергии на обеспеч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кв. метр общей площади), кВтч/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3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холодной воды на снабж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6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4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Удельный расход горячей вод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 снабж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5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природного газа на обеспеч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сновное мероприятие 1.2. «Профессиональная подготовка, переподготовка и повышение квалифик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правление образования, управление культуры, отдел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/>
            </w:pPr>
            <w:r>
              <w:rPr/>
              <w:t>Показатель 1.2.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/>
            </w:pPr>
            <w:r>
              <w:rPr/>
              <w:t>Количество лиц, обученных методам энергосбережения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сновные мер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авового регулир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фер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3495"/>
        <w:gridCol w:w="4252"/>
        <w:gridCol w:w="3402"/>
        <w:gridCol w:w="2977"/>
      </w:tblGrid>
      <w:tr>
        <w:trPr>
          <w:tblHeader w:val="true"/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br/>
              <w:t>пп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муниципального 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ложения муниципальног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жидаемые   </w:t>
              <w:br/>
              <w:t>сроки приняти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бюджетной сферы Губкинского городского округ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лгородской области»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убкинского городского округа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лимитов потребления топливно-энергетических и водных ресурсов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 годы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</w:tr>
    </w:tbl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789" w:hanging="0"/>
        <w:jc w:val="center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left="8789" w:hanging="0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ind w:left="8789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ие и прогнозная (справочная) оценк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ходов на реализацию основных мероприятий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убкинского городского округ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елгородской области из различн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чников финансирования</w:t>
      </w:r>
    </w:p>
    <w:p>
      <w:pPr>
        <w:pStyle w:val="ConsPlusNormal"/>
        <w:ind w:left="8789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2410"/>
        <w:gridCol w:w="992"/>
        <w:gridCol w:w="1134"/>
        <w:gridCol w:w="1134"/>
        <w:gridCol w:w="1134"/>
        <w:gridCol w:w="1134"/>
        <w:gridCol w:w="1134"/>
        <w:gridCol w:w="12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, источники финансирова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а расходов на реализацию программы (тыс. рублей), год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2410"/>
        <w:gridCol w:w="992"/>
        <w:gridCol w:w="1134"/>
        <w:gridCol w:w="1134"/>
        <w:gridCol w:w="1134"/>
        <w:gridCol w:w="1134"/>
        <w:gridCol w:w="1134"/>
        <w:gridCol w:w="1276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Муници-пальная програм-ма</w:t>
            </w:r>
          </w:p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бюджетной сферы Губкинского городского округа Бел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5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80,0</w:t>
            </w:r>
          </w:p>
        </w:tc>
      </w:tr>
      <w:tr>
        <w:trPr>
          <w:trHeight w:val="2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бюджет Губкинского городского округа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5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80,0</w:t>
            </w:r>
          </w:p>
        </w:tc>
      </w:tr>
      <w:tr>
        <w:trPr>
          <w:trHeight w:val="2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-тие 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64,0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64,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овное мероприя-тие 1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0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4</w:t>
      </w:r>
    </w:p>
    <w:p>
      <w:pPr>
        <w:pStyle w:val="Normal"/>
        <w:ind w:left="90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 муниципальной программе</w:t>
      </w:r>
    </w:p>
    <w:p>
      <w:pPr>
        <w:pStyle w:val="Normal"/>
        <w:ind w:left="9072" w:hanging="0"/>
        <w:jc w:val="center"/>
        <w:rPr/>
      </w:pPr>
      <w:r>
        <w:rPr>
          <w:b/>
          <w:color w:val="000000"/>
        </w:rPr>
        <w:t>«Энергосбережение и повышение энергетической эффективности бюджетной сферы Губкинского городск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Белгородской области»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урсное обеспечение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 счет средств бюджета Губкинского городск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Белгород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ind w:left="-14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409"/>
        <w:gridCol w:w="851"/>
        <w:gridCol w:w="1417"/>
        <w:gridCol w:w="993"/>
        <w:gridCol w:w="992"/>
        <w:gridCol w:w="1134"/>
        <w:gridCol w:w="992"/>
        <w:gridCol w:w="1134"/>
        <w:gridCol w:w="1134"/>
        <w:gridCol w:w="99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й программы, основного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 исполнитель, соисполнители, участн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на реализацию программы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(тыс. рублей), годы</w:t>
            </w:r>
          </w:p>
        </w:tc>
      </w:tr>
      <w:tr>
        <w:trPr>
          <w:trHeight w:val="40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75" w:hanging="17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75" w:hanging="17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409"/>
        <w:gridCol w:w="851"/>
        <w:gridCol w:w="1417"/>
        <w:gridCol w:w="993"/>
        <w:gridCol w:w="992"/>
        <w:gridCol w:w="1134"/>
        <w:gridCol w:w="992"/>
        <w:gridCol w:w="1134"/>
        <w:gridCol w:w="1134"/>
        <w:gridCol w:w="992"/>
      </w:tblGrid>
      <w:tr>
        <w:trPr>
          <w:tblHeader w:val="true"/>
          <w:trHeight w:val="2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43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Муници-пальная програм-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</w:rPr>
              <w:t>Энергосбереже-ние и повышение энергетической эффективности бюджетной сферы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ел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0,0</w:t>
            </w:r>
          </w:p>
        </w:tc>
      </w:tr>
      <w:tr>
        <w:trPr>
          <w:trHeight w:val="13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</w:tr>
      <w:tr>
        <w:trPr>
          <w:trHeight w:val="34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108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овное мероприя-тие 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64,0</w:t>
            </w:r>
          </w:p>
        </w:tc>
      </w:tr>
      <w:tr>
        <w:trPr>
          <w:trHeight w:val="5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КУ «Управление по обеспечению деятельности органов местного самоуправления Губкинского городского о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001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70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70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4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001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010</w:t>
            </w:r>
            <w:r>
              <w:rPr>
                <w:bCs/>
                <w:color w:val="000000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4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3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39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30,0</w:t>
            </w:r>
          </w:p>
        </w:tc>
      </w:tr>
      <w:tr>
        <w:trPr>
          <w:trHeight w:val="3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жилищно-коммунального комплекса и систем жизне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1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4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/>
              <w:t>Отдел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1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70</w:t>
            </w:r>
            <w:r>
              <w:rPr>
                <w:bCs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108" w:hanging="0"/>
              <w:outlineLvl w:val="1"/>
              <w:rPr/>
            </w:pPr>
            <w:r>
              <w:rPr/>
              <w:t>Основное мероприя-тие 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21</w:t>
            </w:r>
            <w:r>
              <w:rPr>
                <w:bCs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жилищно-коммунального комплекса и систем жизне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2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тдел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2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методике расчета показателей конечного результата муниципальной программы </w:t>
        <w:br/>
        <w:t xml:space="preserve">«Энергосбережение и повышение энергетической эффективности бюджетной сферы </w:t>
        <w:br/>
        <w:t>Губкинского городского округа Белгород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16"/>
        <w:gridCol w:w="1417"/>
        <w:gridCol w:w="6095"/>
        <w:gridCol w:w="1843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 сбора информ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енные характеристик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 xml:space="preserve">Муниципальная программа «Энергосбережение и повышение энергетической эффективности бюджетной сферы </w:t>
              <w:br/>
              <w:t>Губкинского городского округа Белгородской област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топливно-энергетических ресурсов муниципаль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т.у.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 = (Е х 0,3445 + </w:t>
            </w:r>
            <w:r>
              <w:rPr>
                <w:b/>
                <w:i/>
                <w:lang w:val="en-US"/>
              </w:rPr>
              <w:t>Q</w:t>
            </w:r>
            <w:r>
              <w:rPr>
                <w:b/>
                <w:i/>
              </w:rPr>
              <w:t xml:space="preserve"> х 0,1486 + </w:t>
            </w:r>
            <w:r>
              <w:rPr>
                <w:b/>
                <w:i/>
                <w:lang w:val="en-US"/>
              </w:rPr>
              <w:t>G</w:t>
            </w:r>
            <w:r>
              <w:rPr>
                <w:b/>
                <w:i/>
              </w:rPr>
              <w:t xml:space="preserve"> х 1,154) / 1000</w:t>
            </w:r>
            <w:r>
              <w:rPr/>
              <w:t xml:space="preserve">, </w:t>
              <w:br/>
              <w:t>гд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Е</w:t>
            </w:r>
            <w:r>
              <w:rPr/>
              <w:t xml:space="preserve"> – объем потребления электроэнергии муниципальными учреждениями, тыс.кВтч;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Q</w:t>
            </w:r>
            <w:r>
              <w:rPr/>
              <w:t xml:space="preserve"> – объем потребления тепловой энергии муниципальными учреждениями, Гкал;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</w:t>
            </w:r>
            <w:r>
              <w:rPr/>
              <w:t xml:space="preserve"> – объем потребления природного газа муниципальными учреждениями, тыс.м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отчетност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месяца, следующего за отчетным кварталом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 № 6</w:t>
      </w:r>
    </w:p>
    <w:p>
      <w:pPr>
        <w:pStyle w:val="Normal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муниципальной программе «Энергосбережение и повышение энергетической эффективности бюджетной сферы Губкинского городского округа Белгородской области»</w:t>
      </w:r>
    </w:p>
    <w:p>
      <w:pPr>
        <w:pStyle w:val="Normal"/>
        <w:spacing w:lineRule="auto" w:line="256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лан мероприятий муниципальной программы </w:t>
        <w:br/>
        <w:t>«Энергосбережение и повышение энергетической эффективности бюджетной сферы Губкинского городского округа Белгородской области»</w:t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1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74"/>
        <w:gridCol w:w="2859"/>
        <w:gridCol w:w="1899"/>
        <w:gridCol w:w="3017"/>
        <w:gridCol w:w="2234"/>
        <w:gridCol w:w="237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п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целевого показател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роприятия для достижения контрольной точ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и реализации (начало-окончание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полнитель                       (участник мероприятия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жидаемый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терий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74"/>
        <w:gridCol w:w="2859"/>
        <w:gridCol w:w="1899"/>
        <w:gridCol w:w="3017"/>
        <w:gridCol w:w="2234"/>
        <w:gridCol w:w="2374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ащение приборами учета используемых энергетических ресурсов в жилищном фонде, в том числе с использованием интеллектуальных приборов учета, автоматизированных систем и систем диспетчеризации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ащение приборами учета с использованием интеллектуальных приборов учета, автоматизированных систем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 диспетчеризацией 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азъяснительной работы среди работников учреждений на тему важности экономии энергоресур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снащены приборами учета все объекты, имеющие техническую возможность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готовлен отчет об оснащенности приборами учета, автоматизированных систем диспетчеризацией</w:t>
            </w:r>
          </w:p>
        </w:tc>
      </w:tr>
      <w:tr>
        <w:trPr>
          <w:trHeight w:val="211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color w:val="000000"/>
                <w:lang w:eastAsia="ar-SA"/>
              </w:rPr>
              <w:t xml:space="preserve">Размещение на официальном сайте органов местного самоуправления (далее -ОМСУ) информации о требованиях законодательств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об энергосбережени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lang w:eastAsia="ar-SA"/>
              </w:rPr>
              <w:t xml:space="preserve">и о повышении энергетической эффективности, другой информаци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по энергосбереж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ормация размещен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айте ОМС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 на сайте ОМСУ раздел по энергосбережению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обследования объектов жилищ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 необходимости установки современных приборов учета электрической энерг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а потребност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 оснащении приборами учета объектов жилищного фон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 проделанной работе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ежегодного мониторинга фактических показателей эффективности мероприят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 энергосбережению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лен уровень эффективности мероприятий по энергосбережен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проведение плановой проверки приборов учета, в случае выхода из строя приборов учета своевременно принимать меры по устранению неполадок и не допускать предъявления счетов по установленной мощ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 график проведения проверки и устранения неполадок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о количестве проведенных проверок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ая передача данных показаний приборов учета в энергоснабжающую организац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ая передача данных в систему учета управления энергоресурсами (СУЕР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 с выгрузкой данных из системы СУЕР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сверок по данным журнала учета учреждения и счетам поставщик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ы сверки с журналами учета учрежден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, составленный по данным журнала учета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Энергосбережение и повышение энергетической эффективности жилищного фонда, в том числе по проведению энергоэффективного капитального ремонта общего имущества в многоквартирных домах  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хват мероприятиями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о жилищному фонду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и многоквартирным домам от количества выполненных мероприятий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 объектах жилищного фонда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расчета и анализа по выполнению мероприятий по утеплению фасадов в многоквартирных домах, расположенных на территории Губкинского городского округа Белгород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пределена потребность в проведении работ и выполнении мероприятий в многоквартирных домах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отчет о проведении необходимых мероприятий на объектах жилого фонда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обследования по установке приборов учета и узлов учета на объектах жилищного фонда и объектах капитального ремонта общего имущества в многоквартирных дома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здан перечень работ с поэтапным выполнением мероприятий по жилищному фонд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 в виде дорожной карт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расчета по выполнению мероприятий по ремонту фасадов жилищного фонда многоквартирных домов Губкинского городского округа Белгород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оведен расчет по выполнению мероприятий по ремонту фасадов жилищного фонд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отчет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Энергосбережение и повышение энергетической эффективности систем коммунальной инфраструктуры, направленное в том числе на развитие жилищно-коммунального хозяйства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мероприятий по повышению энергетической эффективност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соотношению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предыдущим годом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уществление контроля за мероприятиям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повышению энергетической эффективности систем коммунальной инфраструктур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ышен уровень проведения работ по выполнению мероприятий по энергетической эффективност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отреблени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за соблюдением светового и теплового режима. Оптимизация режима работы источников освещения, электрооборуд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отребл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потреблении </w:t>
            </w:r>
          </w:p>
        </w:tc>
      </w:tr>
      <w:tr>
        <w:trPr>
          <w:trHeight w:val="127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циональное использование коммунальных ресур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кращение потреблен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дный отчет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проведенных мониторингов по сравнению с предыдущим годом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комиссии по проведению мониторинга по выявлению и фиксации объектов недвижимого имущества, используемого для передачи энергетических ресурсов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итет по управлению муниципальной собственностью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а комиссия по проверке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каз или распоряжение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сбора информации на территории Губкинского городского округа Белгород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 перечень мест с бесхозяйными объект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 проделанной работе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ват количества подготовленных и переданных объект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соотношению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предыдущим годом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ирование пакета документо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выявленных бесхозяйных объектах, для дальнейшей передачи ресурсоснабжающим организация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пакет документов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оделанной работ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дача в собственность ресурсоснабжающей организации объектов, выявленных в ходе проведенных мероприят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данные объекты по назначению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проделанной работе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тимулирование производителей и потребителей энергетических ресурсов, организаций, осуществляющих передачу энергетических ресурсов, проведению мероприятий по энергосбережению, повышению энергетической эффективности и сокращению потерь энергетических ресурсов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хват количества людей, осведомленных о мероприятиях по стимулированию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мероприятий по сбору населения округа с целью разъясне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стимулирова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жение 100% охвата насел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</w:t>
              <w:br/>
              <w:t xml:space="preserve">собрания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азмещение информации о стимулировании производителей и потребителей энергетическими ресурсами, организаций на сайте ОМСУ, а также С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 сайте ОМСУ созданы разделы по информированию всех заинтересованных лиц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риншо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размещении информации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величение количества случаев использования в качестве источников энергии вторичных энергетических ресурсов и (или) возобновляемых источников энерги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хват количества объектов, используемых в целях использования возобновляемых источников энергии в предыдущему году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штаба по определению использования в качестве источников энергии вторичных ресурсов или возобновляемых источников энерги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 оперативный штаб по выявлению случаев использования источников электроэнерг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Документ, подтверждающий создание оперативного штаба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shd w:fill="FFFFFF" w:val="clear"/>
                <w:lang w:eastAsia="en-US"/>
              </w:rPr>
              <w:t>Энергосбережение в транспортном комплексе и повышению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транспорта, переведенного на иное топливо по сравнению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отчетным годом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обследо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озможности перевода транспортных средст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целью повышения энергетической эффективности 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; </w:t>
              <w:br/>
              <w:t>управление транспорта, связи и телекоммуникац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 перечень транспортных средств, которые имеют техническую возможност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ереводе транспортных средств на иное топли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 отчет с указанием марок автотранспор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сроков выполнения работ</w:t>
            </w:r>
          </w:p>
        </w:tc>
      </w:tr>
    </w:tbl>
    <w:p>
      <w:pPr>
        <w:pStyle w:val="Normal"/>
        <w:ind w:left="11057" w:hanging="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280" w:after="280"/>
      <w:ind w:left="-57" w:right="-57" w:hanging="0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Стиль1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Красная строка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ascii="MS Sans Serif;Arial" w:hAnsi="MS Sans Serif;Arial" w:cs="MS Sans Serif;Arial"/>
      <w:sz w:val="28"/>
      <w:szCs w:val="28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tLeast" w:line="255" w:before="150" w:after="0"/>
    </w:pPr>
    <w:rPr>
      <w:rFonts w:ascii="Arial" w:hAnsi="Arial" w:cs="Arial"/>
      <w:color w:val="304257"/>
      <w:sz w:val="21"/>
      <w:szCs w:val="21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right="-57" w:hanging="0"/>
      <w:contextualSpacing/>
      <w:jc w:val="center"/>
    </w:pPr>
    <w:rPr>
      <w:rFonts w:ascii="Cambria" w:hAnsi="Cambria" w:eastAsia="Cambria" w:cs="Cambria"/>
    </w:rPr>
  </w:style>
  <w:style w:type="paragraph" w:styleId="Style25">
    <w:name w:val="Текст выноски"/>
    <w:basedOn w:val="Normal"/>
    <w:qFormat/>
    <w:pPr>
      <w:widowControl w:val="false"/>
      <w:autoSpaceDE w:val="false"/>
      <w:ind w:left="-57" w:right="-57" w:hanging="0"/>
      <w:jc w:val="center"/>
    </w:pPr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widowControl w:val="false"/>
      <w:autoSpaceDE w:val="false"/>
      <w:ind w:left="-57" w:right="-57"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 w:val="false"/>
      <w:autoSpaceDE w:val="false"/>
      <w:ind w:left="-57" w:right="-57" w:hanging="0"/>
      <w:jc w:val="center"/>
    </w:pPr>
    <w:rPr/>
  </w:style>
  <w:style w:type="paragraph" w:styleId="Style2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Красная строка"/>
    <w:basedOn w:val="TextBody"/>
    <w:qFormat/>
    <w:pPr>
      <w:ind w:firstLine="210"/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KK@mail.ru" TargetMode="External"/><Relationship Id="rId3" Type="http://schemas.openxmlformats.org/officeDocument/2006/relationships/hyperlink" Target="mailto:UZKK2015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45:00Z</dcterms:created>
  <dc:creator>Пользователь</dc:creator>
  <dc:description/>
  <cp:keywords/>
  <dc:language>en-US</dc:language>
  <cp:lastModifiedBy>administrat</cp:lastModifiedBy>
  <cp:lastPrinted>2023-07-13T09:32:00Z</cp:lastPrinted>
  <dcterms:modified xsi:type="dcterms:W3CDTF">2023-11-21T09:31:00Z</dcterms:modified>
  <cp:revision>50</cp:revision>
  <dc:subject/>
  <dc:title>1</dc:title>
</cp:coreProperties>
</file>