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( в редакции постановления от 27 октября 2023г. № 1515-п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20</w:t>
      </w:r>
      <w:r>
        <w:rPr>
          <w:rFonts w:cs="Arial" w:ascii="Arial" w:hAnsi="Arial"/>
          <w:b/>
          <w:sz w:val="18"/>
          <w:szCs w:val="18"/>
        </w:rPr>
        <w:t>___” ___</w:t>
      </w:r>
      <w:r>
        <w:rPr>
          <w:rFonts w:cs="Arial" w:ascii="Arial" w:hAnsi="Arial"/>
          <w:b/>
          <w:sz w:val="18"/>
          <w:szCs w:val="18"/>
          <w:u w:val="single"/>
        </w:rPr>
        <w:t>апреля</w:t>
      </w:r>
      <w:r>
        <w:rPr>
          <w:rFonts w:cs="Arial" w:ascii="Arial" w:hAnsi="Arial"/>
          <w:b/>
          <w:sz w:val="18"/>
          <w:szCs w:val="18"/>
        </w:rPr>
        <w:t xml:space="preserve">_______ 2023 г.                              </w:t>
        <w:tab/>
        <w:tab/>
        <w:tab/>
        <w:t xml:space="preserve">                       </w:t>
      </w:r>
      <w:r>
        <w:rPr>
          <w:rFonts w:cs="Arial" w:ascii="Arial" w:hAnsi="Arial"/>
          <w:b/>
          <w:sz w:val="18"/>
          <w:szCs w:val="18"/>
          <w:u w:val="single"/>
        </w:rPr>
        <w:t>№ 580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Об утверждении Положения об оплате труда работников муниципального автономного учреждения «Губкинский телерадиокомитет</w:t>
      </w:r>
      <w:r>
        <w:rPr>
          <w:b/>
          <w:sz w:val="27"/>
          <w:szCs w:val="27"/>
          <w:lang w:eastAsia="en-US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19"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ответстви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ов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декс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оссийск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ции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льн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кон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06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ктябр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003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о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131-ФЗ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«Об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щих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ринципах организации местного самоуправления в Российской Федерации»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ставом Губкинского городского округа Белгородской области, 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/>
          <w:b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тверд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лож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 оплат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нико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уницип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ном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eastAsia="en-US"/>
        </w:rPr>
        <w:t>«Губкинский телерадиокомитет</w:t>
      </w:r>
      <w:r>
        <w:rPr>
          <w:sz w:val="27"/>
          <w:szCs w:val="27"/>
          <w:lang w:eastAsia="en-US"/>
        </w:rPr>
        <w:t>»</w:t>
      </w:r>
      <w:r>
        <w:rPr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октября 2023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8"/>
          <w:szCs w:val="28"/>
          <w:shd w:fill="FFFFFF" w:val="clear"/>
        </w:rPr>
        <w:t>от « 20_» апреля_ 2023 года № 580-па    _</w:t>
      </w:r>
    </w:p>
    <w:p>
      <w:pPr>
        <w:pStyle w:val="Normal"/>
        <w:ind w:left="4248" w:firstLine="708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8" w:right="-51" w:firstLine="68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– Положение) разработано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6 октября 2003 года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» и с учетом </w:t>
      </w:r>
      <w:r>
        <w:rPr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, протокол № 11, и с целью обеспечения заинтересованности </w:t>
      </w:r>
      <w:r>
        <w:rPr>
          <w:spacing w:val="-1"/>
          <w:sz w:val="28"/>
          <w:szCs w:val="28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6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основные принципы системы оплаты </w:t>
      </w:r>
      <w:r>
        <w:rPr>
          <w:spacing w:val="-6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чреждения  </w:t>
      </w:r>
      <w:r>
        <w:rPr>
          <w:spacing w:val="-1"/>
          <w:sz w:val="28"/>
          <w:szCs w:val="28"/>
        </w:rPr>
        <w:t>«Губкинский телерадиокомитет</w:t>
      </w:r>
      <w:r>
        <w:rPr>
          <w:sz w:val="28"/>
          <w:szCs w:val="28"/>
        </w:rPr>
        <w:t xml:space="preserve">»  (далее –Учреждение), финансируемого за счет средств </w:t>
      </w:r>
      <w:r>
        <w:rPr>
          <w:spacing w:val="-1"/>
          <w:sz w:val="28"/>
          <w:szCs w:val="28"/>
        </w:rPr>
        <w:t>бюджета Губкинского городского округа Белгородской области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680"/>
        <w:jc w:val="both"/>
        <w:rPr/>
      </w:pPr>
      <w:r>
        <w:rPr>
          <w:sz w:val="28"/>
          <w:szCs w:val="28"/>
        </w:rPr>
        <w:t xml:space="preserve">Система оплаты труда работников Учреждения устанавливается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  <w:sz w:val="28"/>
          <w:szCs w:val="28"/>
        </w:rPr>
        <w:t xml:space="preserve">актами Российской Федерации, законами и иными нормативными правовыми </w:t>
      </w:r>
      <w:r>
        <w:rPr>
          <w:sz w:val="28"/>
          <w:szCs w:val="28"/>
        </w:rPr>
        <w:t>актами Белгородской области,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68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настоящем Положении используются следующие основные понятия</w:t>
        <w:br/>
      </w:r>
      <w:r>
        <w:rPr>
          <w:sz w:val="28"/>
          <w:szCs w:val="28"/>
        </w:rPr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й должностной оклад (далее – должностной оклад) –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  <w:sz w:val="28"/>
          <w:szCs w:val="28"/>
        </w:rPr>
        <w:t xml:space="preserve">соответствующую профессиональную квалификационную группу, без учета </w:t>
      </w:r>
      <w:r>
        <w:rPr>
          <w:sz w:val="28"/>
          <w:szCs w:val="28"/>
        </w:rPr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  <w:sz w:val="28"/>
          <w:szCs w:val="28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пенсационные выплаты – </w:t>
      </w:r>
      <w:r>
        <w:rPr>
          <w:spacing w:val="-1"/>
          <w:sz w:val="28"/>
          <w:szCs w:val="28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  <w:sz w:val="28"/>
          <w:szCs w:val="28"/>
        </w:rPr>
        <w:t xml:space="preserve"> выплаты, обеспечивающие работникам </w:t>
      </w:r>
      <w:r>
        <w:rPr>
          <w:sz w:val="28"/>
          <w:szCs w:val="28"/>
        </w:rPr>
        <w:t xml:space="preserve">Учреждения, занятым на работах с вредными условиями труда, в условиях </w:t>
      </w:r>
      <w:r>
        <w:rPr>
          <w:spacing w:val="-2"/>
          <w:sz w:val="28"/>
          <w:szCs w:val="28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680"/>
        <w:jc w:val="both"/>
        <w:rPr/>
      </w:pPr>
      <w:r>
        <w:rPr>
          <w:sz w:val="28"/>
          <w:szCs w:val="28"/>
        </w:rPr>
        <w:t>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68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циальные выплаты –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>
          <w:sz w:val="28"/>
          <w:szCs w:val="28"/>
        </w:rPr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680"/>
        <w:jc w:val="both"/>
        <w:rPr/>
      </w:pPr>
      <w:r>
        <w:rPr>
          <w:sz w:val="28"/>
          <w:szCs w:val="28"/>
        </w:rPr>
        <w:t xml:space="preserve">2.1 Месячная заработная плата работников Учреждения определяется </w:t>
      </w:r>
      <w:r>
        <w:rPr>
          <w:spacing w:val="-1"/>
          <w:sz w:val="28"/>
          <w:szCs w:val="28"/>
        </w:rPr>
        <w:t xml:space="preserve">путем умножения должностного оклада на процент </w:t>
      </w: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8"/>
          <w:sz w:val="28"/>
          <w:szCs w:val="28"/>
        </w:rPr>
        <w:t>3.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z w:val="28"/>
          <w:szCs w:val="28"/>
        </w:rPr>
      </w:pPr>
      <w:r>
        <w:rPr>
          <w:spacing w:val="-9"/>
          <w:sz w:val="28"/>
          <w:szCs w:val="28"/>
        </w:rPr>
        <w:t>3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ой оклад  руководителя (таблица 1).</w:t>
      </w:r>
    </w:p>
    <w:p>
      <w:pPr>
        <w:pStyle w:val="Normal"/>
        <w:spacing w:before="12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7 16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4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240" w:after="0"/>
        <w:ind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680"/>
        <w:rPr/>
      </w:pPr>
      <w:r>
        <w:rPr>
          <w:spacing w:val="-8"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/>
      </w:pPr>
      <w:r>
        <w:rPr>
          <w:spacing w:val="-2"/>
          <w:sz w:val="28"/>
          <w:szCs w:val="28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/>
      </w:pPr>
      <w:r>
        <w:rPr>
          <w:spacing w:val="-2"/>
          <w:sz w:val="28"/>
          <w:szCs w:val="28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- 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лжностные оклады работников отделов,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(таблица 3).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2977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 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42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>
          <w:trHeight w:val="5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эб дизай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ж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радио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680"/>
        <w:jc w:val="both"/>
        <w:rPr/>
      </w:pPr>
      <w:r>
        <w:rPr>
          <w:sz w:val="28"/>
          <w:szCs w:val="28"/>
        </w:rPr>
        <w:t>5.3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должностной оклад согласно пункту 5.4. Положения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компенсацион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6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тимулирующие выплаты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оциаль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оклады работников обслуживающего и вспомога-тельного персонала Учреждения устанавливаются в следующих размерах (таблица 4).</w:t>
      </w:r>
    </w:p>
    <w:p>
      <w:pPr>
        <w:pStyle w:val="Normal"/>
        <w:ind w:firstLine="680"/>
        <w:jc w:val="right"/>
        <w:rPr/>
      </w:pPr>
      <w:r>
        <w:rPr/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256,00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Ежемесячная надбавка за классность выплачивается работникам вспомогательного персонала (водители) в размере 100% к должностному оклад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месячная надбавка, за ненормированный рабочий день выплачивается работникам вспомогательного персонала (водители) в размере  25% к должностному окладу и ежемесячной надбавке за классность.</w:t>
      </w:r>
    </w:p>
    <w:p>
      <w:pPr>
        <w:pStyle w:val="Normal"/>
        <w:spacing w:before="240" w:after="0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, размеры и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К компенсационным выплатам относятся следующие виды выплат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 Каждый час работы в ночное время (в период с 22 часов вечера до 6 часов утра) оплачивается в размере 35%  часовой тарифной ставки (должностного оклада),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е доплаты работникам Учреждения устанавливаются за выполнение дополнительной работы по другой профессии (должности) без освобождения от своей основной работы, а также за расширение зон обслуживания и определяются в пределах средств, направляемых на оплату труда, по соглашению сторон, до 50 % от должностного оклада </w:t>
      </w:r>
      <w:r>
        <w:rPr>
          <w:color w:val="000000"/>
          <w:sz w:val="28"/>
          <w:szCs w:val="28"/>
        </w:rPr>
        <w:t>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0" w:name="bookmark4"/>
      <w:bookmarkStart w:id="1" w:name="bookmark3"/>
      <w:bookmarkStart w:id="2" w:name="bookmark1"/>
      <w:bookmarkEnd w:id="0"/>
      <w:bookmarkEnd w:id="1"/>
      <w:bookmarkEnd w:id="2"/>
      <w:r>
        <w:rPr>
          <w:color w:val="000000"/>
          <w:sz w:val="28"/>
          <w:szCs w:val="28"/>
        </w:rPr>
        <w:t>6.3. 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3" w:name="bookmark7"/>
      <w:bookmarkStart w:id="4" w:name="bookmark6"/>
      <w:bookmarkStart w:id="5" w:name="bookmark5"/>
      <w:bookmarkEnd w:id="3"/>
      <w:bookmarkEnd w:id="4"/>
      <w:bookmarkEnd w:id="5"/>
      <w:r>
        <w:rPr>
          <w:b/>
          <w:sz w:val="28"/>
          <w:szCs w:val="28"/>
        </w:rPr>
        <w:t>7. Стимулирующие выплаты</w:t>
      </w:r>
    </w:p>
    <w:p>
      <w:pPr>
        <w:pStyle w:val="Normal"/>
        <w:spacing w:before="120" w:after="0"/>
        <w:ind w:firstLine="680"/>
        <w:rPr>
          <w:sz w:val="28"/>
          <w:szCs w:val="28"/>
        </w:rPr>
      </w:pPr>
      <w:r>
        <w:rPr>
          <w:rStyle w:val="Markedcontent"/>
          <w:sz w:val="28"/>
          <w:szCs w:val="28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  <w:sz w:val="28"/>
          <w:szCs w:val="28"/>
        </w:rPr>
        <w:t>- ежемесячная надбавка к должностному окладу за выслугу лет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- </w:t>
      </w:r>
      <w:r>
        <w:rPr>
          <w:sz w:val="28"/>
          <w:szCs w:val="28"/>
        </w:rPr>
        <w:t>ежемесячная надбавка за особые условия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ежемесячное денежное поощрение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премия по результатам работы согласно настоящему Полож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Конкретный размер надбавок устанавливается сотруднику со дня прием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работ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1 Условия исчисления ежемесячной процентной надбавки по выслуге лет работник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1. 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2. 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При стаже в муниципальной (государственной)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 до 5 лет - 1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5 до 10 лет - 15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- 2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%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 Ежемесячная надбавка за особые условия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34" w:firstLine="6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дбавка устанавливается в целях материального стимулирования труда квалифи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48" w:firstLine="680"/>
        <w:jc w:val="both"/>
        <w:rPr/>
      </w:pPr>
      <w:r>
        <w:rPr>
          <w:sz w:val="28"/>
          <w:szCs w:val="28"/>
        </w:rPr>
        <w:t>Ежемесячная надбавка за особые условия определяется содержанием и характером деятельности работника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ind w:left="10" w:firstLine="680"/>
        <w:jc w:val="both"/>
        <w:rPr/>
      </w:pPr>
      <w:r>
        <w:rPr>
          <w:sz w:val="28"/>
          <w:szCs w:val="28"/>
        </w:rPr>
        <w:t>-</w:t>
        <w:tab/>
        <w:t>сложность   объекта   различных   по   технологии   производства   средств   массовой информации в одном Учрежд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</w:t>
        <w:tab/>
        <w:t>повышенная   напряженность   и   интенсивность   труда   работника  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5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before="5" w:after="0"/>
        <w:ind w:left="10" w:firstLine="680"/>
        <w:jc w:val="both"/>
        <w:rPr/>
      </w:pPr>
      <w:r>
        <w:rPr>
          <w:sz w:val="28"/>
          <w:szCs w:val="28"/>
        </w:rPr>
        <w:t>-</w:t>
        <w:tab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ind w:left="10" w:right="5" w:firstLine="680"/>
        <w:jc w:val="both"/>
        <w:rPr/>
      </w:pPr>
      <w:r>
        <w:rPr>
          <w:sz w:val="28"/>
          <w:szCs w:val="28"/>
        </w:rPr>
        <w:t>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редакторам, начальнику рекламно-коммерческого отдела, старшему 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для вспомогательного персонала (водители) выплачивается в размере 60% к должностному окладу и ежемесячной надбавке за классность,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/>
      </w:pPr>
      <w:r>
        <w:rPr>
          <w:sz w:val="28"/>
          <w:szCs w:val="28"/>
        </w:rPr>
        <w:t>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ind w:righ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является составной частью денежного содержания  работников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работникам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 месяц  при  условии  покрытия  всех  расходов, запланированных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ем месяце.</w:t>
      </w:r>
    </w:p>
    <w:p>
      <w:pPr>
        <w:pStyle w:val="Normal"/>
        <w:widowControl w:val="false"/>
        <w:shd w:fill="FFFFFF" w:val="clear"/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2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 устанавливаемые даты и время выпуска газеты «Эфир Губкина»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трансляций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качеством материалов печатного и электронных СМИ, входящих в структуру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дополнительного дохода от плат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интернет проектам и развитию электрон-ных СМ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нформационных материалов для сетевых СМИ и интернет проек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й редактор газ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еженедельного выпуска газеты «Эфир Губкина» по утверждённому графику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координация работы сотрудников редакции по сбору,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-ный реда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дактирование и подготовка текстов для сайтов и интернет проектов.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териалов на интернет 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1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тернет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ственность за возможные опечатки, которые могут остаться в тексте после редактирования и публик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материалов на плагиат и достоверность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,  обработка и редактирование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 публикация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агент, менеджер, менеджер по работе с кли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подготовк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воевременная их публикац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Своевременное оформление рекламной продукции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бор и обработка информации для веб сайт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высокого художественного уровня и дизайнерского качеств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ьник техническо-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работниками Учреждения технологической дисциплин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соблюдением работниками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Т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эфиру в программе «Губкин-ТВ» телевизион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идеосъём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рреспон-дент-обозрева-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убликации в газете «Эфир Губкина» инфор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качества подготовки печатных материалов, соответствия их грамматике и стилистике русского язык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соответствия текстовых материалов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рректуры газетных материалов, обеспечение их качества и соответствия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а подготовки печатных материалов, соответствия их грамматике и стилистике русского язык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точности публикаций цифр и других фактических данных, редактирование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спон-дент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записи  видео- радиопрограмм в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средственная работа с ответственными редакторами, редакторами телевидения, коррес-пондентами-обозревателями газеты над повыше-нием   качества    материалов,    их    соответствием требованиям грамматики и стилистики русского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леопера-тор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аудироликов, а также звуков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е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Производство и монтаж рекламных видео-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радио-инжен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аудио-виде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обору-дования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Осуществление работы по эффективному и культурному обслуживанию посетителей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облюдение финансовой дисциплины и контроля за сохранностью имущества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ий телеопера-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опера-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Руководство операторами видеосъёмки и монтаж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ё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видеосъёмок материалов и монтаж видеосюжетов в программу «Губкин – ТВ», запись диктора в студии, монтаж программы, её запись на видеоноситель и доставку на ТРПЦ в соответстви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3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корр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координация работы сотрудников редакции газеты по сбору и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контроля за качественным содержанием газеты, корректировка текстовых материалов, внесение поправ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оответствия текстовых материалов оригиналам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ератор электрон-ного набора и верс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ьютерного набора текстов, графиков, таблиц для газеты «Эфир Губкина», в соответствии с планами её выхода в све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электронной версии газеты на высоком худо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РП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го и своевременного выпуска в эфир видео-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 качественного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исправности и сохранности телерадиопере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компью-терных комплексов, станций нелинейного монтажа,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опроиз- водств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Обеспечение сохранности служебной докумен-таци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работы по оформлению записей при приёме,  увольнении работников учреждения, а также наложении дисциплинарного взыск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отокоррес-понд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азе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азетных полос иллюстрированным материало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ятие участия в планировании газетных номеров с учётом фот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ведую-щий хозяй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материальными ресурсами поддержание имущества и хозяйственных помещений в надлежащем состоян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хозяйственного инвентар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премир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профессионализм и личный вклад работника в общий результат работы Учреждения, при решении вопросов, входящих в компетенцию работн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мер премии может быть установлен работникам Учреждения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5 В</w:t>
      </w:r>
      <w:r>
        <w:rPr>
          <w:bCs/>
          <w:sz w:val="28"/>
          <w:szCs w:val="28"/>
        </w:rPr>
        <w:t>ыплаты работникам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ой премии или прем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5.1. 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6" w:right="11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right="10" w:firstLine="680"/>
        <w:jc w:val="both"/>
        <w:rPr/>
      </w:pPr>
      <w:r>
        <w:rPr>
          <w:spacing w:val="-1"/>
          <w:sz w:val="28"/>
          <w:szCs w:val="28"/>
        </w:rPr>
        <w:t xml:space="preserve">компетентность работника в обеспечении исполнения соответствующих управленчески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0" w:right="14" w:firstLine="680"/>
        <w:jc w:val="both"/>
        <w:rPr/>
      </w:pPr>
      <w:r>
        <w:rPr>
          <w:sz w:val="28"/>
          <w:szCs w:val="28"/>
        </w:rPr>
        <w:t>- поддержа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ind w:firstLine="68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 несоблюдении работниками Учреждения критериев, установленных в п.7.5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ind w:right="11" w:firstLine="680"/>
        <w:jc w:val="both"/>
        <w:rPr/>
      </w:pPr>
      <w:r>
        <w:rPr>
          <w:spacing w:val="-1"/>
          <w:sz w:val="28"/>
          <w:szCs w:val="28"/>
        </w:rPr>
        <w:t xml:space="preserve">Решение о выплате работникам Учреждения ежеквартальной премии </w:t>
      </w:r>
      <w:r>
        <w:rPr>
          <w:sz w:val="28"/>
          <w:szCs w:val="28"/>
        </w:rPr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bCs/>
          <w:sz w:val="28"/>
          <w:szCs w:val="28"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240" w:after="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8.1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2. 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3. 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4. При увольнении работника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5. 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8.6. Работникам Учреждения (кроме вспомогательного и обслуживающего  персонала) на </w:t>
      </w:r>
      <w:r>
        <w:rPr>
          <w:sz w:val="28"/>
          <w:szCs w:val="28"/>
        </w:rPr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8.7. Работнику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  <w:t>8.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 xml:space="preserve">Директор,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главный редактор                                                                 Ибадуллаева Г.Н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1:00Z</dcterms:created>
  <dc:creator>SEKRETAR</dc:creator>
  <dc:description/>
  <dc:language>en-US</dc:language>
  <cp:lastModifiedBy>Бухгалтер1</cp:lastModifiedBy>
  <cp:lastPrinted>2023-10-09T16:51:00Z</cp:lastPrinted>
  <dcterms:modified xsi:type="dcterms:W3CDTF">2024-10-21T06:33:00Z</dcterms:modified>
  <cp:revision>3</cp:revision>
  <dc:subject/>
  <dc:title/>
</cp:coreProperties>
</file>