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”  _______________ 2023 г.                 </w:t>
        <w:tab/>
        <w:tab/>
        <w:tab/>
        <w:t xml:space="preserve">                          № _______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убкинского городского округа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1 октября 2013 года № 2473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ями администрации Губкинского городского округа от </w:t>
      </w:r>
      <w:r>
        <w:rPr>
          <w:bCs/>
        </w:rPr>
        <w:t>6 июня 2013 года № 1335-па «Об утверждении Порядка принятия решений о разработке муниципальных программ Губкинского городского округа</w:t>
      </w:r>
      <w:r>
        <w:rPr/>
        <w:t xml:space="preserve"> Белгородской области</w:t>
      </w:r>
      <w:r>
        <w:rPr>
          <w:bCs/>
        </w:rPr>
        <w:t>, их формирования, реализации и оценки эффективности», от 16 августа 2013 года № 1934-па «Об утверждении Перечня муниципальных программ Губкинского городского округа</w:t>
      </w:r>
      <w:r>
        <w:rPr/>
        <w:t xml:space="preserve"> Белгородской области</w:t>
      </w:r>
      <w:r>
        <w:rPr>
          <w:bCs/>
        </w:rPr>
        <w:t>» администрация Губкинского городского круга</w:t>
      </w:r>
    </w:p>
    <w:p>
      <w:pPr>
        <w:pStyle w:val="Normal"/>
        <w:spacing w:lineRule="auto" w:line="240" w:before="0" w:after="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sz w:val="27"/>
          <w:szCs w:val="27"/>
        </w:rPr>
        <w:t xml:space="preserve">1. </w:t>
      </w:r>
      <w:r>
        <w:rPr>
          <w:bCs/>
          <w:spacing w:val="-6"/>
        </w:rPr>
        <w:t xml:space="preserve">Внести изменения в </w:t>
      </w:r>
      <w:r>
        <w:rPr/>
        <w:t>постановление администрации Губкинского городского округа от 11 октября 2013 года № 2473-па</w:t>
      </w:r>
      <w:r>
        <w:rPr>
          <w:sz w:val="27"/>
          <w:szCs w:val="27"/>
        </w:rPr>
        <w:t xml:space="preserve"> «</w:t>
      </w:r>
      <w:r>
        <w:rPr/>
        <w:t xml:space="preserve">Об утверждении муниципальной программы «Развитие имущественно-земельных отношений в Губкинском городском округе Белгородской области» (в редакции постановлений администрации Губкинского городского округа от 30.04.2014 </w:t>
        <w:br/>
        <w:t xml:space="preserve">№ 913-па, от 22.08.2014 № 1907-па, от 14.10.2014 № 2294-па, от 27.03.2015 </w:t>
        <w:br/>
        <w:t xml:space="preserve">№ 649-па, от 25.12.2015 № 2559-па, от 29.12.2016 № 2784-па, от 28.12.2017 </w:t>
        <w:br/>
        <w:t xml:space="preserve">№ 2035-па, от 19.02.2018 № 175-па, от 27.12.2018 № 2181-па, от 18.09.2019 </w:t>
        <w:br/>
        <w:t xml:space="preserve">№ 1614-па, от 25.12.2019 № 2253-па, от 27.08.2020  № 1154-па, от  26.12.2020 </w:t>
        <w:br/>
        <w:t xml:space="preserve">№ 1951-па, от 29.06.2021 № 959-па, от 23.08.2021 № 1301-па, от 27.12.2021 </w:t>
        <w:br/>
        <w:t xml:space="preserve">№ 2225-па, от 20.06.2022 № 753-па, от 09.09.2022 № 2058-па, от 27.12.2022 </w:t>
        <w:br/>
        <w:t>№ 2638-па):</w:t>
      </w:r>
    </w:p>
    <w:p>
      <w:pPr>
        <w:pStyle w:val="Normal"/>
        <w:spacing w:lineRule="auto" w:line="264" w:before="0" w:after="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auto" w:line="256" w:before="0" w:after="0"/>
        <w:ind w:left="0" w:firstLine="709"/>
        <w:jc w:val="both"/>
        <w:rPr/>
      </w:pPr>
      <w:r>
        <w:rPr/>
        <w:t>в муниципальную программу «Развитие имущественно-земельных отношений в Губкинском городском округе Белгородской области», утвержденную вышеуказанным постановлением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>паспорт муниципальной программы изложить в редакции согласно приложению № 1 к настоящему постановлен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uto" w:line="256" w:before="0" w:after="0"/>
        <w:ind w:left="0" w:firstLine="709"/>
        <w:jc w:val="both"/>
        <w:rPr/>
      </w:pPr>
      <w:r>
        <w:rPr/>
        <w:t>в разделе 2 «</w:t>
      </w:r>
      <w:r>
        <w:rPr>
          <w:bCs/>
          <w:spacing w:val="-6"/>
        </w:rPr>
        <w:t xml:space="preserve">Приоритеты муниципальной политики в сфере реализации Программы, цели, задачи и показатели достижения целей и решения задач, описание основных конечных результатов Программы, сроков и этапов ее реализации» </w:t>
      </w:r>
      <w:r>
        <w:rPr/>
        <w:t>муниципальной программы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56" w:before="0" w:after="0"/>
        <w:ind w:firstLine="709"/>
        <w:jc w:val="both"/>
        <w:rPr/>
      </w:pPr>
      <w:r>
        <w:rPr/>
        <w:t xml:space="preserve">слова «неналоговые </w:t>
      </w:r>
      <w:r>
        <w:rPr>
          <w:bCs/>
          <w:spacing w:val="-6"/>
        </w:rPr>
        <w:t xml:space="preserve">доходы от сдачи в аренду муниципального имущества, зачисляемые в бюджет Губкинского городского округа Белгородской области – </w:t>
        <w:br/>
        <w:t>167 100  тыс. рублей»</w:t>
      </w:r>
      <w:r>
        <w:rPr/>
        <w:t xml:space="preserve"> заменить словами «неналоговые </w:t>
      </w:r>
      <w:r>
        <w:rPr>
          <w:bCs/>
          <w:spacing w:val="-6"/>
        </w:rPr>
        <w:t>доходы от сдачи в аренду муниципального имущества, зачисляемые в бюджет Губкинского городского округа Белгородской области – 170 600 тыс. рублей»;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</w:tabs>
        <w:spacing w:lineRule="auto" w:line="256" w:before="0" w:after="0"/>
        <w:ind w:firstLine="709"/>
        <w:jc w:val="both"/>
        <w:rPr/>
      </w:pPr>
      <w:r>
        <w:rPr/>
        <w:t xml:space="preserve">слова «2023 год – 13 500 тыс. рублей» заменить словами «2023 год – </w:t>
        <w:br/>
        <w:t>17 000 тыс. рублей»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56" w:before="0" w:after="0"/>
        <w:ind w:firstLine="709"/>
        <w:jc w:val="both"/>
        <w:rPr/>
      </w:pPr>
      <w:r>
        <w:rPr/>
        <w:t xml:space="preserve">слова «неналоговые </w:t>
      </w:r>
      <w:r>
        <w:rPr>
          <w:bCs/>
          <w:spacing w:val="-6"/>
        </w:rPr>
        <w:t xml:space="preserve">доходы от приватизации муниципального имущества, зачисляемые в бюджет Губкинского городского округа Белгородской области – </w:t>
        <w:br/>
        <w:t>113 400 тыс. рублей»</w:t>
      </w:r>
      <w:r>
        <w:rPr/>
        <w:t xml:space="preserve"> заменить словами «неналоговые </w:t>
      </w:r>
      <w:r>
        <w:rPr>
          <w:bCs/>
          <w:spacing w:val="-6"/>
        </w:rPr>
        <w:t>доходы от приватизации муниципального имущества, зачисляемые в бюджет Губкинского городского округа Белгородской области – 118 900 тыс. рублей»;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56" w:before="0" w:after="0"/>
        <w:ind w:firstLine="709"/>
        <w:jc w:val="both"/>
        <w:rPr/>
      </w:pPr>
      <w:r>
        <w:rPr/>
        <w:t xml:space="preserve">слова «2023 год – 500 тыс. рублей» заменить словами «2023 год – </w:t>
        <w:br/>
        <w:t xml:space="preserve">6 000 тыс. рублей»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>раздел 5 «</w:t>
      </w:r>
      <w:r>
        <w:rPr>
          <w:bCs/>
          <w:spacing w:val="-6"/>
        </w:rPr>
        <w:t xml:space="preserve">Ресурсное обеспечение Программы» </w:t>
      </w:r>
      <w:r>
        <w:rPr/>
        <w:t>изложить в редакции согласно приложению № 2 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 xml:space="preserve">паспорт подпрограммы 1 </w:t>
      </w:r>
      <w:r>
        <w:rPr>
          <w:bCs/>
          <w:spacing w:val="-6"/>
        </w:rPr>
        <w:t xml:space="preserve">«Развитие имущественных отношений в Губкинском городском округе Белгородской области» </w:t>
      </w:r>
      <w:r>
        <w:rPr/>
        <w:t>муниципальной программы изложить в редакции согласно приложению № 3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>раздел 5 «</w:t>
      </w:r>
      <w:r>
        <w:rPr>
          <w:bCs/>
          <w:spacing w:val="-6"/>
        </w:rPr>
        <w:t xml:space="preserve">Ресурсное обеспечение Подпрограммы» </w:t>
      </w:r>
      <w:r>
        <w:rPr/>
        <w:t xml:space="preserve">подпрограммы 1 </w:t>
      </w:r>
      <w:r>
        <w:rPr>
          <w:bCs/>
          <w:spacing w:val="-6"/>
        </w:rPr>
        <w:t xml:space="preserve">«Развитие имущественных отношений в Губкинском городском округе Белгородской области» </w:t>
      </w:r>
      <w:r>
        <w:rPr/>
        <w:t>изложить в редакции согласно приложению № 4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 xml:space="preserve">паспорт подпрограммы 2 </w:t>
      </w:r>
      <w:r>
        <w:rPr>
          <w:bCs/>
          <w:spacing w:val="-6"/>
        </w:rPr>
        <w:t xml:space="preserve">«Развитие земельных отношений в Губкинском городском округе Белгородской области» </w:t>
      </w:r>
      <w:r>
        <w:rPr/>
        <w:t>муниципальной программы изложить в редакции согласно приложению № 5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6" w:before="0" w:after="0"/>
        <w:ind w:left="0" w:firstLine="709"/>
        <w:jc w:val="both"/>
        <w:rPr/>
      </w:pPr>
      <w:r>
        <w:rPr/>
        <w:t>раздел 5 «</w:t>
      </w:r>
      <w:r>
        <w:rPr>
          <w:bCs/>
          <w:spacing w:val="-6"/>
        </w:rPr>
        <w:t xml:space="preserve">Ресурсное обеспечение Подпрограммы» </w:t>
      </w:r>
      <w:r>
        <w:rPr/>
        <w:t xml:space="preserve">подпрограммы 2 </w:t>
      </w:r>
      <w:r>
        <w:rPr>
          <w:bCs/>
          <w:spacing w:val="-6"/>
        </w:rPr>
        <w:t xml:space="preserve">«Развитие земельных отношений в Губкинском городском округе Белгородской области» </w:t>
      </w:r>
      <w:r>
        <w:rPr/>
        <w:t>изложить в редакции согласно приложению № 6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4" w:before="0" w:after="0"/>
        <w:ind w:left="0" w:firstLine="709"/>
        <w:jc w:val="both"/>
        <w:rPr/>
      </w:pPr>
      <w:r>
        <w:rPr/>
        <w:t xml:space="preserve">паспорт подпрограммы 3 </w:t>
      </w:r>
      <w:r>
        <w:rPr>
          <w:bCs/>
          <w:spacing w:val="-6"/>
        </w:rPr>
        <w:t xml:space="preserve">«Обеспечение реализации муниципаль-ной программы» </w:t>
      </w:r>
      <w:r>
        <w:rPr/>
        <w:t>муниципальной программы изложить в редакции согласно приложению № 7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uto" w:line="254" w:before="0" w:after="0"/>
        <w:ind w:left="0" w:firstLine="709"/>
        <w:jc w:val="both"/>
        <w:rPr/>
      </w:pPr>
      <w:r>
        <w:rPr/>
        <w:t>раздел 5 «</w:t>
      </w:r>
      <w:r>
        <w:rPr>
          <w:bCs/>
          <w:spacing w:val="-6"/>
        </w:rPr>
        <w:t xml:space="preserve">Ресурсное обеспечение Подпрограммы» </w:t>
      </w:r>
      <w:r>
        <w:rPr/>
        <w:t xml:space="preserve">подпрограммы 1 </w:t>
      </w:r>
      <w:r>
        <w:rPr>
          <w:bCs/>
          <w:spacing w:val="-6"/>
        </w:rPr>
        <w:t xml:space="preserve">«Обеспечение реализации муниципальной программы» </w:t>
      </w:r>
      <w:r>
        <w:rPr/>
        <w:t>изложить в редакции согласно приложению № 8 к настоящему постановлению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56" w:before="0" w:after="0"/>
        <w:ind w:left="0" w:right="-23" w:firstLine="709"/>
        <w:jc w:val="both"/>
        <w:rPr/>
      </w:pPr>
      <w:r>
        <w:rPr/>
        <w:t xml:space="preserve">таблицу </w:t>
      </w:r>
      <w:r>
        <w:rPr>
          <w:lang w:val="en-US"/>
        </w:rPr>
        <w:t>II</w:t>
      </w:r>
      <w:r>
        <w:rPr/>
        <w:t xml:space="preserve"> этапа реализации муниципальной программы в приложении № 1 к муниципальной программе «Развитие имущественно-земельных отношений в Губкинском городском округе Белгородской области»  «Система основных мероприятий и показателей муниципальной программы «Развитие имущественно-земельных отношений в Губкинском городском округе Белгородской области» изложить в  редакции согласно приложению № 9 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52" w:before="0" w:after="0"/>
        <w:ind w:right="-23" w:hanging="0"/>
        <w:jc w:val="both"/>
        <w:rPr/>
      </w:pPr>
      <w:r>
        <w:rPr/>
        <w:t>к настоящему постановлению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52" w:before="0" w:after="0"/>
        <w:ind w:left="0" w:right="-23" w:firstLine="709"/>
        <w:jc w:val="both"/>
        <w:rPr/>
      </w:pPr>
      <w:r>
        <w:rPr/>
        <w:t xml:space="preserve">таблицу </w:t>
      </w:r>
      <w:r>
        <w:rPr>
          <w:lang w:val="en-US"/>
        </w:rPr>
        <w:t>II</w:t>
      </w:r>
      <w:r>
        <w:rPr/>
        <w:t xml:space="preserve"> этапа реализации муниципальной программы в приложении № 3 к муниципальной программе «Развитие имущественно-земельных отношений в Губкинском городском округе Белгородской области»  «Ресурсное обеспечение и прогнозная (справочная) оценка расходов на реализацию основных мероприятий (мероприятий) муниципальной программы из различных источников финансирования» изложить в редакции согласно приложению № 10 к настоящему постановлению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uto" w:line="252" w:before="0" w:after="0"/>
        <w:ind w:left="0" w:right="-23" w:firstLine="709"/>
        <w:jc w:val="both"/>
        <w:rPr/>
      </w:pPr>
      <w:r>
        <w:rPr/>
        <w:t xml:space="preserve">таблицу </w:t>
      </w:r>
      <w:r>
        <w:rPr>
          <w:lang w:val="en-US"/>
        </w:rPr>
        <w:t>II</w:t>
      </w:r>
      <w:r>
        <w:rPr/>
        <w:t xml:space="preserve"> этапа реализации муниципальной программы в приложении № 4 к муниципальной программе «Развитие имущественно-земельных отношений в Губкинском городском округе Белгородской области»  «Ресурсное обеспечение реализации муниципальной программы за счет средств бюджета Губкинского городского округа Белгородской области» изложить в  редакции согласно приложению № 11 к настоящему постановлению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64" w:before="0" w:after="0"/>
        <w:ind w:firstLine="709"/>
        <w:jc w:val="both"/>
        <w:rPr/>
      </w:pPr>
      <w:r>
        <w:rPr/>
        <w:t xml:space="preserve">2. Опубликовать постановление в средствах массовой информ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64" w:before="0" w:after="0"/>
        <w:ind w:firstLine="709"/>
        <w:jc w:val="both"/>
        <w:rPr/>
      </w:pPr>
      <w:r>
        <w:rPr/>
        <w:t xml:space="preserve"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 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Глава администрации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b/>
          <w:b/>
        </w:rPr>
      </w:pPr>
      <w:r>
        <w:rPr>
          <w:b/>
        </w:rPr>
        <w:t>от  «___»  ___________ 2023 г. № 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«Развитие имущественно-земельных отношени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b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b/>
        </w:rPr>
        <w:t>Ответственный исполнитель:</w:t>
      </w:r>
      <w:r>
        <w:rPr/>
        <w:t xml:space="preserve"> комитет по управлению муниципальной собственностью администрации 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b/>
        </w:rPr>
        <w:t>Руководитель:</w:t>
      </w:r>
      <w:r>
        <w:rPr/>
        <w:t xml:space="preserve"> председатель комитета по управлению муниципальной                     собственностью администрации Губкинского городского округа Викторова Оксана Васильевна</w:t>
      </w:r>
      <w:r>
        <w:rPr>
          <w:u w:val="single"/>
          <w:vertAlign w:val="superscript"/>
        </w:rPr>
        <w:t xml:space="preserve"> 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b/>
        </w:rPr>
        <w:t>Ответственный за разработку:</w:t>
      </w:r>
      <w:r>
        <w:rPr/>
        <w:t xml:space="preserve"> председатель комитета по управле-                   нию муниципальной собственностью администрации Губкинского    городского округа Викторова Оксана Васильевна, 8(47241) 5-73-94, </w:t>
      </w:r>
      <w:r>
        <w:rPr>
          <w:bCs/>
          <w:spacing w:val="-1"/>
          <w:lang w:val="en-US"/>
        </w:rPr>
        <w:t>viktorova</w:t>
      </w:r>
      <w:r>
        <w:rPr>
          <w:bCs/>
          <w:spacing w:val="-1"/>
        </w:rPr>
        <w:t>73@</w:t>
      </w:r>
      <w:r>
        <w:rPr>
          <w:bCs/>
          <w:spacing w:val="-1"/>
          <w:lang w:val="en-US"/>
        </w:rPr>
        <w:t>yandex</w:t>
      </w:r>
      <w:r>
        <w:rPr>
          <w:bCs/>
          <w:spacing w:val="-1"/>
        </w:rPr>
        <w:t>.ru</w:t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Par359"/>
      <w:bookmarkStart w:id="1" w:name="Par359"/>
      <w:bookmarkEnd w:id="1"/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имущественно-земельных отношений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80"/>
        <w:gridCol w:w="5990"/>
      </w:tblGrid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ой программы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     </w:t>
            </w:r>
            <w:r>
              <w:rPr/>
              <w:t>«Развитие имущественно-земельных отно-шений в Губкинском городском округе Белгородской области» (далее - Программа)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й исполнитель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Соисполнители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Отсутствуют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Участники Программы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Администрация Губкинского городского округа, МКУ «</w:t>
            </w:r>
            <w:r>
              <w:rPr>
                <w:rFonts w:cs="Times New Roman" w:ascii="Times New Roman" w:hAnsi="Times New Roman"/>
              </w:rPr>
              <w:t xml:space="preserve">Управление капитального строи-тельства», сельские территориальные администрации администрации Губкинского городского округа, управление финансов и бюджетной политики администрации Губкинского городского округа, МКУ «Единая служба муниципальной недвижимости и земельных ресурсов», управл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убкинского городского округа</w:t>
            </w:r>
          </w:p>
        </w:tc>
      </w:tr>
      <w:tr>
        <w:trPr>
          <w:trHeight w:val="19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Подпрограммы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1. Подпрограмма «Развитие имущественных отношений в Губкинском городском округе Белгородской области».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. Подпрограмма «Развитие земельных отношений в Губкинском городском округе Белгородской области».</w:t>
            </w:r>
          </w:p>
          <w:p>
            <w:pPr>
              <w:pStyle w:val="ConsPlusCell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3. Подпрограмма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Цель Программы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Повышение эффективности функциониро-вания и развития имущественно-земельного  комплекса муниципального образования Губкинский городской округ Белгород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Задачи Программы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1. Создание условий для повышения эффективности использования и распоряжения имуществом, находящемся в собственности Губкинского городского округа Белгородской области (далее -  Губкинский городской округ)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 </w:t>
            </w:r>
            <w:r>
              <w:rPr>
                <w:bCs/>
                <w:spacing w:val="-6"/>
              </w:rPr>
              <w:t>2. Создание условий для повышения эф-фективности управления и распоряжения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.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3. 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Сроки и этапы реализации 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- 2021-2025 годы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бъем бюджетных ассигнований         </w:t>
              <w:br/>
              <w:t xml:space="preserve">Программы за счет средств бюджета Губкинского город-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 (с расшифровкой плановых объемов бюджетных ассигнований по годам ее реализации), а также прогнозный объем средств, привлекаемых из других источников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Общий объем финансирования Программы на 2014-2025 годы предусматривается в размере </w:t>
              <w:br/>
              <w:t>1 821 502,8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за счет средств федерального бюджета - </w:t>
              <w:br/>
              <w:t>65 359,8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областного бюджета -</w:t>
              <w:br/>
              <w:t>171 307,5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за  счет  средств  бюджета 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- </w:t>
              <w:br/>
              <w:t>1 572 532,8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иных источников – 12 302,7 тыс. рублей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Объем финансирования Программы по годам составляет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 – 778,6 тыс. рублей;      </w:t>
              <w:br/>
              <w:t xml:space="preserve">       2018 год  – 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 – 3 542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0 год  – 4 688,2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–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2 год – 13 173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3 год – 4 870,8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4 год – 6 251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20 000,0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– 710,9 тыс. рублей;      </w:t>
              <w:br/>
              <w:t xml:space="preserve">       2018 год  – 4 243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9 год  – 2 269,8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0 год  – 12 032,4 тыс. рублей; 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– 43 022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2 год – 60 935,5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2023 год - 28 653,8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2024 год – 8 997,2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5 год – 7 029,0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32 710,4 тыс. рублей;</w:t>
            </w:r>
          </w:p>
          <w:p>
            <w:pPr>
              <w:pStyle w:val="ConsPlusNonformat"/>
              <w:suppressAutoHyphens w:val="false"/>
              <w:ind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 – 65 969,5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81 147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85 990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91 871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97 986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0 год – 131 399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1 год – 280 196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208 128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170 976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161 271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164 886,0 тыс. рублей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иных источников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3 75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3 77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3 614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1 163,7 тыс. рублей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оказатели конечного результата реализации Программ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Доля объектов недвижимости, права на которые зарегистрированы, в общем количестве объектов недвижимости, находящихся в муниципальной собственности,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одажи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%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остижение  предусмотренных Программой, подпрограммами значений целевых показателей (индикаторов) в установленные сроки, %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Конечные результаты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реализации Программы 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84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 – 170 600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 – 118 900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сдачи в </w:t>
              <w:br/>
              <w:t>аренду земельных участков, зачисляемые в бюджет Губкинского городского округа Белгородской области - 2 554 266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продажи земельных участков, зачисляемые в бюджет Губкинского городского округа Белгородской области -  </w:t>
              <w:br/>
              <w:t>652 552,0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96,29 %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достижение предусмотренных Программой, подпрограммами значений целевых показателей (индикаторов) в установленные сроки, 95%</w:t>
            </w:r>
          </w:p>
        </w:tc>
      </w:tr>
    </w:tbl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/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b/>
          <w:b/>
        </w:rPr>
      </w:pPr>
      <w:r>
        <w:rPr>
          <w:b/>
        </w:rPr>
        <w:t>от  «___»  __________ 202_ г. № ______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5. Ресурсное обеспечение Программы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ConsNonformat"/>
        <w:suppressAutoHyphens w:val="false"/>
        <w:snapToGrid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ab/>
        <w:t>Общий объем финансирования Программы на 2014-2025 годы предусматривается в размере 1 821 502,8 тыс. рублей, в том числе: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федерального бюджета - 65 359,8 тыс. рублей;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областного бюджета - 171 307,5 тыс. рублей;</w:t>
      </w:r>
    </w:p>
    <w:p>
      <w:pPr>
        <w:pStyle w:val="ConsNonformat"/>
        <w:suppressAutoHyphens w:val="false"/>
        <w:ind w:right="-15" w:firstLine="426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за счет средств  бюджета  Губкинского городского округа </w:t>
      </w:r>
      <w:r>
        <w:rPr>
          <w:rFonts w:cs="Times New Roman" w:ascii="Times New Roman" w:hAnsi="Times New Roman"/>
          <w:bCs/>
          <w:spacing w:val="-6"/>
        </w:rPr>
        <w:t xml:space="preserve">Белгородской области </w:t>
      </w:r>
      <w:r>
        <w:rPr>
          <w:rFonts w:eastAsia="Times New Roman" w:cs="Times New Roman" w:ascii="Times New Roman" w:hAnsi="Times New Roman"/>
          <w:bCs/>
          <w:spacing w:val="-6"/>
        </w:rPr>
        <w:t>- 1 572 532,8 тыс. рублей;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иных источников – 12 302,7 тыс. рублей</w:t>
      </w:r>
    </w:p>
    <w:p>
      <w:pPr>
        <w:pStyle w:val="ConsNonformat"/>
        <w:suppressAutoHyphens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Объем финансирования Программы по годам составляет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 – 778,6 тыс. рублей;      </w:t>
        <w:br/>
        <w:t xml:space="preserve">       2018 год  – 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 – 3 542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0 год  – 4 688,2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–  0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2 год – 13 173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3 год – 4 870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4 год – 6 251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5 год – 20 000,0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cs="Times New Roman" w:ascii="Times New Roman" w:hAnsi="Times New Roman"/>
          <w:bCs/>
          <w:spacing w:val="-6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– 710,9 тыс. рублей;      </w:t>
        <w:br/>
        <w:t xml:space="preserve">       2018 год  – 4 243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9 год  – 2 269,8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0 год  – 12 032,4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– 43 022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2 год – 60 935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2023 год - 28 653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2024 год – 8 997,2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5 год – 7 029,0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spacing w:val="-6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32 710,4 тыс. рублей;</w:t>
      </w:r>
    </w:p>
    <w:p>
      <w:pPr>
        <w:pStyle w:val="ConsPlusNonformat"/>
        <w:suppressAutoHyphens w:val="false"/>
        <w:ind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 – 65 969,5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81 147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85 990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91 871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– 97 986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0 год – 131 399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1 год – 280 196,5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– 208 128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170 976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161 271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5 год – 164 886,0 тыс. рублей;</w:t>
      </w:r>
    </w:p>
    <w:p>
      <w:pPr>
        <w:pStyle w:val="ConsNonformat"/>
        <w:suppressAutoHyphens w:val="false"/>
        <w:ind w:right="-83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иных источников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3 75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3 77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3 614,0 тыс. рублей;</w:t>
      </w:r>
    </w:p>
    <w:p>
      <w:pPr>
        <w:pStyle w:val="ConsNonformat"/>
        <w:suppressAutoHyphens w:val="false"/>
        <w:snapToGrid w:val="false"/>
        <w:ind w:right="-15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19 год – 1 163,7 тыс. рублей.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474"/>
        <w:jc w:val="both"/>
        <w:rPr>
          <w:bCs/>
          <w:spacing w:val="-6"/>
        </w:rPr>
      </w:pPr>
      <w:r>
        <w:rPr>
          <w:bCs/>
          <w:spacing w:val="-6"/>
        </w:rPr>
        <w:t xml:space="preserve">Ресурсное обеспечение реализации Программы приведено в приложениях </w:t>
        <w:br/>
        <w:t>№ 3 и № 4 к Программе.</w:t>
      </w:r>
    </w:p>
    <w:p>
      <w:pPr>
        <w:pStyle w:val="ConsNonformat"/>
        <w:suppressAutoHyphens w:val="false"/>
        <w:snapToGrid w:val="false"/>
        <w:ind w:right="-15" w:hanging="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b/>
          <w:b/>
        </w:rPr>
      </w:pPr>
      <w:r>
        <w:rPr>
          <w:b/>
        </w:rPr>
        <w:t>от  «___»  __________ 202_ г.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одпрограмма 1</w:t>
      </w:r>
    </w:p>
    <w:p>
      <w:pPr>
        <w:pStyle w:val="ConsPlusCel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  <w:t>«Развитие имущественных отношений 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  <w:t xml:space="preserve">Паспорт Под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300"/>
        <w:gridCol w:w="5810"/>
      </w:tblGrid>
      <w:tr>
        <w:trPr>
          <w:trHeight w:val="8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п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Наименование под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«Развитие имущественных отношений в Губкинском городском округе Белгородской области» (далее – Подпрограмма 1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1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Соисполнитель Программы, ответствен-ный за подпрограмму 1      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Комитет по управлению муниципальной собственностью администрации Губкинского городского округа (далее – Комитет)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2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Участники подпрограммы 1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Администрация Губкинского городского округа, МКУ «Управление капитального строительства», </w:t>
            </w:r>
            <w:r>
              <w:rPr>
                <w:rFonts w:cs="Times New Roman" w:ascii="Times New Roman" w:hAnsi="Times New Roman"/>
              </w:rPr>
              <w:t xml:space="preserve">управление финансов и бюджетной политики администрации Губкинского городского округа, управл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ции Губкин-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</w:p>
        </w:tc>
      </w:tr>
      <w:tr>
        <w:trPr>
          <w:trHeight w:val="1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3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Цель подпрограммы 1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Создание условий для повышения эффективности использования и распоряжения имуществом, находящим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</w:p>
        </w:tc>
      </w:tr>
      <w:tr>
        <w:trPr>
          <w:trHeight w:val="21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4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Задачи подпрограммы 1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Эффективное владение, пользование и распоряжение муниципальным имуществом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вовлечение в хозяйственный оборот неиспользуемого или неэффективно используемого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получение доходов в бюджет городского округа от использования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финансирование деятельности учреждени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охрана окружающей среды и рациональное природопользование  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5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Сроки и этапы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- 2021-2025 годы 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6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бъем бюджетных ассигнований  подпро-граммы 1 за счет средств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Белгородской области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spacing w:val="-6"/>
              </w:rPr>
              <w:t xml:space="preserve">Общий объем финансирования Подпрограммы 1 в 2014-2025 годах предусматривается в размере </w:t>
              <w:br/>
              <w:t>1 395 670,9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 –  163,0 тыс. рублей;      </w:t>
              <w:br/>
              <w:t xml:space="preserve">       2018 год  –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 – 2 590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 –  367,6 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 -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-  10 289,0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suppressAutoHyphens w:val="false"/>
              <w:ind w:left="-106"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6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7 год –  566,5 тыс. рублей;      </w:t>
              <w:br/>
              <w:t xml:space="preserve">       2018 год  –  2 915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19 год  –  688,6 тыс. рублей;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9 555,8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1 год </w:t>
            </w:r>
            <w:r>
              <w:rPr>
                <w:bCs/>
                <w:spacing w:val="-6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43 022,2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</w:t>
            </w:r>
            <w:r>
              <w:rPr>
                <w:bCs/>
                <w:spacing w:val="-6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40 795,5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18 374,2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ConsNonformat"/>
              <w:suppressAutoHyphens w:val="false"/>
              <w:ind w:right="-83" w:firstLine="461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16 684,1 тыс. рублей;</w:t>
            </w:r>
          </w:p>
          <w:p>
            <w:pPr>
              <w:pStyle w:val="ConsPlusNonformat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–   46 018,6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  61 691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  65 372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  70 604,1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  74 521,7 тыс. рублей;</w:t>
            </w:r>
          </w:p>
          <w:p>
            <w:pPr>
              <w:pStyle w:val="ConsPlusCell"/>
              <w:suppressAutoHyphens w:val="false"/>
              <w:ind w:firstLine="461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– 102 429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– 249 998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175 094,2 тыс. рублей;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133 085,0 </w:t>
            </w:r>
            <w:r>
              <w:rPr>
                <w:rFonts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125 151,0 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127 375,0 тыс. рублей;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иных источников: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6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  950,0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оказатели конечных результатов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иватизации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8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Конечные результаты реализации подпрограммы 1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84 %,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сдачи в аренду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170 6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,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приватизации муници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118 9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тыс. рубле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b/>
          <w:b/>
        </w:rPr>
      </w:pPr>
      <w:r>
        <w:rPr>
          <w:b/>
        </w:rPr>
        <w:t>от  «___»  __________ 202_ г.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5. Ресурсное обеспечение Подпрограммы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/>
      </w:pPr>
      <w:r>
        <w:rPr>
          <w:bCs/>
          <w:spacing w:val="-6"/>
        </w:rPr>
        <w:t>Общий объем финансирования Подпрограммы 1 в 2014-2025 годах предусматривается в размере 1 395 670,9 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 –  163,0 тыс. рублей;      </w:t>
        <w:br/>
        <w:t xml:space="preserve">       2018 год  –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 – 2 590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0 год  –  367,6 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 -  0,0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-  10 289,0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suppressAutoHyphens w:val="false"/>
        <w:ind w:left="-106" w:right="-15" w:hanging="0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   </w:t>
      </w:r>
      <w:r>
        <w:rPr>
          <w:rFonts w:cs="Times New Roman" w:ascii="Times New Roman" w:hAnsi="Times New Roman"/>
          <w:bCs/>
          <w:spacing w:val="-6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7 год –  566,5 тыс. рублей;      </w:t>
        <w:br/>
        <w:t xml:space="preserve">       2018 год  –  2 915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19 год  –  688,6 тыс. рублей;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>2020 год  –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</w:rPr>
        <w:t>9 555,8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1 год </w:t>
      </w:r>
      <w:r>
        <w:rPr>
          <w:bCs/>
          <w:spacing w:val="-6"/>
        </w:rPr>
        <w:t>–</w:t>
      </w:r>
      <w:r>
        <w:rPr>
          <w:rFonts w:eastAsia="Times New Roman" w:cs="Times New Roman" w:ascii="Times New Roman" w:hAnsi="Times New Roman"/>
          <w:bCs/>
          <w:spacing w:val="-6"/>
        </w:rPr>
        <w:t xml:space="preserve"> 43 022,2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</w:t>
      </w:r>
      <w:r>
        <w:rPr>
          <w:bCs/>
          <w:spacing w:val="-6"/>
        </w:rPr>
        <w:t>–</w:t>
      </w:r>
      <w:r>
        <w:rPr>
          <w:rFonts w:eastAsia="Times New Roman" w:cs="Times New Roman" w:ascii="Times New Roman" w:hAnsi="Times New Roman"/>
          <w:bCs/>
          <w:spacing w:val="-6"/>
        </w:rPr>
        <w:t xml:space="preserve"> 40 795,5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18 374,2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spacing w:val="-6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16 684,1 тыс. рублей;</w:t>
      </w:r>
    </w:p>
    <w:p>
      <w:pPr>
        <w:pStyle w:val="ConsPlusNonformat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–   46 018,6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  61 691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  65 372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  70 604,1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–   74 521,7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0 год – 102 429,4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– 249 998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– 175 094,2 тыс. рублей;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133 085,0 </w:t>
      </w:r>
      <w:r>
        <w:rPr>
          <w:rFonts w:cs="Times New Roman" w:ascii="Times New Roman" w:hAnsi="Times New Roman"/>
          <w:bCs/>
          <w:spacing w:val="-6"/>
        </w:rPr>
        <w:t>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125 151,0 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5 год – 127 375,0 тыс. рублей;</w:t>
      </w:r>
    </w:p>
    <w:p>
      <w:pPr>
        <w:pStyle w:val="ConsPlusCell"/>
        <w:suppressAutoHyphens w:val="false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иных источников: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6 год –   950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  950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>
          <w:bCs/>
          <w:spacing w:val="-6"/>
        </w:rPr>
      </w:pPr>
      <w:r>
        <w:rPr>
          <w:bCs/>
          <w:spacing w:val="-6"/>
        </w:rPr>
        <w:t>2018 год – 950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567"/>
        <w:jc w:val="both"/>
        <w:rPr>
          <w:bCs/>
          <w:spacing w:val="-6"/>
        </w:rPr>
      </w:pPr>
      <w:r>
        <w:rPr>
          <w:bCs/>
          <w:spacing w:val="-6"/>
        </w:rPr>
        <w:t>Объемы финансирования мероприятий Подпрограммы 1 ежегодно подлежат уточнению при формировании бюджета на очередной финансовый год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>
          <w:bCs/>
          <w:spacing w:val="-6"/>
        </w:rPr>
      </w:pPr>
      <w:r>
        <w:rPr>
          <w:bCs/>
          <w:spacing w:val="-6"/>
        </w:rPr>
        <w:t>Ресурсное обеспечение и прогнозная (справочная) оценка расходов на реализацию мероприятий Подпрограммы 1 по источникам финансирования по годам представлены в приложениях № 3 и № 4 к Программе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b/>
          <w:b/>
        </w:rPr>
      </w:pPr>
      <w:r>
        <w:rPr>
          <w:b/>
        </w:rPr>
        <w:t>от  «___»  __________ 202_ г.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одпрограмма 2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«Развитие земельных отношений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в Губкинском городском округе 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аспорт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b/>
          <w:b/>
          <w:bCs/>
          <w:spacing w:val="-6"/>
          <w:sz w:val="6"/>
          <w:szCs w:val="6"/>
        </w:rPr>
      </w:pPr>
      <w:r>
        <w:rPr>
          <w:b/>
          <w:bCs/>
          <w:spacing w:val="-6"/>
          <w:sz w:val="6"/>
          <w:szCs w:val="6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5810"/>
      </w:tblGrid>
      <w:tr>
        <w:trPr>
          <w:trHeight w:val="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Наименование подпрограммы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«Развитие земельных отношений в Губкинском городском  округе 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(далее – Подпрограмма 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Соисполнитель Программы, ответствен-ный за подпрограмму 2      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29" w:right="170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</w:t>
            </w:r>
            <w:r>
              <w:rPr>
                <w:bCs/>
                <w:spacing w:val="-6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Участники подпрограммы 2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6"/>
              </w:rPr>
              <w:t>Сельские т</w:t>
            </w:r>
            <w:r>
              <w:rPr>
                <w:rFonts w:cs="Times New Roman" w:ascii="Times New Roman" w:hAnsi="Times New Roman"/>
              </w:rPr>
              <w:t>ерриториальные администрации администрации Губкин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Цель подпрограммы 2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</w:t>
            </w:r>
            <w:r>
              <w:rPr>
                <w:bCs/>
                <w:spacing w:val="-6"/>
              </w:rPr>
              <w:t>Создание условий для повышения эффек-тивности управления и распоряжения земель-ными участками, относящимися к муници-пальной собственности Губкинского город-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Задача подпрограммы 2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Вовлечение земель в хозяйственный оборот и эффективное управление и распоряжение земельными участками, относящимися к муниципальной собственности Губкинского город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Сроки и этапы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- 2021-2025 годы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Объем бюджетных ассигнований подпро-граммы 2 за счет средств бюджета Губкинского городского округа Белгородской области </w:t>
              <w:br/>
              <w:t xml:space="preserve">(с расшифровкой плано-вых объемов бюджетных ассигнований по годам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ее реализации), а также прогнозный объем средств, привлекаемых из других источников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spacing w:val="-6"/>
              </w:rPr>
              <w:t xml:space="preserve">Общий объем финансирования Подпрограммы 2 в 2014-2025 годах предусматривается в размере </w:t>
              <w:br/>
              <w:t xml:space="preserve">115 510,0тыс. рублей. 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Объем финансирования Программы по годам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 –   615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  952,1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 – 4 320,6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2 884,0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4 870,8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6 251,4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20 000,0 тыс. рублей;</w:t>
            </w:r>
          </w:p>
          <w:p>
            <w:pPr>
              <w:pStyle w:val="ConsNonformat"/>
              <w:suppressAutoHyphens w:val="false"/>
              <w:ind w:right="-15" w:hanging="0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за счет средств област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 – 144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1 328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1 581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0 год – 2 476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1 год – 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20 140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10 279,6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8 997,2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25 год – 7 029,0 тыс. рублей;</w:t>
            </w:r>
          </w:p>
          <w:p>
            <w:pPr>
              <w:pStyle w:val="ConsNonformat"/>
              <w:suppressAutoHyphens w:val="false"/>
              <w:ind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за счет средств </w:t>
            </w:r>
            <w:r>
              <w:rPr>
                <w:rFonts w:cs="Times New Roman" w:ascii="Times New Roman" w:hAnsi="Times New Roman"/>
                <w:bCs/>
                <w:spacing w:val="-6"/>
              </w:rPr>
              <w:t>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14 год -  3 127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 </w:t>
            </w:r>
            <w:r>
              <w:rPr>
                <w:bCs/>
                <w:spacing w:val="-6"/>
              </w:rPr>
              <w:t>2015 год –  854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16 год - 1 291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17 год - 1 255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18 год - 918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19 год - 1 212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 </w:t>
            </w:r>
            <w:r>
              <w:rPr>
                <w:bCs/>
                <w:spacing w:val="-6"/>
              </w:rPr>
              <w:t>2020 год - 1 43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1 год – 1874,5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3 505,0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4 846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1 494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1 825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тыс. рублей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оказатели конечных результатов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сдачи в аренду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площади земельных участков, являющихся объектами налогообложения земельным налогом от площади территории городского округа, %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Конечные результаты реализации подпрограммы 2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Неналоговые доходы от сдачи в </w:t>
              <w:br/>
              <w:t>аренду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–2 554 266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, </w:t>
              <w:br/>
              <w:t>652 552,0 тыс. рублей;</w:t>
            </w:r>
          </w:p>
          <w:p>
            <w:pPr>
              <w:pStyle w:val="ConsPlusCell"/>
              <w:suppressAutoHyphens w:val="false"/>
              <w:snapToGrid w:val="false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, 96,29 %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b/>
          <w:b/>
        </w:rPr>
      </w:pPr>
      <w:r>
        <w:rPr>
          <w:b/>
        </w:rPr>
        <w:t>от  «___»  __________ 202_ г.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5. Ресурсное обеспечение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b/>
          <w:b/>
          <w:bCs/>
          <w:spacing w:val="-6"/>
          <w:sz w:val="10"/>
          <w:szCs w:val="10"/>
        </w:rPr>
      </w:pPr>
      <w:r>
        <w:rPr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/>
      </w:pPr>
      <w:r>
        <w:rPr>
          <w:bCs/>
          <w:spacing w:val="-6"/>
        </w:rPr>
        <w:tab/>
        <w:t xml:space="preserve">Общий объем финансирования Подпрограммы 2 в 2014-2025 годах предусматривается в размере 115 510,0тыс. рублей. </w:t>
      </w:r>
    </w:p>
    <w:p>
      <w:pPr>
        <w:pStyle w:val="ConsNonformat"/>
        <w:suppressAutoHyphens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Объем финансирования Программы по годам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федерального бюджета: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 –   615,6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–   952,1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0 год  – 4 320,6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– 2 884,0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</w:t>
      </w:r>
      <w:r>
        <w:rPr>
          <w:rFonts w:cs="Times New Roman" w:ascii="Times New Roman" w:hAnsi="Times New Roman"/>
          <w:bCs/>
          <w:spacing w:val="-6"/>
        </w:rPr>
        <w:t xml:space="preserve">4 870,8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</w:t>
      </w:r>
      <w:r>
        <w:rPr>
          <w:rFonts w:cs="Times New Roman" w:ascii="Times New Roman" w:hAnsi="Times New Roman"/>
          <w:bCs/>
          <w:spacing w:val="-6"/>
        </w:rPr>
        <w:t xml:space="preserve">6 251,4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5 год – 20 000,0 тыс. рублей;</w:t>
      </w:r>
    </w:p>
    <w:p>
      <w:pPr>
        <w:pStyle w:val="ConsNonformat"/>
        <w:suppressAutoHyphens w:val="false"/>
        <w:ind w:right="-15" w:hanging="0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за счет средств областного бюджета: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 – 144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1 328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– 1 581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0 год – 2 476,6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1 год – 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– 20 140,0 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</w:t>
      </w:r>
      <w:r>
        <w:rPr>
          <w:rFonts w:cs="Times New Roman" w:ascii="Times New Roman" w:hAnsi="Times New Roman"/>
          <w:bCs/>
          <w:spacing w:val="-6"/>
        </w:rPr>
        <w:t xml:space="preserve">10 279,6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</w:t>
      </w:r>
      <w:r>
        <w:rPr>
          <w:rFonts w:cs="Times New Roman" w:ascii="Times New Roman" w:hAnsi="Times New Roman"/>
          <w:bCs/>
          <w:spacing w:val="-6"/>
        </w:rPr>
        <w:t xml:space="preserve">8 997,2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25 год – 7 029,0 тыс. рублей;</w:t>
      </w:r>
    </w:p>
    <w:p>
      <w:pPr>
        <w:pStyle w:val="ConsNonformat"/>
        <w:suppressAutoHyphens w:val="false"/>
        <w:ind w:right="-15" w:hanging="0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за счет средств </w:t>
      </w:r>
      <w:r>
        <w:rPr>
          <w:rFonts w:cs="Times New Roman" w:ascii="Times New Roman" w:hAnsi="Times New Roman"/>
          <w:bCs/>
          <w:spacing w:val="-6"/>
        </w:rPr>
        <w:t>бюджета</w:t>
      </w:r>
      <w:r>
        <w:rPr>
          <w:rFonts w:eastAsia="Times New Roman" w:cs="Times New Roman" w:ascii="Times New Roman" w:hAnsi="Times New Roman"/>
          <w:bCs/>
          <w:spacing w:val="-6"/>
        </w:rPr>
        <w:t xml:space="preserve"> Губкинского городского округа</w:t>
      </w:r>
      <w:r>
        <w:rPr>
          <w:rFonts w:cs="Times New Roman" w:ascii="Times New Roman" w:hAnsi="Times New Roman"/>
          <w:bCs/>
          <w:spacing w:val="-6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14 год -  3 127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rPr>
          <w:bCs/>
          <w:spacing w:val="-6"/>
        </w:rPr>
      </w:pPr>
      <w:r>
        <w:rPr>
          <w:bCs/>
          <w:spacing w:val="-6"/>
        </w:rPr>
        <w:t xml:space="preserve">       </w:t>
      </w:r>
      <w:r>
        <w:rPr>
          <w:bCs/>
          <w:spacing w:val="-6"/>
        </w:rPr>
        <w:t>2015 год –  854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16 год - 1 291,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17 год - 1 255,8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18 год - 918,9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19 год - 1 212,5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   </w:t>
      </w:r>
      <w:r>
        <w:rPr>
          <w:bCs/>
          <w:spacing w:val="-6"/>
        </w:rPr>
        <w:t>2020 год - 1 43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1 год – 1874,5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– 3 505,0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</w:t>
      </w:r>
      <w:r>
        <w:rPr>
          <w:rFonts w:cs="Times New Roman" w:ascii="Times New Roman" w:hAnsi="Times New Roman"/>
          <w:bCs/>
          <w:spacing w:val="-6"/>
        </w:rPr>
        <w:t xml:space="preserve">4 846,0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</w:t>
      </w:r>
      <w:r>
        <w:rPr>
          <w:rFonts w:cs="Times New Roman" w:ascii="Times New Roman" w:hAnsi="Times New Roman"/>
          <w:bCs/>
          <w:spacing w:val="-6"/>
        </w:rPr>
        <w:t xml:space="preserve">1 494,0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74"/>
        <w:jc w:val="both"/>
        <w:rPr/>
      </w:pPr>
      <w:r>
        <w:rPr>
          <w:bCs/>
          <w:spacing w:val="-6"/>
        </w:rPr>
        <w:t>2025 год – 1 825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74"/>
        <w:jc w:val="both"/>
        <w:rPr>
          <w:bCs/>
          <w:spacing w:val="-6"/>
        </w:rPr>
      </w:pPr>
      <w:r>
        <w:rPr>
          <w:bCs/>
          <w:spacing w:val="-6"/>
        </w:rPr>
        <w:t>Другие поступления не предусмотре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b/>
          <w:b/>
          <w:bCs/>
          <w:spacing w:val="-6"/>
        </w:rPr>
      </w:pPr>
      <w:r>
        <w:rPr>
          <w:bCs/>
          <w:spacing w:val="-6"/>
        </w:rPr>
        <w:t>Ресурсное обеспечение и прогнозная (справочная) оценка расходов на реализацию мероприятий подпрограммы 2 по годам представлены в приложениях № 3 и № 4 к Программе.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bCs/>
          <w:spacing w:val="-6"/>
        </w:rPr>
      </w:pPr>
      <w:r>
        <w:rPr>
          <w:bCs/>
          <w:spacing w:val="-6"/>
        </w:rPr>
        <w:t>Объем финансового обеспечения подпрограммы 2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ConsPlusNormal"/>
        <w:suppressAutoHyphens w:val="false"/>
        <w:ind w:left="3969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cs="Times New Roman" w:ascii="Times New Roman" w:hAnsi="Times New Roman"/>
          <w:b/>
        </w:rPr>
        <w:t>от  «___»  __________ 202_ г. № ______</w:t>
      </w:r>
    </w:p>
    <w:p>
      <w:pPr>
        <w:pStyle w:val="ConsPlusNormal"/>
        <w:suppressAutoHyphens w:val="false"/>
        <w:ind w:left="3969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  <w:t>Подпрограмма 3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</w:rPr>
      </w:pPr>
      <w:r>
        <w:rPr>
          <w:rFonts w:eastAsia="Times New Roman" w:cs="Times New Roman" w:ascii="Times New Roman" w:hAnsi="Times New Roman"/>
          <w:b/>
          <w:bCs/>
          <w:spacing w:val="-6"/>
        </w:rPr>
        <w:t>«Обеспечение реализации муниципальной Программ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0"/>
          <w:szCs w:val="10"/>
        </w:rPr>
      </w:pPr>
      <w:r>
        <w:rPr>
          <w:rFonts w:eastAsia="Times New Roman" w:cs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аспорт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bCs/>
          <w:spacing w:val="-6"/>
          <w:sz w:val="10"/>
          <w:szCs w:val="10"/>
        </w:rPr>
      </w:pPr>
      <w:r>
        <w:rPr>
          <w:b/>
          <w:bCs/>
          <w:spacing w:val="-6"/>
          <w:sz w:val="10"/>
          <w:szCs w:val="10"/>
        </w:rPr>
      </w:r>
    </w:p>
    <w:tbl>
      <w:tblPr>
        <w:tblW w:w="9844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6064"/>
      </w:tblGrid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«Обеспечение реализации муниципальной программы» (далее – Подпрограмма 3)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Соисполнитель Прог-раммы, ответственный за Подпрорамму 3      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Комитет по управлению муниципальной собственностью администрации Губкинского городского округа  (далее – Комитет)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Участники Подпрограммы  3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</w:rPr>
              <w:t>МКУ «Единая служба муниципальной недвижимости и земельных ресурсов»</w:t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Цель Подпрограммы 3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Задача Подпрограммы 3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 Белгородской области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5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Сроки и этапы реализации Подпрограммы 3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-2025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этап – 2014-2020 годы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bCs/>
                <w:spacing w:val="-6"/>
                <w:lang w:val="en-US"/>
              </w:rPr>
              <w:t>II</w:t>
            </w:r>
            <w:r>
              <w:rPr>
                <w:bCs/>
                <w:spacing w:val="-6"/>
              </w:rPr>
              <w:t xml:space="preserve"> этап - 2021-2025 годы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Объем бюджетных </w:t>
              <w:br/>
              <w:t xml:space="preserve">ассигнований Подпрограммы 3 за счет средств 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 xml:space="preserve">(с расшифров-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spacing w:val="-6"/>
              </w:rPr>
              <w:t xml:space="preserve">    </w:t>
            </w:r>
            <w:r>
              <w:rPr>
                <w:bCs/>
                <w:spacing w:val="-6"/>
              </w:rPr>
              <w:t xml:space="preserve">Общий объем финансирования Подпрограммы 3 в 2014-2025 годах предусматривается в размере 310 321,9 тыс. рублей, в том числе по годам: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за счет средств бюджета Губкинского городского округа Белгородской области: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4 год – 12 898,9 тыс. рублей;</w:t>
            </w:r>
          </w:p>
          <w:p>
            <w:pPr>
              <w:pStyle w:val="ConsPlu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5 год  –  19 096,5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16 год – 18 165,8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 –  19 363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 –  20 348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 –  22 251,8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20 год – 27 535,0 тыс. рублей;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28 324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2 год – 29 529,2 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33 045 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34 626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napToGrid w:val="false"/>
              <w:ind w:right="-15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spacing w:val="-6"/>
              </w:rPr>
              <w:t xml:space="preserve">35 686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тыс. рубле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за счет иных источников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19" w:right="-15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016 год –  2 800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7 год –  2 825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8 год –  2 664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2019 год –  1 163,7 тыс. рубл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Показатели конечных результатов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>Достижение предусмотренных Программой, подпрограммами значений целевых показателей (индикаторов) в установленные сроки, %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</w:rPr>
              <w:t>Конечные результаты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     </w:t>
            </w:r>
            <w:r>
              <w:rPr>
                <w:bCs/>
                <w:spacing w:val="-6"/>
              </w:rPr>
              <w:t>Достижение предусмотренных Программой, подпрограммами значений целевых показателей  ежегодно до 95%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Consplusnormal1"/>
        <w:widowControl w:val="false"/>
        <w:spacing w:before="0" w:after="0"/>
        <w:ind w:left="36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8</w:t>
      </w:r>
    </w:p>
    <w:p>
      <w:pPr>
        <w:pStyle w:val="Consplusnormal1"/>
        <w:widowControl w:val="false"/>
        <w:spacing w:before="0" w:after="0"/>
        <w:ind w:left="36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6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686" w:hanging="0"/>
        <w:jc w:val="center"/>
        <w:rPr>
          <w:b/>
          <w:b/>
        </w:rPr>
      </w:pPr>
      <w:r>
        <w:rPr>
          <w:b/>
        </w:rPr>
        <w:t>от  «___»  __________ 202_ г.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40" w:before="0" w:after="0"/>
        <w:contextualSpacing/>
        <w:rPr>
          <w:b/>
          <w:b/>
          <w:bCs/>
          <w:spacing w:val="-6"/>
        </w:rPr>
      </w:pPr>
      <w:r>
        <w:rPr>
          <w:b/>
          <w:bCs/>
          <w:spacing w:val="-6"/>
        </w:rPr>
        <w:t>Ресурсное обеспечение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ind w:left="2487" w:hanging="0"/>
        <w:contextualSpacing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/>
      </w:pPr>
      <w:r>
        <w:rPr>
          <w:bCs/>
          <w:spacing w:val="-6"/>
        </w:rPr>
        <w:tab/>
        <w:t xml:space="preserve">Общий объем финансирования Подпрограммы 3 в 2014-2025 годах предусматривается в размере 310 321,9 тыс. рублей, в том числе по годам: 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>
          <w:bCs/>
          <w:spacing w:val="-6"/>
        </w:rPr>
      </w:pPr>
      <w:r>
        <w:rPr>
          <w:bCs/>
          <w:spacing w:val="-6"/>
        </w:rPr>
        <w:t>за счет средств бюджета Губкинского городского округа Белгородской области: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4 год – 12 898,9 тыс. рублей;</w:t>
      </w:r>
    </w:p>
    <w:p>
      <w:pPr>
        <w:pStyle w:val="ConsPlusNonformat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5 год  –  19 096,5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319"/>
        <w:jc w:val="both"/>
        <w:rPr>
          <w:bCs/>
          <w:spacing w:val="-6"/>
        </w:rPr>
      </w:pPr>
      <w:r>
        <w:rPr>
          <w:bCs/>
          <w:spacing w:val="-6"/>
        </w:rPr>
        <w:t>2016 год – 18 165,8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 –  19 363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 –  20 348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9 год  –  22 251,8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319"/>
        <w:jc w:val="both"/>
        <w:rPr>
          <w:bCs/>
          <w:spacing w:val="-6"/>
        </w:rPr>
      </w:pPr>
      <w:r>
        <w:rPr>
          <w:bCs/>
          <w:spacing w:val="-6"/>
        </w:rPr>
        <w:t>2020 год – 27 535,0 тыс. рублей;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1 год – </w:t>
      </w:r>
      <w:r>
        <w:rPr>
          <w:rFonts w:cs="Times New Roman" w:ascii="Times New Roman" w:hAnsi="Times New Roman"/>
          <w:bCs/>
          <w:spacing w:val="-6"/>
        </w:rPr>
        <w:t xml:space="preserve">28 324,0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 xml:space="preserve">2022 год – 29 529,2 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3 год – </w:t>
      </w:r>
      <w:r>
        <w:rPr>
          <w:rFonts w:cs="Times New Roman" w:ascii="Times New Roman" w:hAnsi="Times New Roman"/>
          <w:bCs/>
          <w:spacing w:val="-6"/>
        </w:rPr>
        <w:t xml:space="preserve">33 045 ,0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4 год – </w:t>
      </w:r>
      <w:r>
        <w:rPr>
          <w:rFonts w:cs="Times New Roman" w:ascii="Times New Roman" w:hAnsi="Times New Roman"/>
          <w:bCs/>
          <w:spacing w:val="-6"/>
        </w:rPr>
        <w:t xml:space="preserve">34 626,0 </w:t>
      </w:r>
      <w:r>
        <w:rPr>
          <w:rFonts w:eastAsia="Times New Roman" w:cs="Times New Roman" w:ascii="Times New Roman" w:hAnsi="Times New Roman"/>
          <w:bCs/>
          <w:spacing w:val="-6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snapToGrid w:val="false"/>
        <w:ind w:right="-15" w:firstLine="31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</w:rPr>
        <w:t xml:space="preserve">2025 год – </w:t>
      </w:r>
      <w:r>
        <w:rPr>
          <w:rFonts w:cs="Times New Roman" w:ascii="Times New Roman" w:hAnsi="Times New Roman"/>
          <w:bCs/>
          <w:spacing w:val="-6"/>
        </w:rPr>
        <w:t xml:space="preserve">35 686,0 </w:t>
      </w:r>
      <w:r>
        <w:rPr>
          <w:rFonts w:eastAsia="Times New Roman" w:cs="Times New Roman" w:ascii="Times New Roman" w:hAnsi="Times New Roman"/>
          <w:bCs/>
          <w:spacing w:val="-6"/>
        </w:rPr>
        <w:t>тыс. рублей;</w:t>
      </w:r>
    </w:p>
    <w:p>
      <w:pPr>
        <w:pStyle w:val="Normal"/>
        <w:widowControl w:val="false"/>
        <w:suppressAutoHyphens w:val="false"/>
        <w:spacing w:lineRule="auto" w:line="240" w:before="0" w:after="0"/>
        <w:ind w:right="-15" w:hanging="0"/>
        <w:jc w:val="both"/>
        <w:rPr>
          <w:bCs/>
          <w:spacing w:val="-6"/>
        </w:rPr>
      </w:pPr>
      <w:r>
        <w:rPr>
          <w:bCs/>
          <w:spacing w:val="-6"/>
        </w:rPr>
        <w:t>за счет иных источников:</w:t>
      </w:r>
    </w:p>
    <w:p>
      <w:pPr>
        <w:pStyle w:val="Normal"/>
        <w:widowControl w:val="false"/>
        <w:suppressAutoHyphens w:val="false"/>
        <w:spacing w:lineRule="auto" w:line="240" w:before="0" w:after="0"/>
        <w:ind w:left="319" w:right="-15" w:hanging="0"/>
        <w:jc w:val="both"/>
        <w:rPr>
          <w:bCs/>
          <w:spacing w:val="-6"/>
        </w:rPr>
      </w:pPr>
      <w:r>
        <w:rPr>
          <w:bCs/>
          <w:spacing w:val="-6"/>
        </w:rPr>
        <w:t>2016 год –  2 800,0 тыс. рублей;</w:t>
      </w:r>
    </w:p>
    <w:p>
      <w:pPr>
        <w:pStyle w:val="ConsPlusCell"/>
        <w:suppressAutoHyphens w:val="false"/>
        <w:ind w:left="319" w:hanging="0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7 год –  2 825,0 тыс. рублей;</w:t>
      </w:r>
    </w:p>
    <w:p>
      <w:pPr>
        <w:pStyle w:val="ConsPlusCell"/>
        <w:suppressAutoHyphens w:val="false"/>
        <w:ind w:left="319" w:hanging="0"/>
        <w:rPr>
          <w:rFonts w:ascii="Times New Roman" w:hAnsi="Times New Roman" w:eastAsia="Times New Roman" w:cs="Times New Roman"/>
          <w:bCs/>
          <w:spacing w:val="-6"/>
        </w:rPr>
      </w:pPr>
      <w:r>
        <w:rPr>
          <w:rFonts w:eastAsia="Times New Roman" w:cs="Times New Roman" w:ascii="Times New Roman" w:hAnsi="Times New Roman"/>
          <w:bCs/>
          <w:spacing w:val="-6"/>
        </w:rPr>
        <w:t>2018 год –  2 664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319"/>
        <w:jc w:val="both"/>
        <w:rPr>
          <w:bCs/>
          <w:spacing w:val="-6"/>
        </w:rPr>
      </w:pPr>
      <w:r>
        <w:rPr>
          <w:bCs/>
          <w:spacing w:val="-6"/>
        </w:rPr>
        <w:t>2019 год –  1 163,7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319"/>
        <w:jc w:val="both"/>
        <w:rPr>
          <w:bCs/>
          <w:spacing w:val="-6"/>
        </w:rPr>
      </w:pPr>
      <w:r>
        <w:rPr>
          <w:bCs/>
          <w:spacing w:val="-6"/>
        </w:rPr>
        <w:t>Ресурсное обеспечение и прогнозная (справочная) оценка расходов на реализацию мероприятий подпрограммы 3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bCs/>
          <w:spacing w:val="-6"/>
        </w:rPr>
      </w:pPr>
      <w:r>
        <w:rPr>
          <w:bCs/>
          <w:spacing w:val="-6"/>
        </w:rPr>
        <w:t>Объем финансового обеспечения Подпрограммы 3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Cs/>
          <w:spacing w:val="-6"/>
          <w:sz w:val="6"/>
          <w:szCs w:val="6"/>
        </w:rPr>
      </w:pPr>
      <w:r>
        <w:rPr>
          <w:bCs/>
          <w:spacing w:val="-6"/>
          <w:sz w:val="6"/>
          <w:szCs w:val="6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9</w:t>
      </w:r>
    </w:p>
    <w:p>
      <w:pPr>
        <w:pStyle w:val="Consplusnormal1"/>
        <w:widowControl w:val="false"/>
        <w:spacing w:before="0" w:after="0"/>
        <w:ind w:left="7797" w:hanging="0"/>
        <w:jc w:val="center"/>
        <w:rPr/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797" w:right="-83" w:hanging="0"/>
        <w:jc w:val="center"/>
        <w:rPr>
          <w:b/>
          <w:b/>
        </w:rPr>
      </w:pPr>
      <w:r>
        <w:rPr>
          <w:b/>
          <w:sz w:val="24"/>
          <w:szCs w:val="24"/>
        </w:rPr>
        <w:t>от  «___»  __________ 202_ г. № ______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uppressAutoHyphens w:val="false"/>
        <w:autoSpaceDE w:val="false"/>
        <w:spacing w:lineRule="auto" w:line="240" w:before="0" w:after="0"/>
        <w:ind w:left="85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сте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мероприятий и показателей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9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977"/>
        <w:gridCol w:w="4110"/>
        <w:gridCol w:w="993"/>
        <w:gridCol w:w="991"/>
        <w:gridCol w:w="1080"/>
        <w:gridCol w:w="905"/>
        <w:gridCol w:w="993"/>
      </w:tblGrid>
      <w:tr>
        <w:trPr>
          <w:trHeight w:val="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3" w:right="-35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4"/>
                <w:szCs w:val="24"/>
              </w:rPr>
              <w:t xml:space="preserve">20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5 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977"/>
        <w:gridCol w:w="4110"/>
        <w:gridCol w:w="981"/>
        <w:gridCol w:w="991"/>
        <w:gridCol w:w="1005"/>
        <w:gridCol w:w="992"/>
        <w:gridCol w:w="993"/>
      </w:tblGrid>
      <w:tr>
        <w:trPr>
          <w:tblHeader w:val="true"/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капитального строительства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sz w:val="24"/>
                <w:szCs w:val="24"/>
              </w:rPr>
              <w:t>МКУ «Единая служба муниципальной недвижимости и земельных ресурсов», сельск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территориальные администрации администрации Губкинского городского округа, управление </w:t>
            </w:r>
            <w:hyperlink r:id="rId3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sz w:val="24"/>
                <w:szCs w:val="24"/>
              </w:rPr>
              <w:t xml:space="preserve"> администрации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1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 предусмотренных Программой, подпрограммами значений целевых показателей (инди-каторов) в установленные сроки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 МКУ «Управление капитального строитель-ства», управление </w:t>
            </w:r>
            <w:hyperlink r:id="rId3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беспечения</w:t>
              </w:r>
            </w:hyperlink>
            <w:r>
              <w:rPr>
                <w:sz w:val="24"/>
                <w:szCs w:val="24"/>
              </w:rPr>
              <w:t xml:space="preserve"> администра-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дача 1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влечение в хозяйственный оборот объектов муниципальной собственности и эффективное управление и распоряжение муниципальным имуществом Губкинского городского округа</w:t>
            </w:r>
          </w:p>
        </w:tc>
      </w:tr>
      <w:tr>
        <w:trPr>
          <w:trHeight w:val="3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капитального строительства»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правление </w:t>
            </w:r>
            <w:hyperlink r:id="rId4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ния</w:t>
              </w:r>
            </w:hyperlink>
            <w:r>
              <w:rPr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1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hyperlink r:id="rId4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ыполнение работ по проведению технической инвентаризации и изготовление технической документации на объекты недвижимости</w:t>
              </w:r>
            </w:hyperlink>
            <w:r>
              <w:rPr>
                <w:sz w:val="24"/>
                <w:szCs w:val="24"/>
              </w:rPr>
              <w:t xml:space="preserve"> для последующей государственной регистрации прав собственности Губкинского</w:t>
            </w:r>
            <w:r>
              <w:rPr>
                <w:spacing w:val="-2"/>
                <w:sz w:val="24"/>
                <w:szCs w:val="24"/>
              </w:rPr>
              <w:t xml:space="preserve"> городского округа </w:t>
            </w:r>
            <w:r>
              <w:rPr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sz w:val="24"/>
                <w:szCs w:val="24"/>
              </w:rPr>
              <w:t xml:space="preserve"> на объекты недвижимого имуществ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>Вовлечение в арендные отношения неиспользуемого муниципального  имущества с учетом оценки объектов недвижимости, един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граммы привати- зации муниципального имущества, % исполнения от выставленных на торги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 в рамках федеральных законов от 22.07.2008 </w:t>
              <w:br/>
              <w:t xml:space="preserve">№ 159-ФЗ и от 26.07.2006 </w:t>
              <w:br/>
              <w:t>№ 135-ФЗ, количество заключенных договоров купли-продажи и арен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имущественной поддержки субъектам малого и среднего предпринимательства  в рамках федеральных законов от 22.07.2008 </w:t>
              <w:br/>
              <w:t xml:space="preserve">№ 159-ФЗ и от 26.07.2006 </w:t>
              <w:br/>
              <w:t>№ 135-ФЗ, исполнение обращений СМП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монт и строительство объектов муниципальной собственности»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ов недвижимости в муниципальную собственность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осударственно-ч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нерства путем предоставления муниципального имущества пос-редством заключения договоров МЧП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1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ов движимого имущества в муниципальную собственность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ов недвижимости в муниципальную собственность по целевым программам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1.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объектов муниципальной собственности в рамках благоустройства территории, кол-во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 Финансирование деятельности учрежд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1.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выполнения показателей, доведенных муниципальным заданием подведомственному учреждению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1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1.3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крепление материально-технической базы подведом-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предоставляемых муници-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2.2.1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провождение программного продукта для улуч-шения обслуживания населе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передан-ных органам государствен-ной власти субъектов Российской Федерации в соответствии с пунктом 1 статьи 4 Федерального закона «Об актах граждан-ского состояния» полномо-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3.1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3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 и совершение иных юридически значимых действ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4. «Государственная регистрация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/>
              <w:t xml:space="preserve"> 1.2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-вание выделяемых бюджетных средств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.5. 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территориальных комиссий по делам несовершеннолет-них и защите их пра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5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5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ые профилактичес-кие рейды по контролю за  несовершеннолетними и семьями,  состоящими на учете в комиссии, а также выявлению семей родителей, не должным образом исполняющих свои родительские обязанности и несовершеннолетних, склонных к правонарушению и преступлениям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дача 1.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3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учно обоснованных проектов бассейнового природополь-з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3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«Разработка проектно-сметной документации на осуществле-ние капитального ремонта гидротехнических сооруже-ний, находящихся в муници-пальной собственности, и бесхозяйных гидротехни-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.3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ой проектно-сметной документации на осуществление капитального ремонта гидротехнических сооружений, находящихся в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(гидротех-нических сооружений), находящихся в муниципальной собственности, подлежащих капитальному ремонту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3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преддеклара-ционного обследования гидротехнических сооруже-ний, находящихся в муни-ципальной собствен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3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(гидро-технических сооружений), находя-щихся в муниципальной собствен-ности и подлежащих преддекла-рационному обследованию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земель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территориальные 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земельных участков, являющихся объектами налогообло-жения земельным налогом, от площади территории Губкинского городского округа 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9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а 2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влечение земель в хозяйственный оборот и эффективное управление и распоряжение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 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Мероприятия, направленные 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 2.1.1.1.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цедуры закупки на оказание услуг по изготовлению межевых план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земельных участков и их рыночной оценк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ского городского округа, сельские территориальн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1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межевых планов МКУ </w:t>
            </w:r>
            <w:r>
              <w:rPr>
                <w:kern w:val="2"/>
                <w:sz w:val="24"/>
                <w:szCs w:val="24"/>
              </w:rPr>
              <w:t>«Единая служба муниципальн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napToGrid w:val="false"/>
              <w:spacing w:lineRule="auto" w:line="240" w:before="0" w:after="0"/>
              <w:ind w:left="-20" w:hanging="0"/>
              <w:rPr/>
            </w:pPr>
            <w:r>
              <w:rPr>
                <w:kern w:val="2"/>
                <w:sz w:val="24"/>
                <w:szCs w:val="24"/>
              </w:rPr>
              <w:t xml:space="preserve">недвижимости и земельных ресурсов», </w:t>
            </w: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1.3.               Проведение процедуры закупки на оказание услуг по   оценке рыночной стоимости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0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государственный кадастровый учет формируем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муниципальную собственность выморочных и бесхозяйн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6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аренду или в постоянное (бессрочное) пользование, безвозмездное 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7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(выкуп) в муниципальную собственность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1.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ис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мероприятие 2.1.2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, направленные на проведение комплексных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работ на территории городского округ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-вых работ с подготовкой  проектов межевания территорий, 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мероприятие 2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векторных цифровых топографических карт в масштабе </w:t>
              <w:br/>
              <w:t>М 1:10 000 Губкинского район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3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рендуемых земельных участков под объектами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3.3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устроительные работы в город-ских лесах (таксация лесного фонда и проектирование мероприятий по охра-не, защите, воспроизводству лесов),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2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2.1.3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лесохозяйственного регламента городских лесов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циональное использо-вание земельных участк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рекультивации нарушенных земель, количество карьер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проектно-сметной документации на рекультивацию объекта накопленного вреда окружающей среде, компл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МКУ «Единая служба муниципальной недвижимости и земельных ресурсо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5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дача 3.1.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b/>
                <w:sz w:val="24"/>
                <w:szCs w:val="24"/>
              </w:rPr>
              <w:t xml:space="preserve">» </w:t>
            </w:r>
          </w:p>
        </w:tc>
      </w:tr>
      <w:tr>
        <w:trPr>
          <w:trHeight w:val="16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инвентаризации земельных участков на территории Губкинского городского округа Белгородской области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1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контролю за сохранностью и эффективным использование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а Губкинского городского округа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1.3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1.4.</w:t>
            </w:r>
          </w:p>
          <w:p>
            <w:pPr>
              <w:pStyle w:val="Default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ень выполнения показателей муниципальной программы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полнения показателей, до-веденных муниципальным заданием подведомственному учреждению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 бюджет Губкинского городского округа Белгородской области доходов от оказания платных услуг МКУ «Единая служба муниципальной недвижимости и земельных ресурсов»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 бюджет Губкинского городского округа Белгородской области  доходов от оказания платных услуг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3.1.2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/>
            </w:pPr>
            <w:r>
              <w:rPr>
                <w:sz w:val="24"/>
                <w:szCs w:val="24"/>
              </w:rPr>
              <w:t>«Укрепление материально-технической базы подведом-ственных учреждений (организаций), в том числе реализация мероприятий за счет субсидий на иные цел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предоставляемых муници-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3.1.3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10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от  «___»  __________ 202_ г. № ______</w:t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</w:t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сходов на реализацию основных мероприятий </w:t>
      </w:r>
      <w:r>
        <w:rPr>
          <w:rFonts w:cs="Times New Roman" w:ascii="Times New Roman" w:hAnsi="Times New Roman"/>
          <w:b/>
          <w:sz w:val="24"/>
          <w:szCs w:val="24"/>
        </w:rPr>
        <w:t>(мероприятий)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й программы из различных источников финансирования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701"/>
        <w:gridCol w:w="1701"/>
        <w:gridCol w:w="1701"/>
        <w:gridCol w:w="1864"/>
      </w:tblGrid>
      <w:tr>
        <w:trPr>
          <w:trHeight w:val="6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расходов н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этап реализации программы (тыс. рублей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701"/>
        <w:gridCol w:w="1701"/>
        <w:gridCol w:w="1701"/>
        <w:gridCol w:w="1843"/>
      </w:tblGrid>
      <w:tr>
        <w:trPr>
          <w:tblHeader w:val="true"/>
          <w:trHeight w:val="2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 2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 2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 5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 5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 915,0</w:t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</w:t>
            </w:r>
          </w:p>
        </w:tc>
      </w:tr>
      <w:tr>
        <w:trPr>
          <w:trHeight w:val="2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0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9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6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29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 1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 9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 2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 886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0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 1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 4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 1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 375,0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0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7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3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 9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 0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 0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 1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 375,0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6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9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2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3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78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7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3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78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-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  <w:br/>
              <w:t>«Об актах граждан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сударственная регистрация актов гражданског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территориальных комиссий по делам несовершеннолетних и защите их пра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5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9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854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29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54,0</w:t>
            </w:r>
          </w:p>
        </w:tc>
      </w:tr>
      <w:tr>
        <w:trPr>
          <w:trHeight w:val="2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5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9,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5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0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68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5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0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68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3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3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5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5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567" w:right="567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11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ConsPlusNormal"/>
        <w:suppressAutoHyphens w:val="false"/>
        <w:ind w:left="77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«___»  __________ 202_ г. № ______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и муниципальной программы за счет средств бюджета Губкинского городского округа Белгород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ConsPlus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693"/>
        <w:gridCol w:w="2977"/>
        <w:gridCol w:w="709"/>
        <w:gridCol w:w="1417"/>
        <w:gridCol w:w="1276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auto" w:line="192"/>
              <w:ind w:left="6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>муниципальной программы, подпрограммы,   основ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 </w:t>
              <w:br/>
              <w:t>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</w:t>
            </w:r>
          </w:p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8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Б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ЦС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57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2705"/>
        <w:gridCol w:w="3006"/>
        <w:gridCol w:w="709"/>
        <w:gridCol w:w="1417"/>
        <w:gridCol w:w="1256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   </w:t>
              <w:br/>
              <w:t xml:space="preserve">программа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 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 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 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 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 886,0</w:t>
            </w:r>
          </w:p>
        </w:tc>
      </w:tr>
      <w:tr>
        <w:trPr>
          <w:trHeight w:val="73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 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50,0</w:t>
            </w:r>
          </w:p>
        </w:tc>
      </w:tr>
      <w:tr>
        <w:trPr>
          <w:trHeight w:val="77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44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41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51,0</w:t>
            </w:r>
          </w:p>
        </w:tc>
      </w:tr>
      <w:tr>
        <w:trPr>
          <w:trHeight w:val="971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 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 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 375,0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0</w:t>
            </w:r>
          </w:p>
        </w:tc>
      </w:tr>
      <w:tr>
        <w:trPr>
          <w:trHeight w:val="7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44,0</w:t>
            </w:r>
          </w:p>
        </w:tc>
      </w:tr>
      <w:tr>
        <w:trPr>
          <w:trHeight w:val="77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9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Губкинского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41,0</w:t>
            </w:r>
          </w:p>
        </w:tc>
      </w:tr>
      <w:tr>
        <w:trPr>
          <w:trHeight w:val="546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1.1.       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 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90,0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S37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0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S212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S0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-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1.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785,0</w:t>
            </w:r>
          </w:p>
        </w:tc>
      </w:tr>
      <w:tr>
        <w:trPr>
          <w:trHeight w:val="601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5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8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44,0</w:t>
            </w:r>
          </w:p>
        </w:tc>
      </w:tr>
      <w:tr>
        <w:trPr>
          <w:trHeight w:val="16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41,0</w:t>
            </w:r>
          </w:p>
        </w:tc>
      </w:tr>
      <w:tr>
        <w:trPr>
          <w:trHeight w:val="27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2.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материально-техничес-кой базы подведомствен-ных учреждений (организаций), в том числе реализация мероприятий за счет субсидий на иные цели, предоставляемых муни-ципальным бюджетным и автономным учреждениям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671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3.1.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23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3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-пальной собственности, и бесхозяйных гидротехнических сооружен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237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преддекларационного обследования гидротехнических соору-жений, находящихся в муниципальной собственно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129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5,0</w:t>
            </w:r>
          </w:p>
        </w:tc>
      </w:tr>
      <w:tr>
        <w:trPr>
          <w:trHeight w:val="136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5,0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6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S04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,0</w:t>
            </w:r>
          </w:p>
        </w:tc>
      </w:tr>
      <w:tr>
        <w:trPr>
          <w:trHeight w:val="1397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229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  14203214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686,0</w:t>
            </w:r>
          </w:p>
        </w:tc>
      </w:tr>
      <w:tr>
        <w:trPr>
          <w:trHeight w:val="128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35,0</w:t>
            </w:r>
          </w:p>
        </w:tc>
      </w:tr>
      <w:tr>
        <w:trPr>
          <w:trHeight w:val="10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-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51,0</w:t>
            </w:r>
          </w:p>
        </w:tc>
      </w:tr>
      <w:tr>
        <w:trPr>
          <w:trHeight w:val="153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1.      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1001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35,0</w:t>
            </w:r>
          </w:p>
        </w:tc>
      </w:tr>
      <w:tr>
        <w:trPr>
          <w:trHeight w:val="489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2.        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(оказание услуг) подведомственных учреждений (организаций), в том числе предоставлени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бюджетным и автономным учреждениям субсиди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51,0</w:t>
            </w:r>
          </w:p>
        </w:tc>
      </w:tr>
      <w:tr>
        <w:trPr>
          <w:trHeight w:val="1559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-жимости и земельных ресурс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51,0</w:t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>мероприятие 3.1.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3230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false"/>
        <w:ind w:left="8508" w:right="170" w:hanging="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ConsPlusNormal"/>
        <w:suppressAutoHyphens w:val="false"/>
        <w:ind w:left="8508" w:right="170" w:hanging="3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orient="landscape" w:w="16838" w:h="11906"/>
      <w:pgMar w:left="567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sz w:val="10"/>
        <w:szCs w:val="10"/>
      </w:rPr>
    </w:pPr>
    <w:r>
      <w:rPr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80" w:after="280"/>
      <w:ind w:left="432" w:hanging="432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cs="Calibri"/>
      <w:lang w:val="en-US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8">
    <w:name w:val="Текст примечания Знак"/>
    <w:qFormat/>
    <w:rPr>
      <w:rFonts w:ascii="Calibri" w:hAnsi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en-US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0">
    <w:name w:val="Основной текст_"/>
    <w:qFormat/>
    <w:rPr>
      <w:spacing w:val="4"/>
      <w:sz w:val="23"/>
      <w:szCs w:val="23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21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1">
    <w:name w:val="Основной текст Знак2"/>
    <w:qFormat/>
    <w:rPr>
      <w:shd w:fill="FFFFFF" w:val="clear"/>
      <w:lang w:val="en-US"/>
    </w:rPr>
  </w:style>
  <w:style w:type="character" w:styleId="13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концевой сноски Знак1"/>
    <w:qFormat/>
    <w:rPr>
      <w:rFonts w:ascii="Calibri" w:hAnsi="Calibri" w:cs="Calibri"/>
      <w:lang w:val="en-US"/>
    </w:rPr>
  </w:style>
  <w:style w:type="character" w:styleId="17">
    <w:name w:val="Текст сноски Знак1"/>
    <w:qFormat/>
    <w:rPr>
      <w:rFonts w:ascii="Calibri" w:hAnsi="Calibri" w:eastAsia="Calibri" w:cs="Calibri"/>
    </w:rPr>
  </w:style>
  <w:style w:type="character" w:styleId="18">
    <w:name w:val="Текст примечания Знак1"/>
    <w:qFormat/>
    <w:rPr>
      <w:rFonts w:ascii="Calibri" w:hAnsi="Calibri" w:cs="Calibri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val="en-US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Arial" w:hAnsi="Arial" w:cs="Arial"/>
      <w:sz w:val="12"/>
      <w:szCs w:val="12"/>
      <w:lang w:bidi="ar-SA"/>
    </w:rPr>
  </w:style>
  <w:style w:type="character" w:styleId="41">
    <w:name w:val="Основной текст4"/>
    <w:basedOn w:val="Bodytext"/>
    <w:qFormat/>
    <w:rPr/>
  </w:style>
  <w:style w:type="character" w:styleId="Doljnost">
    <w:name w:val="doljnost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4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12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112"/>
    <w:next w:val="112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eastAsia="Calibri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2" w:before="420" w:after="0"/>
      <w:ind w:left="0" w:right="0" w:firstLine="380"/>
      <w:jc w:val="both"/>
    </w:pPr>
    <w:rPr>
      <w:rFonts w:ascii="Sylfaen" w:hAnsi="Sylfaen" w:eastAsia="Sylfaen" w:cs="Sylfaen"/>
      <w:spacing w:val="-3"/>
      <w:sz w:val="16"/>
      <w:szCs w:val="16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exact" w:line="298" w:before="0" w:after="60"/>
    </w:pPr>
    <w:rPr>
      <w:rFonts w:ascii="Times New Roman" w:hAnsi="Times New Roman" w:cs="Times New Roman"/>
      <w:spacing w:val="4"/>
      <w:sz w:val="23"/>
      <w:szCs w:val="23"/>
      <w:shd w:fill="FFFFFF" w:val="clear"/>
      <w:lang w:val="en-US"/>
    </w:rPr>
  </w:style>
  <w:style w:type="paragraph" w:styleId="Style2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Заговок главы Знак"/>
    <w:basedOn w:val="ConsNormal"/>
    <w:qFormat/>
    <w:pPr>
      <w:widowControl/>
      <w:numPr>
        <w:ilvl w:val="0"/>
        <w:numId w:val="4"/>
      </w:numPr>
      <w:suppressAutoHyphens w:val="false"/>
      <w:ind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5">
    <w:name w:val="Текст пункта Знак Знак1 Знак Знак Знак Знак Знак"/>
    <w:basedOn w:val="ConsNormal"/>
    <w:qFormat/>
    <w:pPr>
      <w:widowControl/>
      <w:numPr>
        <w:ilvl w:val="0"/>
        <w:numId w:val="4"/>
      </w:numPr>
      <w:tabs>
        <w:tab w:val="clear" w:pos="709"/>
        <w:tab w:val="left" w:pos="3279" w:leader="none"/>
      </w:tabs>
      <w:suppressAutoHyphens w:val="false"/>
      <w:spacing w:lineRule="auto" w:line="360"/>
      <w:ind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НомерАбз"/>
    <w:basedOn w:val="Normal"/>
    <w:qFormat/>
    <w:pPr>
      <w:suppressAutoHyphens w:val="false"/>
      <w:autoSpaceDE w:val="false"/>
      <w:spacing w:lineRule="auto" w:line="240" w:before="0" w:after="120"/>
      <w:ind w:left="-152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91">
    <w:name w:val="Основной текст19"/>
    <w:basedOn w:val="Normal"/>
    <w:qFormat/>
    <w:pPr>
      <w:shd w:fill="FFFFFF" w:val="clear"/>
      <w:suppressAutoHyphens w:val="false"/>
      <w:spacing w:lineRule="atLeast" w:line="240" w:before="0" w:after="180"/>
      <w:ind w:hanging="160"/>
    </w:pPr>
    <w:rPr>
      <w:rFonts w:ascii="Arial" w:hAnsi="Arial" w:cs="Arial"/>
      <w:sz w:val="12"/>
      <w:szCs w:val="12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gubkinadm.ru/strukturaaggo/zam3/podrazdel30.htm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s://gubkinadm.ru/strukturaaggo/zam3/podrazdel30.html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yperlink" Target="https://gubkinadm.ru/strukturaaggo/zam3/podrazdel30.html" TargetMode="External"/><Relationship Id="rId39" Type="http://schemas.openxmlformats.org/officeDocument/2006/relationships/hyperlink" Target="https://gubkinadm.ru/strukturaaggo/zam3/podrazdel30.html" TargetMode="External"/><Relationship Id="rId40" Type="http://schemas.openxmlformats.org/officeDocument/2006/relationships/hyperlink" Target="https://gubkinadm.ru/strukturaaggo/zam3/podrazdel30.html" TargetMode="External"/><Relationship Id="rId41" Type="http://schemas.openxmlformats.org/officeDocument/2006/relationships/hyperlink" Target="http://www.fgivo.ru/state-procurements/36/2025/" TargetMode="Externa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17.xml"/><Relationship Id="rId45" Type="http://schemas.openxmlformats.org/officeDocument/2006/relationships/footer" Target="footer18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19.xml"/><Relationship Id="rId49" Type="http://schemas.openxmlformats.org/officeDocument/2006/relationships/footer" Target="footer20.xml"/><Relationship Id="rId50" Type="http://schemas.openxmlformats.org/officeDocument/2006/relationships/hyperlink" Target="https://gubkinadm.ru/strukturaaggo/zam3/podrazdel30.html" TargetMode="External"/><Relationship Id="rId51" Type="http://schemas.openxmlformats.org/officeDocument/2006/relationships/hyperlink" Target="https://gubkinadm.ru/strukturaaggo/zam3/podrazdel30.html" TargetMode="External"/><Relationship Id="rId52" Type="http://schemas.openxmlformats.org/officeDocument/2006/relationships/hyperlink" Target="https://gubkinadm.ru/strukturaaggo/zam3/podrazdel30.html" TargetMode="External"/><Relationship Id="rId53" Type="http://schemas.openxmlformats.org/officeDocument/2006/relationships/header" Target="header23.xml"/><Relationship Id="rId54" Type="http://schemas.openxmlformats.org/officeDocument/2006/relationships/header" Target="header24.xml"/><Relationship Id="rId55" Type="http://schemas.openxmlformats.org/officeDocument/2006/relationships/footer" Target="footer21.xml"/><Relationship Id="rId56" Type="http://schemas.openxmlformats.org/officeDocument/2006/relationships/footer" Target="footer2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6:14:00Z</dcterms:created>
  <dc:creator>Пользователь</dc:creator>
  <dc:description/>
  <cp:keywords/>
  <dc:language>en-US</dc:language>
  <cp:lastModifiedBy>Елена Немчина</cp:lastModifiedBy>
  <cp:lastPrinted>2022-06-17T15:29:00Z</cp:lastPrinted>
  <dcterms:modified xsi:type="dcterms:W3CDTF">2023-02-20T16:24:00Z</dcterms:modified>
  <cp:revision>4</cp:revision>
  <dc:subject/>
  <dc:title>Муниципальная программа</dc:title>
</cp:coreProperties>
</file>