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ПРОЕКТ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“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___”_____________________2025 г</w:t>
      </w:r>
      <w:r>
        <w:rPr>
          <w:rFonts w:cs="Arial" w:ascii="Cuprum;Times New Roman" w:hAnsi="Cuprum;Times New Roman"/>
          <w:b/>
          <w:bCs/>
          <w:color w:val="000000"/>
          <w:sz w:val="18"/>
          <w:szCs w:val="18"/>
        </w:rPr>
        <w:t>.               </w:t>
      </w:r>
      <w:r>
        <w:rPr>
          <w:rFonts w:cs="Arial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№ 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suppressAutoHyphens w:val="true"/>
        <w:spacing w:lineRule="exact" w:line="240"/>
        <w:jc w:val="both"/>
        <w:rPr>
          <w:color w:val="FFFFFF"/>
          <w:sz w:val="28"/>
          <w:szCs w:val="32"/>
          <w:lang w:eastAsia="ar-SA"/>
        </w:rPr>
      </w:pPr>
      <w:r>
        <w:rPr>
          <w:color w:val="FFFFFF"/>
          <w:sz w:val="28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32"/>
          <w:lang w:eastAsia="ar-SA"/>
        </w:rPr>
      </w:pPr>
      <w:r>
        <w:rPr>
          <w:sz w:val="28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признании утратившим силу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я администр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10 октября 2011 года № 1840-п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Уставом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8"/>
          <w:szCs w:val="28"/>
          <w:lang w:eastAsia="ar-SA"/>
        </w:rPr>
        <w:t>- постановление администрации Губкинского городского округа                             от 10 октября 2011 года № 1840-па «Об утверждении административного регламента предоставления муниципальной услуги «Установление тарифов на услуги, предоставляемые муниципальными предприятиями и учреждениями Губкинского городского округа Белгородской области»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Губкинского городского округа                             от 02 августа 2012 года № 1563-па «О внесении изменений в административный регламент предоставления муниципальной услуги «Установление тарифов на услуги, предоставляемые муниципальными предприятиями и учреждениями Губкинского городского округа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двенадцатый абзац пункта 1 постановления администрации Губкинского городского округа от 26 апреля 2013 года № 959-па «О внесении изменений в административные регламенты предоставления муниципальных (государственных)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торой абзац пункта 1 постановления администрации Губкинского городского округа от 06 декабря 2013 года № 2972-па «О внесении изменений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подпункт 3 пункта 1 постановления администрации Губкинского городского округа от 11 марта 2016 года № 411-па «О внесении изменений   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дпункт 3 пункта 1 постановления администрации Губкинского городского округа от 08 июня 2017 года № 893-па «О внесении изменений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Губкинского городского округа                   от 24 января 2020 года № 52-па «О внесении изменений в административный регламент предоставления муниципальной услуги «Установление тарифов на услуги, предоставляемые муниципальными предприятиями и учреждениями Губкинского городского округа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Губкинского городского округа                         от 24 декабря 2020 года № 1934-па «О внесении изменений в постановление администрации Губкинского городского округа от 10 октября 2011 года                        № 1840-па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Губкинского городского округа                        от 17 декабря 2021 года № 2190-па «О внесении изменения в постановление администрации Губкинского городского округа от 10 октября 2011 года                          № 1840-па».</w:t>
      </w:r>
    </w:p>
    <w:p>
      <w:pPr>
        <w:pStyle w:val="Normal"/>
        <w:numPr>
          <w:ilvl w:val="0"/>
          <w:numId w:val="0"/>
        </w:numPr>
        <w:suppressAutoHyphens w:val="true"/>
        <w:ind w:left="709" w:hanging="0"/>
        <w:jc w:val="both"/>
        <w:outlineLvl w:val="0"/>
        <w:rPr/>
      </w:pPr>
      <w:r>
        <w:rPr>
          <w:sz w:val="28"/>
          <w:szCs w:val="28"/>
          <w:lang w:eastAsia="ar-SA"/>
        </w:rPr>
        <w:t>2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за исполнением постановления возложить на заместителя главы администрации по инвестиционной политике и экономическому развитию Шапченко Ю.П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Style20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29:00Z</dcterms:created>
  <dc:creator>культура1</dc:creator>
  <dc:description/>
  <cp:keywords/>
  <dc:language>en-US</dc:language>
  <cp:lastModifiedBy>Татьяна Сидорова</cp:lastModifiedBy>
  <cp:lastPrinted>2025-06-20T14:32:00Z</cp:lastPrinted>
  <dcterms:modified xsi:type="dcterms:W3CDTF">2025-06-20T13:41:00Z</dcterms:modified>
  <cp:revision>39</cp:revision>
  <dc:subject/>
  <dc:title>Утвержден</dc:title>
</cp:coreProperties>
</file>