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24 декабря 2024 года № 1663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31 октября 2024 года № 1379-па «О системе управления муниципальными программами Губкинского городского округа Белгородской области», постановлением администрации Губкинского городского округа от 08 ноября 2024 года             № 1428-па «Об утверждении Перечня муниципальных программ Губкинского городского округа Белгородской области администрация Губкинского городского округа», в связи с решением двадцать четвертой сессии Совета депутатов Губкинского городского округа четвертого созыва от 30.04.2025 года № 42-нпа «О внесении изменений в Бюджет Губкинского городского округа Белгородской области на 2025 год и на плановый период 2026 и 2027 годов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administrat</cp:lastModifiedBy>
  <cp:lastPrinted>2023-08-28T11:52:00Z</cp:lastPrinted>
  <dcterms:modified xsi:type="dcterms:W3CDTF">2025-05-20T11:13:00Z</dcterms:modified>
  <cp:revision>43</cp:revision>
  <dc:subject/>
  <dc:title>Обоснование </dc:title>
</cp:coreProperties>
</file>