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О признании утратившими силу постановлений и отдельных положений постановлений администрации 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Дирекция жилищно-коммунального хозяйства и благоустройства 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760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 xml:space="preserve">Основанием для внесения изменений в вышеназванный муниципальный нормативный правовой акт послужил </w:t>
            </w: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4:03:00Z</dcterms:created>
  <dc:creator>Поповченко Наталья Анатольевна</dc:creator>
  <dc:description/>
  <cp:keywords/>
  <dc:language>en-US</dc:language>
  <cp:lastModifiedBy>administrat</cp:lastModifiedBy>
  <cp:lastPrinted>2019-08-21T11:21:00Z</cp:lastPrinted>
  <dcterms:modified xsi:type="dcterms:W3CDTF">2024-05-17T08:01:00Z</dcterms:modified>
  <cp:revision>4</cp:revision>
  <dc:subject/>
  <dc:title/>
</cp:coreProperties>
</file>