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ликвидации муниципального бюджетного дошкольного образовательного учреждения «Детский сад № 29 «Алёнушка» села Мелавое Губкинского района Белгородской области».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связи с оптимизацией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5-03-19T13:44:00Z</dcterms:modified>
  <cp:revision>27</cp:revision>
  <dc:subject/>
  <dc:title/>
</cp:coreProperties>
</file>