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8 декабря 2018 года              № 2211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повышения оплаты труда работникам учреждения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1-20T12:48:00Z</dcterms:modified>
  <cp:revision>29</cp:revision>
  <dc:subject/>
  <dc:title/>
</cp:coreProperties>
</file>