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от 24 апреля 2020 года              № 598-па».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целях повышения оплаты труда работникам учреждения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5-01-20T12:45:00Z</dcterms:modified>
  <cp:revision>27</cp:revision>
  <dc:subject/>
  <dc:title/>
</cp:coreProperties>
</file>