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2"/>
          <w:szCs w:val="20"/>
          <w:lang w:eastAsia="ru-RU"/>
        </w:rPr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“</w:t>
      </w:r>
      <w:r>
        <w:rPr>
          <w:rFonts w:eastAsia="Arial" w:cs="Arial" w:ascii="Arial" w:hAnsi="Arial"/>
          <w:b/>
          <w:sz w:val="18"/>
          <w:szCs w:val="18"/>
          <w:u w:val="single"/>
          <w:lang w:eastAsia="ru-RU"/>
        </w:rPr>
        <w:t xml:space="preserve">     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”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u w:val="single"/>
          <w:lang w:eastAsia="ru-RU"/>
        </w:rPr>
        <w:t xml:space="preserve">                              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2025 г.                               </w:t>
        <w:tab/>
        <w:tab/>
        <w:tab/>
        <w:t xml:space="preserve">                      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ение администрации 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5 июля 2019 года № 1311-па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Губкинского городского округа от 16 января 2025 года № 8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сотрудников МКУ «Центр бухгалтерского учета» администрация Губкинского городского округа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28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28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изменения в постановление администрации Губкинского городского округа от 25 июля 2019 года № 1311-па «Об утверждении Положения об оплате труда работников муниципального казенного учреждения «Центр бухгалтерского учета» (в редакции постановлений администрации </w:t>
        <w:br/>
        <w:t xml:space="preserve">от 28.10.2019 № 1853-па, от 19.12.2019 № 2205-па, от 10.12.2020 № 1836-па,                                </w:t>
        <w:br/>
        <w:t xml:space="preserve">от 15.10.2021 № 1649-па, от 28.02.2022 № 200-па, от 25.08.2022 № 1080-па, </w:t>
        <w:br/>
        <w:t>от 27.10.2023 № 1505-па, от 25.10.2024 № 1358-па)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 Положение  об  оплате  труда  работников  муниципального казенного</w:t>
      </w:r>
    </w:p>
    <w:p>
      <w:pPr>
        <w:pStyle w:val="Normal"/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«Центр бухгалтерского учета», утвержденное вышеназванным постановлением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/>
        <w:t>а) таблицу 1 пункта 3.2. раздела 3 «Оплата труда руководителя Учреждения» изложить в следующей редакции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96"/>
      </w:tblGrid>
      <w:tr>
        <w:trPr>
          <w:trHeight w:val="51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>
          <w:trHeight w:val="47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46</w:t>
            </w:r>
          </w:p>
        </w:tc>
      </w:tr>
    </w:tbl>
    <w:p>
      <w:pPr>
        <w:pStyle w:val="Normal"/>
        <w:spacing w:lineRule="auto" w:line="228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аблица 1</w:t>
      </w:r>
    </w:p>
    <w:p>
      <w:pPr>
        <w:pStyle w:val="Normal"/>
        <w:spacing w:lineRule="auto" w:line="232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  <w:tab/>
        <w:t xml:space="preserve"> </w:t>
        <w:tab/>
        <w:t>»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аблицу 2 пункта 4.2. раздела 4 «Оплата труда работников, занимающих должности руководителей и специалистов» изложить в следующей редакции:</w:t>
      </w:r>
    </w:p>
    <w:p>
      <w:pPr>
        <w:pStyle w:val="Normal"/>
        <w:spacing w:lineRule="auto" w:line="232" w:before="0" w:after="0"/>
        <w:ind w:left="7371" w:hanging="0"/>
        <w:rPr/>
      </w:pPr>
      <w:r>
        <w:rPr/>
        <w:t>«Таблица 2</w:t>
      </w:r>
    </w:p>
    <w:tbl>
      <w:tblPr>
        <w:tblW w:w="963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851"/>
        <w:gridCol w:w="4678"/>
        <w:gridCol w:w="4110"/>
      </w:tblGrid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лж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лжностной оклад, рублей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экономи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5</w:t>
            </w:r>
          </w:p>
        </w:tc>
      </w:tr>
      <w:tr>
        <w:trPr>
          <w:trHeight w:val="6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нутреннему финансовому контрол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5</w:t>
            </w:r>
          </w:p>
        </w:tc>
      </w:tr>
      <w:tr>
        <w:trPr>
          <w:trHeight w:val="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5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плате тру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54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капитальных расход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7</w:t>
            </w:r>
          </w:p>
        </w:tc>
      </w:tr>
      <w:tr>
        <w:trPr>
          <w:trHeight w:val="6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и учета в сфере ЖК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7</w:t>
            </w:r>
          </w:p>
        </w:tc>
      </w:tr>
      <w:tr>
        <w:trPr>
          <w:trHeight w:val="7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муниципальной собственности и земельных ресур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7</w:t>
            </w:r>
          </w:p>
        </w:tc>
      </w:tr>
      <w:tr>
        <w:trPr>
          <w:trHeight w:val="10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материальных ценностей и финансовых расч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7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беспечению деятельности территориальных администр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7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организации учета в сфере ЖК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50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обеспечению деятельности территориальных администр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50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5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вопрос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8</w:t>
            </w:r>
          </w:p>
        </w:tc>
      </w:tr>
    </w:tbl>
    <w:p>
      <w:pPr>
        <w:pStyle w:val="Normal"/>
        <w:spacing w:lineRule="auto" w:line="232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spacing w:lineRule="auto" w:line="232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ункт 3.3. раздела 3 «Оплата труда руководителя Учреждения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3.3. Выплаты стимулирующего характера включаю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за сложность, напряженность и высокие достижения в тру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к должностному окладу за стаж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ая премия по результатам работы согласно настоящему Поло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мия по итогам года согласно настоящему Положени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ункт 6.1. раздела 6 «Порядок установления стимулирующих выплат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6.1. </w:t>
      </w:r>
      <w:r>
        <w:rPr>
          <w:rFonts w:cs="Times New Roman" w:ascii="Times New Roman" w:hAnsi="Times New Roman"/>
          <w:sz w:val="28"/>
          <w:szCs w:val="28"/>
        </w:rPr>
        <w:t>К стимулирующим выплатам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за сложность, напряженность и высокие достижения в тру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к должностному окладу за стаж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месячная премия по результатам работы согласно настоящему Полож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я по итогам года согласно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кретный размер надбавок устанавливается сотруднику со дня приема на работ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;  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) раздел 6 «Порядок установления стимулирующих выплат» дополнить пунктом 6.6. следующего содержа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6.6. Премия по итогам года выплачивается в размере двух должностных оклад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ирование расходов на выплату премии по итогам года, предусмотренную настоящим Положением, осуществляется за счет экономии фонда оплаты труда, предусмотренного бюджетной сметой Учреждения.»;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) пункт 6.6. раздела 6 «Порядок установления стимулирующих выплат» считать пунктом 6.7. соответственно».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3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3"/>
        </w:numPr>
        <w:spacing w:lineRule="auto" w:line="232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становление вступает в силу со дня официального </w:t>
        <w:br/>
        <w:t>опубликования и распространяется на правоотношения, возникшие с 1 января 2025 года.</w:t>
      </w:r>
    </w:p>
    <w:p>
      <w:pPr>
        <w:pStyle w:val="Normal"/>
        <w:numPr>
          <w:ilvl w:val="0"/>
          <w:numId w:val="3"/>
        </w:numPr>
        <w:spacing w:lineRule="auto" w:line="232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заместителя главы администрации по бюджетной политике и финансовому обеспечению, начальника управления финансов и бюджетной политики Горбач И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</w:t>
        <w:tab/>
        <w:tab/>
        <w:tab/>
        <w:tab/>
        <w:tab/>
        <w:t xml:space="preserve">       М.А. Лобазнов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spacing w:before="0" w:after="200"/>
      <w:rPr/>
    </w:pPr>
    <w:r>
      <w:rPr>
        <w:lang w:val="ru-RU"/>
      </w:rPr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25" w:hanging="99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St2z0">
    <w:name w:val="WW8NumSt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04:00Z</dcterms:created>
  <dc:creator>Пользователь</dc:creator>
  <dc:description/>
  <cp:keywords/>
  <dc:language>en-US</dc:language>
  <cp:lastModifiedBy>Галина Грибанова</cp:lastModifiedBy>
  <cp:lastPrinted>2025-01-20T11:06:00Z</cp:lastPrinted>
  <dcterms:modified xsi:type="dcterms:W3CDTF">2025-01-20T08:09:00Z</dcterms:modified>
  <cp:revision>55</cp:revision>
  <dc:subject/>
  <dc:title/>
</cp:coreProperties>
</file>