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14 октября 2013 года № 2479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, их формирования, реализации и оценки эффективности», в связи с решением девятнадцатой сессии Совета депутатов Губкинского городского округа четвертого созыва                                      от 23.10.2024 года № 2-нпа «О внесении изменений в Бюджет Губкинского городского округа Белгородской области на 2024 год и на плановый период 2025 и 2026 годов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23-08-28T11:52:00Z</cp:lastPrinted>
  <dcterms:modified xsi:type="dcterms:W3CDTF">2024-11-18T14:48:00Z</dcterms:modified>
  <cp:revision>42</cp:revision>
  <dc:subject/>
  <dc:title>Обоснование </dc:title>
</cp:coreProperties>
</file>