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” __________  2024 г.                              </w:t>
        <w:tab/>
        <w:tab/>
        <w:tab/>
        <w:tab/>
        <w:tab/>
        <w:t xml:space="preserve">                       № __________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я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кинского городского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от 11 октября 2013 год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убкинского городского округа от 11 октября 2013 года № 2473-п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 xml:space="preserve">№ 2638-па, от 21.03.2023 № 385-па, от 30.06.2023 № 942-па, от 19.10.2023 </w:t>
        <w:br/>
        <w:t xml:space="preserve">№ 1444-па, от 25.12.2023 № 1833-па, от 11.03.2024 № 297-па, от 23.07.2024 </w:t>
        <w:br/>
        <w:t>№ 915-па)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униципальную программу, утвержденную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» ____________2024 г. № 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-</w:t>
        <w:br/>
        <w:t xml:space="preserve">нию муниципальной собственностью администрации Губкинского городского округа Викторова Оксана Васильевна, 8(47241) 5-73-94,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iktorova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73@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вышение эффективности функционирования и развития имущественно-земельного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. Создание условий для повышения </w:t>
              <w:br/>
              <w:t>эф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рограммы на 2014-2026 годы предусматривается в размере </w:t>
              <w:br/>
              <w:t>2 510 091,3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федерального бюджета - </w:t>
              <w:br/>
              <w:t>48 152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 -</w:t>
              <w:br/>
              <w:t>421 751,1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- </w:t>
              <w:br/>
              <w:t>2 027 885,2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 – 12 302,7 тыс. рублей.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778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10 654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4 год – 3 043,9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 00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4 000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710,9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8 год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3 год – 26 995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4 год – 13 601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5 год – 252 373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2 153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282 169,9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303 325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03 772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63 218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0 1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35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городского округа Белгородской области -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 907 143 т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8 6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96,30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1. Общая характеристика сферы реализации Программы,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в том числе формулировки основных проблем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в указанной сфере и прогноз ее развития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Управление муниципальной собственностью является неотъемлемой частью деятельности органов местного самоуправления Губкинского городского округ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ского округа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Уровень развития имущественно - земельных отношений во многом определяет степень устойчивости экономики муниципального образования и возможность его стабильного развития в рыночных условия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вышение эффективности управления и распоряжения собственностью Губкинского городского округа является важной стратегической целью проведения муниципальной политики в сфере имущественно - земельных отношений для обеспечения устойчивого социально-экономического развития территории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Регулирование в сфере имущественно - земельных отношений осуществляется путем решения следующих основны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здание условий для эффективного управления и распоряжения муниципальной собственность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полноты учета и регистрации прав на муниципальное недвижимое имущество и сделок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рациональное использование муниципального имущества, обеспечение его сохра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тимизация состава муниципальной собств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лучение доходов от использования муниципальной собствен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защита имущественных интересов Губкинского городского округа;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разграничение государственной собственности на землю и регистрация права собственности Губкинского городского округа на земельные участ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овершенствование нормативно-правовой базы, регулирующей имущественно - земельные отнош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формирование рынка земель и активизация оборота земель сельскохозяйственного назна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мониторинг использования земельных участков сельскохозяйственного назначения;</w:t>
      </w:r>
    </w:p>
    <w:p>
      <w:pPr>
        <w:pStyle w:val="Normal"/>
        <w:widowControl w:val="false"/>
        <w:suppressAutoHyphens w:val="false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категории и видов разрешенного использования земельных учас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аний для включения в Единый государственный реестр недвижимости сведений о расположении в пределах земельного участка объектов капитального строительства с целью обеспечения их взаимосвяз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бор земельных участков (площадок) для возможного использования в целях реализации инвестиционных проектов.</w:t>
      </w:r>
    </w:p>
    <w:p>
      <w:pPr>
        <w:pStyle w:val="Normal"/>
        <w:widowControl w:val="false"/>
        <w:tabs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В условиях недостаточной налоговой базы бюджета Губкинского городского округа Белгородской области муниципальная собственность стала играть все возрастающую роль в финансовом обеспечении деятельности органов местного самоуправл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right="-83"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анная Программа позволит вовлечь в состав муниципальной собственности весьма широкий спектр имущества, использовать муниципальную собственность исходя из местных условий и интересов населения, как для непосредственного исполнения полномочий органами местного самоуправления, так и в качестве источника получения неналоговых доходов для пополнения бюджета городского округ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ализация программных мероприятий будет способствовать социально-экономическому развитию Губкинского городского округа Белгородской области, совершенствованию порядка управления и распоряжения муниципальной собственностью, оптимизации состава муниципальной собственности, созданию актуальной информационной базы о муниципальном имуществе и земельных участка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и принципами политики в сфере управления и распоряжения муниципальной собственностью Губкинского городского округа являются законность и открытость деятельности органов местного самоуправления, подотчетность и подконтрольность, эффективность, целевое использование имущества, закрепленного за органами местного самоуправления, муниципальными предприятиями и учреждениями, находящегося на учете в муниципальной казне и переданного в пользование юридическим и физическим лицам, обеспечение условий для развития конкуренции и отраслевое управле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 учетом действующего законодательства, </w:t>
      </w:r>
      <w:hyperlink r:id="rId5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социального - экономического развития Губкинского городского округа до 2025 года основной стратегической целью Программы является развитие имущественно – земельных отношений в Губкинском городском округ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 состоянию на 01 января 2014 года на учете в Реестре муниципального имущества Губкинского городского округа Белгородской области состоял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757 земельных участков общей площадью 7 924,93 га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ли в 4 хозяйственных обществах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85 юридических лиц (177 муниципальных учреждений, в том числе </w:t>
        <w:br/>
        <w:t>32 казенных учреждения, 121 бюджетное учреждение, 24 автономных учреждения;  8 муниципальных унитарных предприятий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щая балансовая стоимость имущества составляла 8,3 млрд.рублей, в том числе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мущество муниципальной казны - 3,2 млрд.рубле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мущество, закрепленное за муниципальными унитарными предприятиями и муниципальными учреждениями – 5,1 млрд.рубле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По состоянию на 01 января 2014 года администрацией Губкинского городского округа Белгородской области заключено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78 договоров аренды недвижимого имуществ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4 370 договоров аренды земельных участков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инятие эффективных управленческих решений в сфере использования муниципального имущества невозможно без наличия полного и достоверного учета объектов муниципальной собственности, основанного на правоустанавливающих документах. Восполнение пробелов в учете является важной задачей, требующей оперативного решения путем стремления к 100% регистрации права собственности на объекты недвижимости, входящие в состав муниципальной собственности Губкинского городского округ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Комитетом в этой сфере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едена работа по оформлению государственной регистрации прав собственности муниципального образования на основную массу объектов недвижимост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ступления в бюджет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Белгородской области от использования имущественно - земельного комплекса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2011 - 2013 годах</w:t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52"/>
        <w:gridCol w:w="1080"/>
        <w:gridCol w:w="1080"/>
        <w:gridCol w:w="1260"/>
        <w:gridCol w:w="1310"/>
      </w:tblGrid>
      <w:tr>
        <w:trPr>
          <w:trHeight w:val="2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30"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Вид дохода от использования имущественно - земель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мплекс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Итого:</w:t>
            </w:r>
          </w:p>
        </w:tc>
      </w:tr>
      <w:tr>
        <w:trPr>
          <w:trHeight w:val="56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013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т сдачи в аренду муниципального имущества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0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1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138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3408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т продажи муниципального иму-щества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8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9798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0218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т сдачи в аренду земельных участков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02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98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455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46590,0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т продажи земельных участков,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8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627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3197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965702,0</w:t>
            </w:r>
          </w:p>
        </w:tc>
      </w:tr>
      <w:tr>
        <w:trPr>
          <w:trHeight w:val="3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43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746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48651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1375919,2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исполнения плановых показателей доходов от продажи и сдачи в аренду муниципального имущества и земельных участков отражает уровень эффективности их использования и приватизации. Показатели поступления этих доходов в бюджет городского округа ежегодно выполняются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Совершенствование системы управления и распоряжения муниципальной собственностью, внедрение на практике эффективных экономических механизмов в сфере имущественно - земельных отношений возможно при условии согласованного по времени и объемам выделения финансовых средств из бюджета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Переход на программно-целевой метод управления позволит: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тимизировать количество муниципальных унитарных предприятий, муниципальных учреждений и состав имущества, закрепленного за ними на праве хозяйственного ведения и оперативного управления, изъять излишнее, неиспользуемое или используемое не по назначению и вовлечь его в хозяйственный оборот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высить эффективность управления земельными ресурсами, находящимися в собственности Губкинского городского округа Белгородской области, а также земельными участками, собственность на которые не разграничена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тимулировать дальнейшее развитие рынка земли в Губкинском городском округе Белгородской области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ить поступление в бюджет Губкинского городского округа Белгородской области неналоговых доходов от использования муниципальной собственности и земельных участков, собственность на которые не разграничен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оложения Федерального закона от 06 октября 2003 года № 131-ФЗ </w:t>
        <w:br/>
        <w:t>«Об общих принципах организации местного самоуправления в Российской Федерации» определили принцип целевого назначения муниципального имуществ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гласно данному принципу в муниципальной собственности может находиться имущество, предназначенное для решения публичных задач (вопросов местного значения), отнесенных к ведению муниципальных образований; имущество, предназначенное для осуществления отдельных государственных полномочий, переданных органам местного самоуправления; имущество, предназначенное для обеспечения деятельности органов местного самоуправления;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 Имущество, не соответствующее вышеуказанным требованиям, должно быть отчуждено или перепрофилировано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7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В целях оптимизации состава муниципальной собственности и приведения его в соответствие с действующим законодательством проводились мероприятия по приватизации муниципального имущества, ликвидации, реорганизации, преобразованию муниципальных унитарных предприятий и муниципальных учреждений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Так, в 2011 – 2013 годах муниципальное унитарное предприятие «Золотое Руно» присоединено к муниципальному унитарному предприятию «Губкинская швейная фабрика», муниципальные унитарные предприятия «Центральная районная аптека № 74», «Аптека № 73», «Аптека № 131» приватизированы путем преобразования в общества с ограниченной ответственностью, муниципальное унитарное предприятие «Губкинский пассажирский автосервис» преобразовано в муниципальное бюджетное учреждение «Губкинский пассажирский автосервис», принято решение о ликвидации муниципальных унитарных предприятий «Губкинская швейная фабрика» и «Прокат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ой формой использования земельных участков, относящихся к муниципальной собственности Губкинского городского округа Белгородской области, а также земельных участков, государственная собственность на которые не разграничена, является их аренда или продажа.</w:t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период с 01.01.2009 по 01.01.2014 продано 1145 земельных участков площадью 3208 га; в аренду передано свыше 2937 участков площадью 23331 га, из них: под индивидуальное жилищное строительство – 115,3 га, под новое строительство (кроме жилищного) около 80 г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2013 году проведены 63 аукциона по предоставлению земельных участков общей площадью 14,5 га для индивидуального и многоквартирного жилищного строительства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рограммы планируется продолжить выполнение работ по разграничению земель и регистрации права собственности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области </w:t>
      </w:r>
      <w:r>
        <w:rPr>
          <w:rFonts w:cs="Times New Roman" w:ascii="Times New Roman" w:hAnsi="Times New Roman"/>
          <w:sz w:val="28"/>
          <w:szCs w:val="28"/>
        </w:rPr>
        <w:t>на земельные участки, в том числе на земельные участки, государственная собственность на которые не разграничена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354" w:leader="none"/>
          <w:tab w:val="left" w:pos="9639" w:leader="none"/>
        </w:tabs>
        <w:suppressAutoHyphens w:val="false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В рамках полномочий органов местного самоуправления по управлению и распоряжению земельными участками, объектами муниципальной собственности, находящимися в муниципальной собственности, решениями Совета депутатов Губкинского городского округа утверждены Порядок определения цены и оплаты земельных участков, находящихся в муниципальной собственности Губкинского городского округа, Порядок приватизации муниципального имуществ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, а также корректирующие коэффициенты при продаже земельных участков собственникам расположенных на них зданий, строений, сооружений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354" w:leader="none"/>
          <w:tab w:val="left" w:pos="9639" w:leader="none"/>
        </w:tabs>
        <w:suppressAutoHyphens w:val="false"/>
        <w:ind w:right="-6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снованием для определения размера арендной платы за землю является кадастровая стоимость земель, утвержденная в установленном действующим законодательством порядке, за исключением случаев, определенных земельным законодательством, когда начальный размер арендной платы определяется с учетом сложившейся рыночной стоимости, определяемой в соответствии с законодательством об оценочной деятельности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9" w:leader="none"/>
        </w:tabs>
        <w:suppressAutoHyphens w:val="false"/>
        <w:ind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В целях выявления невостребованных земельных долей проведены мероприятия по признанию в судебном порядке права муниципальной собственности на земельные участки общей площадью 1679,91 га </w:t>
        <w:br/>
        <w:t>в границах 16 бывших сельскохозяйственных предприятий.</w:t>
      </w:r>
    </w:p>
    <w:p>
      <w:pPr>
        <w:pStyle w:val="Style26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роводится работа по признанию права собственности муниципального образования Губкинский городской округ Белгородской области на невостребованные земельные доли общей площадью 391,05 га в судебном порядке. </w:t>
      </w:r>
    </w:p>
    <w:p>
      <w:pPr>
        <w:pStyle w:val="Style26"/>
        <w:widowControl w:val="false"/>
        <w:tabs>
          <w:tab w:val="left" w:pos="709" w:leader="none"/>
          <w:tab w:val="left" w:pos="851" w:leader="none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Эти мероприятия направлены на повышение эффективности использования земель сельскохозяйственного назначения, что улучшит инвестиционную привлекательность сельскохозяйственного производства и в конечном итоге будет способствовать пополнению бюджета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оводимые в Губкинском городском округе Белгородской области мероприятия по развитию имущественно-земельных отношений способствуют стабилизации социально-экономической ситуации в городском округе, пополнению доходной части бюджета, повышению эффективности, рациональному использованию муниципального имущества, обеспечению его сохранн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днако, несмотря на достигнутые за последние годы положительные результаты, имеются проблемы, препятствующие развитию имущественно - земельных отношений и требующие решения программными методам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аличие в составе муниципальной собственности имущества, не предназначенного для реализации полномочий органов местного самоуправления, пришедшего в негодность, неиспользуемого, отдельные недостатки в учете имущества, отсутствие государственной регистрации прав на ряд объектов недвижимости, в том числе на земельные участки, является основными проблемами управления в области имущественно - земельных отношений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абота по дальнейшему развитию имущественно - земельного комплекса на период 2014-2020 годы требовала совершенствования форм и методов повышения эффективности использования муниципальной собственн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спользование программно - целевого метода для решения имеющихся проблем было обусловлено необходимостью применения комплексного и последовательного подхода, обеспечивающего увязку реализации мероприятий по исполнителям и ресурсам. Программа направлена на решение имеющихся проблем и повышение эффективности муниципального управления в сфере имущественных и земельных отношений на территории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исанные цели и задачи Программы и ожидаемые результаты реализации программных мероприятий соответствуют второму стратегическому направлению «Развитие экономического потенциала Губкинского городского округа», стратегической задаче «Развитие институциональной среды инновационного развития экономики округа» и комплексу мероприятий для реализации задачи «Приоритетное развитие рынков земли и недвижимости» Стратегии социально - экономического развития Губкинского городского округа до 2025 года, утвержденной решением десятой сессии Совета депутатов Губкинского городского округа Белгородской области от 31.12.2008 № 2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Управление муниципальной собственностью отражено как часть третьего приоритета «Обеспечение комфортной и безопасной среды обитания населения Губкинского городского округа» в части состояния и использования муниципального имущества и земель Губкинского городского округа Белгородской области. В данном документе отдельно подчеркивается, что одним из основных показателей деятельности органов местного самоуправления является проведение работы по повышению эффективности распоряжения муниципальной собственностью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вершенствование имущественно - земельных отношений создает благоприятные условия для повышения эффективности деятельности органов местного самоуправления в данном сегменте путем оптимизации состава муниципальных предприятий и учреждений, совершенствования процедур инвентаризации имущества и земельных участков, активизации претензионно-исковой работы по погашению задолженности по арендной плате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9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Подход к решению задач, которые предусмотрены Программой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предприятий и учреждений, организаций инфраструктуры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период реализации Программы планируется провести комплекс мероприятий, направленных на активизацию развития имущественно - земельных отношений, а также совершенствование системы владения, пользования и распоряжения муниципальной собственностью Губкинского городского округа Белгородской области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именение программно – целевого метода обусловлено тем, что в процессе решения основных целей и задач Программы необходима координация взаимодействия различных организаций и структурных подразделений органов местного самоуправления Губкинского городского округа, оптимизация использования денежных средств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2. Приоритеты муниципальной политики в сфере реализации Программы, цели, задачи и показатели достижения целей и решения задач, описание основных конечных результатов Программы,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сроков и этапов ее реализации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639" w:leader="none"/>
        </w:tabs>
        <w:suppressAutoHyphens w:val="false"/>
        <w:ind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Приоритетами муниципальной политики в сфере реализации Программы являются создание оптимальной структуры собственности муниципального образования, отвечающей полномочиям органов местного самоуправления по решению вопросов местного значения, определенных законодательством, переход к наиболее эффективным организационно-правовым формам муниципальных организаций, повышение эффективности использования муниципального имущества, совершенствование системы его учета, повышение эффективности использования земельного комплекса, создание условий для увеличения инвестиционного и производительного потенциала земли, превращения ее в мощный самостоятельный фактор экономического роста.</w:t>
      </w:r>
    </w:p>
    <w:p>
      <w:pPr>
        <w:pStyle w:val="ConsNonformat"/>
        <w:tabs>
          <w:tab w:val="left" w:pos="0" w:leader="none"/>
          <w:tab w:val="left" w:pos="284" w:leader="none"/>
          <w:tab w:val="left" w:pos="709" w:leader="none"/>
          <w:tab w:val="left" w:pos="851" w:leader="none"/>
          <w:tab w:val="left" w:pos="9360" w:leader="none"/>
        </w:tabs>
        <w:suppressAutoHyphens w:val="false"/>
        <w:ind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сновной целью Программы является повышение эффективности функционирования и развития имущественно-земельного комплекса муниципального образования для обеспечения решения социально-экономических задач и повышения эффективности управления распоряжения имуществом, находящимся в муниципальной собственности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. Базовым условием реализации Программы является увеличение доходов от использования муниципальной собственности, и минимизация расходов бюджета городского округа, обеспечение его устойчивости и стабильности, а в долгосрочной перспективе создание условий для использования муниципальной собственности исключительно для решения задач местного значения городского округа, поддержки субъектов малого и среднего предпринимательства, обеспечения реализации Стратегии развития до 2025 года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Цель Программы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реализации Программы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bookmarkStart w:id="2" w:name="_Ref275161391"/>
      <w:bookmarkStart w:id="3" w:name="_Ref275363268"/>
      <w:bookmarkStart w:id="4" w:name="_Ref275363290"/>
      <w:bookmarkEnd w:id="2"/>
      <w:bookmarkEnd w:id="3"/>
      <w:bookmarkEnd w:id="4"/>
      <w:r>
        <w:rPr>
          <w:rFonts w:cs="Times New Roman" w:ascii="Times New Roman" w:hAnsi="Times New Roman"/>
          <w:bCs/>
          <w:spacing w:val="-6"/>
          <w:sz w:val="28"/>
          <w:szCs w:val="28"/>
        </w:rPr>
        <w:t>Достижение названной цели предусматривается в рамках реализации следующих основных задач:</w:t>
      </w:r>
    </w:p>
    <w:p>
      <w:pPr>
        <w:pStyle w:val="ConsPlusCell"/>
        <w:numPr>
          <w:ilvl w:val="0"/>
          <w:numId w:val="8"/>
        </w:numPr>
        <w:tabs>
          <w:tab w:val="left" w:pos="709" w:leader="none"/>
          <w:tab w:val="left" w:pos="851" w:leader="none"/>
          <w:tab w:val="left" w:pos="900" w:leader="none"/>
          <w:tab w:val="left" w:pos="1134" w:leader="none"/>
        </w:tabs>
        <w:suppressAutoHyphens w:val="false"/>
        <w:ind w:left="0" w:right="-6" w:firstLine="709"/>
        <w:jc w:val="both"/>
        <w:rPr/>
      </w:pPr>
      <w:bookmarkStart w:id="5" w:name="_Ref275161391"/>
      <w:bookmarkStart w:id="6" w:name="_Ref275363268"/>
      <w:bookmarkStart w:id="7" w:name="_Ref275363290"/>
      <w:bookmarkEnd w:id="5"/>
      <w:bookmarkEnd w:id="6"/>
      <w:bookmarkEnd w:id="7"/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right="-83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здание условий для повышения эффективности управления и распоряжения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;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реализации мероприятий Программы в соответствии с установленными сроками и задачам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процессе реализации Программы на 1 и 2 этапах предполагается достичь следующих показателей:</w:t>
      </w:r>
    </w:p>
    <w:p>
      <w:pPr>
        <w:pStyle w:val="ConsPlusCell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увеличение на 1 этап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% и достижение данного показателя на 2 этапе на уровне не менее 97%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90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93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95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81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82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83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84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88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92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97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неналоговые доходы от сдачи в аренду муниципального имущества, зачисляемые в бюджет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0 10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2 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12 6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12 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12 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19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19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19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20 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- 1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1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ходы от приватизации муниципального имущества, зачисляемые в бюджет Губкинского городского округа Белгородской области – </w:t>
        <w:br/>
        <w:t>135 900 тыс. рублей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4 год – 13 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5 год – 8 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6 год – 6 0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– 5 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8 год – 3 0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60 9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7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3 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4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10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6 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4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4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неналоговые доходы от сдачи в аренду земельных участков, </w:t>
        <w:br/>
        <w:t xml:space="preserve">зачисляемые в бюджет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– 2 907 143 тыс. рублей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4 год – 114 15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5 год – 128 50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149 8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201 3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232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232 9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241 7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241 9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279 316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290 158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305 219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45 1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245 100 тыс. рублей;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еналоговые доходы от продажи земельных участков, зачисляемые в бюджет Губкинского городского округа Белгородской области — 658 652 тыс. рублей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, </w:t>
        <w:br/>
        <w:t>в том числе:</w:t>
      </w:r>
    </w:p>
    <w:p>
      <w:pPr>
        <w:pStyle w:val="ConsPlusCell"/>
        <w:tabs>
          <w:tab w:val="left" w:pos="540" w:leader="none"/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4 год – 550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5 год – 14 743 тыс. рублей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6 7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2 559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5 5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5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1 6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375 3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240 0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2 2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4 1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00 тыс. рублей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200 тыс. рублей;</w:t>
      </w:r>
    </w:p>
    <w:p>
      <w:pPr>
        <w:pStyle w:val="ConsPlusCell"/>
        <w:numPr>
          <w:ilvl w:val="0"/>
          <w:numId w:val="1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, %,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83,1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96,28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96,28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96,28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96,29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96,30 %;</w:t>
      </w:r>
    </w:p>
    <w:p>
      <w:pPr>
        <w:pStyle w:val="ConsPlusCell"/>
        <w:numPr>
          <w:ilvl w:val="0"/>
          <w:numId w:val="1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целевое и эффективное использование выделяемых бюджетных ассигнований ежегодно по 100 %;</w:t>
      </w:r>
    </w:p>
    <w:p>
      <w:pPr>
        <w:pStyle w:val="ConsPlusCell"/>
        <w:numPr>
          <w:ilvl w:val="0"/>
          <w:numId w:val="18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ind w:left="0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уровень выполнения показателей - 95 % в том числе: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4 год – 95 %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5 год – 95 %; 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5 %;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- 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95 %;</w:t>
      </w:r>
    </w:p>
    <w:p>
      <w:pPr>
        <w:pStyle w:val="ConsPlusCell"/>
        <w:tabs>
          <w:tab w:val="left" w:pos="709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95 %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роки реализации Программы с 2014 по 2026 годы, в том числе: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 этап 2014 - 2020 годы;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 этап 2021 – 2026 годы. 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3. Перечень муниципальных правовых актов 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рганов местного самоуправления Губкинского городского округа, принятие или изменение которых необходимо 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ля реализации Программы</w:t>
      </w:r>
    </w:p>
    <w:p>
      <w:pPr>
        <w:pStyle w:val="Style25"/>
        <w:widowControl w:val="false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ind w:left="0" w:right="0" w:firstLine="709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ля реализации Программы принятие или изменение муниципальных правовых актов органов местного самоуправления Губкинского городского округа не требуется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4. Обоснование выделения Подпрограмм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ыделение и включение в Программу отдельных Подпрограмм соответствует принципам программно-целевого управления экономикой, представляет собой комплекс взаимосвязанных мероприятий по внедрению и использованию современных методов, механизмов и инструментов организации управления муниципальной собственностью Губкинского городского округа, что позволяе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, достижению намеченных целей в области социального развития и модернизации экономик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ограмма включает в себя три Подпрограммы, которые содержат основные мероприятия по внедрению и использованию современных методов, механизмов и инструментов организации управления муниципальной собственностью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состав Программы входят следующие Подпрограммы: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. «Развитие имущественных отношений в Губкинском городском округе Белгородской области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рамках Подпрограммы</w:t>
      </w:r>
      <w:bookmarkStart w:id="8" w:name="_GoBack"/>
      <w:bookmarkEnd w:id="8"/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планируется повысить эффективность использования и распоряжения муниципальным имуществом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. «Развитие земельных отношений в Губкинском городском округе Белгородской области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ой задачей Подпрограммы является 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. «Обеспечение реализации муниципальной программы»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дачей Подпрограммы является эффективное управление вопросами развития рынков земли и недвижимости на территории Губкинского городского округа Белгородской обла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ограммные мероприятия и ожидаемые результаты приведены в приложении № 1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щий объем финансирования Программы на 2014-2026 годы предусматривается в размере 2 510 091,3 тыс. рублей, в том числе: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 - 48 152,3 тыс. рублей;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 - 421 751,1 тыс. рублей;</w:t>
      </w:r>
    </w:p>
    <w:p>
      <w:pPr>
        <w:pStyle w:val="ConsNonformat"/>
        <w:suppressAutoHyphens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 счет  средств  бюджета 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- 2 027 885,2 тыс. рублей;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 – 12 302,7 тыс. рублей.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778,6 тыс. рублей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8 год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4 870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3 043,9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 00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4 000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710,9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8 год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3 год – 26 995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4 год – 13 601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5 год – 252 373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2 153,8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282 169,9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303 325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03 772,4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163 218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6. Анализ рисков реализации Программы и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писание мер управления рисками реализации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ри реализации Программы следует учитывать ряд возможных рисков, которые могут осложнить решение поставленных задач. В целях снижения последствий и негативного эффекта от возможных рисков и повышения уровня гарантированности достижения предусмотренных в Программе конечных результатов планируется проведение ряда профилактических мероприятий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а основе анализа мероприятий, предлагаемых для реализации, в рамках Программы выделены следующие риски ее реализаци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 Программы и невыполнению результатов муниципальной программы. Способами ограничения финансовых рисков выступают следующие меры: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ежегодное уточнение объемов финансовых средств на реализацию мероприятий Программы в зависимости от достигнутых результатов;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ределение приоритетов для первоочередного финансирования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418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Программы, невыполнение ее цели и задач, не достижение плановых значений показателей. 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формирование эффективной системы управления реализацией Программы и Подпрограмм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здание системы мониторинга реализации Программ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воевременная корректировка мероприятий Программы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bookmarkStart w:id="9" w:name="Par683"/>
      <w:bookmarkEnd w:id="9"/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11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1 в 2014-2026 годах предусматривается в размере </w:t>
              <w:br/>
              <w:t>2 069 457,0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16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8 год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367,6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10 289,0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566,5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8 год –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–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18 310,6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5 000,0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251 706,8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245 890,9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264 563,0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165 727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26 573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0 1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35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.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1. Характеристика сферы реализации подпрограммы 1,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Управление муниципальной собственностью Губкинского городского округа является неотъемлемой частью деятельности администрации Губкинского городского округ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ского округа.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В рамках Подпрограммы 1 предусматривается решение широкого круга вопросов: создание новых объектов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муниципальных предприятий и учреждений и т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Целенаправленно ведется работа по оптимизации имущественного комплекса и приведению его в соответствие с полномочиями органов местного самоуправления Губкинского городского округа по решению вопросов местного значения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целях пополнения доходной части бюджета городского округа, исполнения положений действующего законодательства и в соответствии с ежегодно утверждаемой Программой приватизации муниципального имущества Губкинского городского округа (далее - Программа приватизации) проводится приватизация муниципального имуще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дпрограмма 1 направлена на решение имеющихся проблем и повышение эффективности муниципального управления в сфере имущественных отношений.</w:t>
      </w:r>
    </w:p>
    <w:p>
      <w:pPr>
        <w:pStyle w:val="Normal"/>
        <w:widowControl w:val="false"/>
        <w:suppressAutoHyphens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целях повышения эффективности использования муниципального имущества необходима качественная информационная база, для чего разработан комплекс мероприятий, позволяющий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имуществом и достижения целей в области социального развития и модернизации экономик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ля наиболее эффективного использования муниципального имущества городского округа как базового актива необходимо провести масштабную инвентаризацию в городском округе с целью вовлечения в оборот объектов имущества, неиспользуемых, неэффективно используемых, а также используемых без оформления прав, с последующим вовлечением в хозяйственный оборот, списанием или реализацие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дпрограмма 1 определяет совместные действия администрации Губкинского городского округа, муниципальных предприятий и учреждений, муниципальных и государственных структур, направленные на устойчивое и динамичное развитие имущественных отношений, повышение их роли в социально-экономических процессах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и принципами политики в сфере управления и распоряжения муниципальным имуществом городского округа являются законность и открытость деятельности органов местного самоуправления, подотчетность и подконтрольность, эффективность, целевое использование муниципального имущества, закрепленного за органами местного самоуправления, муниципальными предприятиями и учреждениями, находящегося на учете в муниципальной казне и переданного в пользование юридическим и физическим лицам, обеспечение условий для развития конкуренции и отраслевое управление.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Целью Подпрограммы 1 является создание условий для повышения эффективности использования и распоряжения муниципальным имуществ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остижение названной цели предусматривается в рамках реализации следующих основных задач:</w:t>
      </w:r>
    </w:p>
    <w:p>
      <w:pPr>
        <w:pStyle w:val="ConsPlusCell"/>
        <w:numPr>
          <w:ilvl w:val="0"/>
          <w:numId w:val="2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вовлечение в хозяйственный оборот объектов муниципальной собственности и эффективное использование и распоряжение муниципальным имуществом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;</w:t>
      </w:r>
    </w:p>
    <w:p>
      <w:pPr>
        <w:pStyle w:val="ConsPlusCell"/>
        <w:numPr>
          <w:ilvl w:val="0"/>
          <w:numId w:val="2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финансирование деятельности учреждений; </w:t>
      </w:r>
    </w:p>
    <w:p>
      <w:pPr>
        <w:pStyle w:val="ConsPlusCell"/>
        <w:numPr>
          <w:ilvl w:val="0"/>
          <w:numId w:val="24"/>
        </w:numPr>
        <w:tabs>
          <w:tab w:val="clear" w:pos="709"/>
          <w:tab w:val="left" w:pos="720" w:leader="none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храна окружающей среды и рациональное природопользование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истема основных мероприятий и показателей подпрограммы 1 представлена в приложении № 1 к Программе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роки реализации Подпрограммы 1: 2014-2026 годы, в том числе: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 этап - 2014-2020 годы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 этап - 2021 – 2026 годы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3. Обоснование выделения системы мероприятий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и краткое описание основных мероприятий подпрограммы 1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остижение цели и решение задач Подпрограммы 1 осуществляются путем скоординированного выполнения комплекса мероприятий, взаимосвязанных по задачам, срокам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тимизация состава муниципального имуще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мероприятия по эффективному использованию и оптимизации состава муниципального имущест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еспечение деятельности подведомственных учреждений, в том числе на предоставление бюджетным и автономным учреждениям субсидий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 обоснованных проектов бассейнового природопользования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;</w:t>
      </w:r>
    </w:p>
    <w:p>
      <w:pPr>
        <w:pStyle w:val="Style25"/>
        <w:widowControl w:val="false"/>
        <w:numPr>
          <w:ilvl w:val="0"/>
          <w:numId w:val="17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клараций безопасности гидротехнических сооружени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истема мероприятий Подпрограммы 1 строится в соответствии со следующими принципам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комплексность, под которой понимается максимальная широта охвата факторов, влияющих на работу Комитета в Губкинском городском округе Белгородской обла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лучение доходов от использования муниципального имущества Губкинского городского округа Белгородской обла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птимизация состава муниципального имущества Губкинского городского округа Белгородской области путем проведения технической инвентаризации муниципального имущества и бесхозяйных объектов недвижи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облемой в этой области является наличие недостатков в обеспечении полного, своевременного и достоверного учета объектов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и распоряжением этим имуществом, его регистраци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иватизация имущества, не служащего исполнению полномочий и функций органов местного самоуправления, является не только инструментом формирования оптимального состава имущественного комплекса городского округа, но и источником доходов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bookmarkStart w:id="10" w:name="Par302"/>
      <w:bookmarkStart w:id="11" w:name="Par307"/>
      <w:bookmarkStart w:id="12" w:name="Par327"/>
      <w:bookmarkEnd w:id="10"/>
      <w:bookmarkEnd w:id="11"/>
      <w:bookmarkEnd w:id="12"/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4. Прогноз конечных результатов подпрограммы 1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146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ализация комплекса мероприятий, предусмотренных Подпрограммой 1, обеспечит оптимизацию состава и структуры муниципальной собственности Губкинского городского округа Белгородской области путем выявления бесхозяйного имущества с целью дальнейшего учета в составе муниципальной казны; корректировки величины арендной платы с ориентацией на рыночные цены с целью увеличения эффективности использования муниципального имущества; создания благоприятных условий для субъектов малого и среднего предпринимательства по использованию и развитию муниципального имуществ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и ожидаемыми результатами реализации Подпрограммы 1 являются:</w:t>
      </w:r>
    </w:p>
    <w:p>
      <w:pPr>
        <w:pStyle w:val="ConsPlusCel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</w:r>
    </w:p>
    <w:p>
      <w:pPr>
        <w:pStyle w:val="ConsPlusCel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получение доходов от сдачи в аренду имущества, </w:t>
        <w:br/>
        <w:t xml:space="preserve">зачисляемых в бюджет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– 200 100,0 тыс. рублей;</w:t>
      </w:r>
    </w:p>
    <w:p>
      <w:pPr>
        <w:pStyle w:val="ConsPlusCel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получение доходов от приватизации муниципального имущества, зачисляемых в бюджет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</w:t>
        <w:br/>
        <w:t>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– 135 900,0 тыс. руб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щий объем финансирования Подпрограммы 1 в 2014-2026 годах предусматривается в размере 2 069 457,0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16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8 год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367,6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10 289,0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left="-106" w:right="-15" w:hanging="0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566,5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8 год –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40 795,5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18 310,6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5 000,0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251 706,8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249 998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245 890,9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264 563,0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165 727,0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126 573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</w:t>
              <w:br/>
              <w:t>(далее -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ельские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2 в 2014-2026 годах предусматривается в размере </w:t>
              <w:br/>
              <w:t xml:space="preserve">90 644,9 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4 32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 884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4 870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 043,9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 000,0 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4 000,0 тыс. рублей;</w:t>
            </w:r>
          </w:p>
          <w:p>
            <w:pPr>
              <w:pStyle w:val="ConsNonformat"/>
              <w:suppressAutoHyphens w:val="false"/>
              <w:ind w:right="-15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 14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8 684,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8 601,1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666,7 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2 153,8 тыс. рублей;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4 год –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5 год –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7 год –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8 год –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–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– 1 435,0 тыс. рублей;</w:t>
            </w:r>
          </w:p>
          <w:p>
            <w:pPr>
              <w:pStyle w:val="ConsNonformat"/>
              <w:suppressAutoHyphens w:val="false"/>
              <w:ind w:left="526"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1874,5 тыс. рублей; </w:t>
            </w:r>
          </w:p>
          <w:p>
            <w:pPr>
              <w:pStyle w:val="ConsNonformat"/>
              <w:suppressAutoHyphens w:val="false"/>
              <w:ind w:left="526"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3 505,0 тыс. рублей; </w:t>
            </w:r>
          </w:p>
          <w:p>
            <w:pPr>
              <w:pStyle w:val="ConsNonformat"/>
              <w:suppressAutoHyphens w:val="false"/>
              <w:ind w:left="526"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4 217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left="526"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 561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left="526"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560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snapToGrid w:val="false"/>
              <w:ind w:left="526"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369,0 тыс. рублей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земельных участков, зачисляемые в бюджет Губкинского городского округа Белгородской области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 907 143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8 6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  <w:t>96,30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Характеристика сферы реализации Подпрограммы 2,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Уровень развития земельных отношений Губкинского городского округа Белгородской области во многом определяет степень устойчивости экономики муниципального образования и возможность его стабильного развития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Повышение эффективности управления и распоряжения земельными участками, находящимися в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, является важной стратегической целью проведения муниципальной политики в сфере земельных отношений для обеспечения устойчивого социально-экономического развития Губкинского городского округа Белгор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Регулирование в сфере земельных отношений осуществляется путем решения следующих основных зада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оздание условий для эффективного управления и распоряжения земельными участка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щита имущественных интересов Губкинского городского округа Белгородской области в сфере земельных отнош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азграничение государственной собственности на землю и регистрация права собственности Губкинского городского округа Белгородской области на земельные участ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формирование рынка земель и активизация оборота земель сельскохозяйственного назнач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>Земельные отношения являются одним из важных факторов воздействия на социально-экономическое развитие Губкинского городского округа Белгор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-83"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месте с тем возможно и отрицательное, дестабилизирующее воздействие на городские системы, которое появляется в случае неэффективного использования земельного комплекса, слабого вовлечения земельных ресурсов в хозяйственный оборо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одпрограмма 2 позволит вовлечь в оборот земельные участки, относящиеся к различным категориям земель, исходя из местных условий и интересов населения для непосредственного исполнения полномочий местного самоуправления, а также в качестве источника получения неналоговых доходов для пополнения бюджета городского округ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ализация программных мероприятий будет способствовать социально-экономическому развитию Губкинского городского округа Белгородской области, совершенствованию порядка управления и распоряжения земельными участками, созданию актуальной информационной базы о землях в границах Губкинского городского округа Белгор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сновными принципами политики в сфере управления и распоряжения земельными участками Губкинского городского округа Белгородской области являются законность и открытость деятельности органов местного самоуправления, подотчетность и подконтрольность, эффективность, целевое использование земельных участков, предоставленных гражданам и юридическим лица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соответствии с действующим законодательством, </w:t>
      </w:r>
      <w:hyperlink r:id="rId15">
        <w:r>
          <w:rPr>
            <w:rStyle w:val="InternetLink"/>
            <w:rFonts w:cs="Times New Roman" w:ascii="Times New Roman" w:hAnsi="Times New Roman"/>
            <w:bCs/>
            <w:spacing w:val="-6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bCs/>
          <w:spacing w:val="-6"/>
          <w:sz w:val="28"/>
          <w:szCs w:val="28"/>
        </w:rPr>
        <w:t>ей социально-экономического развития Губкинского городского округа до 2025 года основной целью Подпрограммы 2 является создание условий для повышения эффективности управления и распоряжения земельными участками, относящимися к муниципальной собственности Губкин6ского городского округа Белгородской области, а также земельными участками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сновной задачей Подпрограммы 2 является 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. По состоянию </w:t>
        <w:br/>
        <w:t xml:space="preserve">на 01 января 2014 года на учете в Реестре муниципального имущества Губкинского городского округа Белгородской области состояли 757 земельных участков общей площадью 7 924,93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 состоянию на 01 января 2014 года администрацией Губкинского городского округа заключено 4370 договоров аренды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ой формой использования земельных участков, относящихся к муниципальной собственности, а также земельных участков, государственная собственность на которые не разграничена, является предоставление в аренду и продажа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За период с 1 января 2009 года по 1 января 2014 года продано </w:t>
        <w:br/>
        <w:t xml:space="preserve">1145 земельных участков площадью 3208 га, в аренду передано свыше </w:t>
        <w:br/>
        <w:t xml:space="preserve">2937 участков площадью 23 331 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2013 году проведено 63 аукциона по предоставлению земельных участков общей площадью 14,5 га для индивидуального жилищного строительства и многоквартирного жилищного строительства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лощадь городского округа составляет 152 662 га. Из них за период с </w:t>
        <w:br/>
        <w:t>1 января 2009 года по 1 января 2014 год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ередано в аренду под строительство более 1 000 га, в том числе под ИЖС – 115,3 г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ередано под новое строительство (кроме жилищного) более 54,1 г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одпрограмма 2 реализуется в период с 2014 по 2026 год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роки реализации Подпрограммы 2 - 2014-2026 годы, в том числе: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 этап - 2014-2020 годы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 этап - 2021 – 2026 годы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3. Обоснование выделения системы мероприятий и краткое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писание основных мероприятий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Механизм реализации подпрограммы 2 основан на действиях исполнителя программных мероприятий по достижению намеченных целей, которые предусматривают осуществление мероприятий подпрограммы 2 на основе открытости и добровольности и обеспечивают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истема основных мероприятий включает в себ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формирование земельных участков и их рыночную оценку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лучение доходов от сдачи в аренду земельных участк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лучение доходов от продажи земельных участк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формирование рынка земель и активизацию оборота земель сельскохозяйственного назначе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азграничение государственной собственности на землю и регистрацию права собственности Губкинского городского округа Белгородской области на земельные участ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мплексных кадастровых работ на территории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4. Прогноз конечных результатов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ализация комплекса мероприятий, предусмотренных Подпрограммой 2, обеспечит создание условий, направленных на дальнейшее развитие рынка земли и активизацию оборота земель сельскохозяйственного назначения, регистрацию права собственности Губкинского городского округа Белгородской области  на земельные участки, обеспечение поступлений в бюджет Губкинского городского округа Белгородской области неналоговых доходов от использования земельных участков, относящихся к муниципальной собственности Губкинского городского округа Белгородской области, и земельных участков, собственность на которые не разграничена.</w:t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и показателями эффективности от реализации Подпрограммы 2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неналоговые доходы от сдачи в аренду земельных участков, зачисляемые в бюджет Губкинского городского округа Белгородской </w:t>
        <w:br/>
        <w:t>области, – 2 907 143 тыс. руб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неналоговые доходы от продажи земельных участков, </w:t>
        <w:br/>
        <w:t xml:space="preserve">зачисляемые в бюджет Губкинского городского округа Белгородской </w:t>
        <w:br/>
        <w:t>области, 658 652 тыс. рублей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9354" w:leader="none"/>
          <w:tab w:val="left" w:pos="9639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сновным гарантом защиты права собственности на землю является государственная регистрация такого права. В рамках подпрограммы 2 планируется продолжить выполнение работ по разграничению земель и регистрации права собственности Губкинского городского округа Белгородской области на земельные участки, в том числе на земельные участки, государственная собственность на которые не разграничен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9354" w:leader="none"/>
          <w:tab w:val="left" w:pos="9639" w:leader="none"/>
        </w:tabs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ажным результатом реализации подпрограммы 2 станет увеличение площади земельных участков, предоставленных для строительства, в том числе индивидуального жилья. Вместе с тем необходимо отметить, что предоставление земельных участков для строительства носит заявительный характер, в связи с чем возможно некоторое колебание в сторону уменьшения либо в сторону увеличения.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целях пополнения доходов бюджета Губкинского городского округа Белгородской области от использования земель сельскохозяйственного назначения планируется завершить работы по выявлению невостребованных земельных долей и оформлению их в дальнейшем в муниципальную собственность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анные мероприятия улучшат инвестиционную привлекательность сельскохозяйственного производства и позволят вовлечь такие земли в хозяйственный оборот путем передачи их эффективно работающим сельхозтоваропроизводителям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процессе реализации мероприятий подпрограммы 2 также будет создана информационная база данных, что обеспечит достижение качественно нового уровня управления земельными участками в границах городского округ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истема основных мероприятий и показателей Подпрограммы 2 представлена в приложении № 1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бщий объем финансирования Подпрограммы 2 в 2014-2026 годах предусматривается в размере 90 644,9 тыс. рублей. </w:t>
      </w:r>
    </w:p>
    <w:p>
      <w:pPr>
        <w:pStyle w:val="ConsNonformat"/>
        <w:suppressAutoHyphens w:val="false"/>
        <w:ind w:right="-15" w:firstLine="708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615,6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52,1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4 320,6 тыс. рублей;</w:t>
      </w:r>
    </w:p>
    <w:p>
      <w:pPr>
        <w:pStyle w:val="ConsNonformat"/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 884,0 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 870,8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 043,9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 000,0 тыс. рублей;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4 000,0 тыс. рублей;</w:t>
      </w:r>
    </w:p>
    <w:p>
      <w:pPr>
        <w:pStyle w:val="ConsNonformat"/>
        <w:suppressAutoHyphens w:val="false"/>
        <w:ind w:right="-15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144,4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1 328,0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1 581,2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2 476,6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 140,0 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 684,6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 601,1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666,7 тыс. рублей;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2 153,8 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4 год – 3 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5 год –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7 год –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–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– 1 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– 1 435,0 тыс. рублей;</w:t>
      </w:r>
    </w:p>
    <w:p>
      <w:pPr>
        <w:pStyle w:val="ConsNonformat"/>
        <w:suppressAutoHyphens w:val="false"/>
        <w:ind w:left="709" w:right="-83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1 874,5 тыс. рублей; </w:t>
      </w:r>
    </w:p>
    <w:p>
      <w:pPr>
        <w:pStyle w:val="ConsNonformat"/>
        <w:suppressAutoHyphens w:val="false"/>
        <w:ind w:left="709" w:right="-83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3 505,0 тыс. рублей; </w:t>
      </w:r>
    </w:p>
    <w:p>
      <w:pPr>
        <w:pStyle w:val="ConsNonformat"/>
        <w:suppressAutoHyphens w:val="false"/>
        <w:ind w:left="709" w:right="-83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 217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left="709" w:right="-83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 561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left="709"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560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6 год – 369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и прогнозная (справочная) оценка расходов </w:t>
        <w:br/>
        <w:t xml:space="preserve">на реализацию мероприятий Подпрограммы 2 по годам представлены </w:t>
        <w:br/>
        <w:t>в приложениях № 3 и № 4 к Программе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Подпрограмма 3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tbl>
      <w:tblPr>
        <w:tblW w:w="9844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6064"/>
      </w:tblGrid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Обеспечение реализации муниципальной программы» (далее – Подпрограмма 3)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-раммы, ответственный за Подпрограмму 3      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 (далее – Комитет)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 3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иная служба муниципальной недвижимости и земельных ресурсов»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3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3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</w:t>
              <w:br/>
              <w:t xml:space="preserve">ассигнований Подпрограммы 3 за счет средств 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-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3 в 2014-2026 годах предусматривается в размере </w:t>
              <w:br/>
              <w:t xml:space="preserve">349 989,4 тыс. 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 Белгородской области: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12 898,9 тыс. рублей;</w:t>
            </w:r>
          </w:p>
          <w:p>
            <w:pPr>
              <w:pStyle w:val="ConsPlu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19 096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18 165,8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19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63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20 348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22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5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– 27 535,0 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8 32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29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529,2 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2 062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7 201,5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7 485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6 год – 36 276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19"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2 800,0 тыс. рублей;</w:t>
            </w:r>
          </w:p>
          <w:p>
            <w:pPr>
              <w:pStyle w:val="ConsPlusCell"/>
              <w:suppressAutoHyphens w:val="false"/>
              <w:ind w:left="31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2 825,0 тыс. рублей;</w:t>
            </w:r>
          </w:p>
          <w:p>
            <w:pPr>
              <w:pStyle w:val="ConsPlusCell"/>
              <w:suppressAutoHyphens w:val="false"/>
              <w:ind w:left="31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2 664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– 1 163,7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%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нечные результаты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 ежегодно до 95%</w:t>
            </w:r>
          </w:p>
        </w:tc>
      </w:tr>
    </w:tbl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color w:val="000000"/>
          <w:spacing w:val="-6"/>
          <w:sz w:val="6"/>
          <w:szCs w:val="6"/>
        </w:rPr>
      </w:pPr>
      <w:r>
        <w:rPr>
          <w:rFonts w:eastAsia="Times New Roman"/>
          <w:b/>
          <w:bCs/>
          <w:color w:val="000000"/>
          <w:spacing w:val="-6"/>
          <w:sz w:val="6"/>
          <w:szCs w:val="6"/>
        </w:rPr>
      </w:r>
    </w:p>
    <w:p>
      <w:pPr>
        <w:pStyle w:val="Default"/>
        <w:widowControl w:val="false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center"/>
        <w:rPr>
          <w:rFonts w:eastAsia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/>
          <w:b/>
          <w:bCs/>
          <w:color w:val="000000"/>
          <w:spacing w:val="-6"/>
          <w:sz w:val="28"/>
          <w:szCs w:val="28"/>
        </w:rPr>
        <w:t xml:space="preserve">Характеристика сферы реализации Подпрограммы 3, </w:t>
      </w:r>
    </w:p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/>
          <w:b/>
          <w:bCs/>
          <w:color w:val="000000"/>
          <w:spacing w:val="-6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color w:val="000000"/>
          <w:spacing w:val="-6"/>
          <w:sz w:val="6"/>
          <w:szCs w:val="6"/>
        </w:rPr>
      </w:pPr>
      <w:r>
        <w:rPr>
          <w:rFonts w:eastAsia="Times New Roman"/>
          <w:b/>
          <w:bCs/>
          <w:color w:val="000000"/>
          <w:spacing w:val="-6"/>
          <w:sz w:val="6"/>
          <w:szCs w:val="6"/>
        </w:rPr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логом успешного достижения целей и решения задач Программы является обеспечение эффективного управления вопросами развития имущественно-земельных отношений на территории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. </w:t>
      </w:r>
    </w:p>
    <w:p>
      <w:pPr>
        <w:pStyle w:val="NoSpacing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rFonts w:eastAsia="Times New Roman"/>
          <w:bCs/>
          <w:spacing w:val="-6"/>
          <w:szCs w:val="28"/>
        </w:rPr>
      </w:pPr>
      <w:r>
        <w:rPr>
          <w:rFonts w:eastAsia="Times New Roman"/>
          <w:bCs/>
          <w:spacing w:val="-6"/>
          <w:szCs w:val="28"/>
        </w:rPr>
        <w:t xml:space="preserve">В настоящее время имеется ряд проблем, которые негативно влияют на эффективность управления и распоряжения имущественно-земельным комплексом Губкинского городского округа </w:t>
      </w:r>
      <w:r>
        <w:rPr>
          <w:bCs/>
          <w:spacing w:val="-6"/>
          <w:szCs w:val="28"/>
        </w:rPr>
        <w:t>Белгородской области</w:t>
      </w:r>
      <w:r>
        <w:rPr>
          <w:rFonts w:eastAsia="Times New Roman"/>
          <w:bCs/>
          <w:spacing w:val="-6"/>
          <w:szCs w:val="28"/>
        </w:rPr>
        <w:t xml:space="preserve">: 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тсутствие достаточного финансирования на выполнение полномочий (оформление прав собственности округа, содержание имущества муниципальной казны округа, кадастровая оценка земли и др.);</w:t>
      </w:r>
    </w:p>
    <w:p>
      <w:pPr>
        <w:pStyle w:val="ListParagraph"/>
        <w:widowControl w:val="false"/>
        <w:numPr>
          <w:ilvl w:val="0"/>
          <w:numId w:val="13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несвоевременное поступление неналоговых доходов от использования муниципального имущества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наличие объектов недвижимости казны, находящихся в неудовлетворительном состоянии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2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Совершенствование механизмов управления и распоряжения имущественно-земельным комплексом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является одним из приоритетных направлений политики городского округа на современном этапе. 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2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Комитет является функциональным органом в структуре администрации Губкинского городского округа, осуществляющим функции по управлению и распоряжению муниципальной собственностью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, в том числе земельными участками, приватизации имущества, находящегося в муниципальной собственности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, обеспечивающим в пределах своей компетенции проведение единой муниципальной политики в сфере имущественных и земельных отношений на территории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Комитет осуществляет свою деятельность в рамках Положения о комитете, утвержденного решением сессии Совета депутатов Губкинского городского округа от 21 мая 2008 года (в редакции решения сессии Совета депутатов Губкинского городского округа от 29 июня 2016 года № 6)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На сегодняшний день перед органами местного самоуправления стоит задача формирования бюджета, ориентированного на достижение конечного результата, и, как следствие, расширения сферы применения программно-целевых методов бюджетного планир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рограммно-целевой принцип является основным методом планирования расходов бюджета муниципального образования, так как служит целям их эффективного расходования через установление четкой связи между целями, ресурсами и результатами. Реализация его осуществляется через использование механизма целевых програм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настоящее время программно-целевое бюджетное планирование на уровне Губкинского городского округа осуществляется на основе муниципальных целевых программ.</w:t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Муниципальные программы играют значительную роль в консолидации финансовых ресурсов для достижения стратегических целей и решения задач социально-экономического развития округа в целом.</w:t>
      </w:r>
    </w:p>
    <w:p>
      <w:pPr>
        <w:pStyle w:val="NoSpacing"/>
        <w:widowControl w:val="false"/>
        <w:tabs>
          <w:tab w:val="left" w:pos="709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spacing w:val="-6"/>
          <w:szCs w:val="28"/>
        </w:rPr>
        <w:t>Принятие программно–целевого метода позволит эффективно и планомерно исполнять возложенные на Комитет полномочия в сфере управления и распоряжения муниципальной собственностью.</w:t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Сферой реализации Подпрограммы 3 является деятельность Комитета, направленная на создание условий для обеспечения выполнения и достижение задач, целевых показателей Программы и подпрограмм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Создание эффективного механизма управления Программы обеспечивает своевременную реализацию всех мероприятий Программы, решение поставленных задач, существенно повышает качество управления процессами Программы. 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Достижение основных показателей будет свидетельствовать о выполнении мероприятий по совершенствованию системы управления и распоряжения имущественно-земельным комплексом округа, обеспечению поступлений дополнительных доходов в бюджет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.</w:t>
      </w:r>
    </w:p>
    <w:p>
      <w:pPr>
        <w:pStyle w:val="ListParagraph"/>
        <w:widowControl w:val="false"/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eastAsia="Times New Roman" w:cs="Times New Roman"/>
          <w:bCs/>
          <w:spacing w:val="-6"/>
          <w:sz w:val="6"/>
          <w:szCs w:val="6"/>
        </w:rPr>
      </w:pPr>
      <w:r>
        <w:rPr>
          <w:rFonts w:eastAsia="Times New Roman" w:cs="Times New Roman" w:ascii="Times New Roman" w:hAnsi="Times New Roman"/>
          <w:bCs/>
          <w:spacing w:val="-6"/>
          <w:sz w:val="6"/>
          <w:szCs w:val="6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1247" w:right="140" w:hanging="39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Цель, задачи, сроки и этапы реализации Подпрограммы 3</w:t>
      </w:r>
    </w:p>
    <w:p>
      <w:pPr>
        <w:pStyle w:val="ListParagraph"/>
        <w:widowControl w:val="false"/>
        <w:suppressAutoHyphens w:val="false"/>
        <w:autoSpaceDE w:val="false"/>
        <w:spacing w:lineRule="auto" w:line="240" w:before="0" w:after="0"/>
        <w:ind w:left="1247" w:right="14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pacing w:val="-6"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6"/>
          <w:szCs w:val="6"/>
        </w:rPr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Целью деятельности Комитета является обеспечение реализации мероприятий Подпрограммы 3 в соответствии с установленными сроками и задачами, что соответствует задаче 3 Программы.</w:t>
      </w:r>
    </w:p>
    <w:p>
      <w:pPr>
        <w:pStyle w:val="ConsPlus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Достижение цели Подпрограммы 3 будет осуществляться посредством решения задачи по эффективному управлению вопросами развития рынков земли и недвижимости на территории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.</w:t>
      </w:r>
    </w:p>
    <w:p>
      <w:pPr>
        <w:pStyle w:val="ConsNonformat"/>
        <w:suppressAutoHyphens w:val="false"/>
        <w:snapToGrid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Подпрограмма 3 реализуется в период с 2014 по 2026 год, в том числе:</w:t>
      </w:r>
    </w:p>
    <w:p>
      <w:pPr>
        <w:pStyle w:val="ConsNonformat"/>
        <w:suppressAutoHyphens w:val="false"/>
        <w:snapToGrid w:val="false"/>
        <w:ind w:right="-83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этап – 2014-2020 годы;</w:t>
      </w:r>
    </w:p>
    <w:p>
      <w:pPr>
        <w:pStyle w:val="ConsNonformat"/>
        <w:suppressAutoHyphens w:val="false"/>
        <w:snapToGrid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этап - 2021-2026 годы.</w:t>
      </w:r>
    </w:p>
    <w:p>
      <w:pPr>
        <w:pStyle w:val="ConsNonformat"/>
        <w:suppressAutoHyphens w:val="false"/>
        <w:snapToGrid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3. Обоснование выделения системы мероприятий и краткое   </w:t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описание основных мероприятий Подпрограммы 3</w:t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113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истема программных мероприятий Подпрограммы 3 включает основное мероприятие «Обеспечение функций органов местного самоуправления». В рамках данного основного мероприятия будет осуществляться финансирование текущей деятельности Комитет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ализация данного основного мероприятия направлена на выполнение задач по исполнению функций Комитета в соответствии с действующим законодательством, обеспечивает соблюдение норм российского законодательства, законодательства Белгородской области, муниципальных правовых актов органов местного самоуправления Губкинского городского округ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 рамках реализации поставленных задач приоритетными направлениями деятельности являю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целевое расходование денежных средст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основанное осуществление расходо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эффективное и экономное использование денежных средств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етальный учет расхо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Также предусматривается материально-техническое и программное обеспечение деятельности и обеспечение функционирования аппаратных и программных средств, локальных вычислительных сетей, организация работы по размещению муниципальных заказов на поставку товаров, выполнение работ и оказание услу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остановлением администрации Губкинского городского округа </w:t>
        <w:br/>
        <w:t>от 28 октября 2015 года № 2395-па создано муниципальное бюджетное учреждение «Единая служба муниципальной недвижимости и земельных ресурсов» (далее – Учреждение).</w:t>
      </w:r>
    </w:p>
    <w:p>
      <w:pPr>
        <w:pStyle w:val="TextBody"/>
        <w:widowControl w:val="false"/>
        <w:shd w:fill="auto" w:val="clear"/>
        <w:tabs>
          <w:tab w:val="clear" w:pos="709"/>
          <w:tab w:val="left" w:pos="1167" w:leader="none"/>
        </w:tabs>
        <w:suppressAutoHyphens w:val="false"/>
        <w:spacing w:lineRule="auto" w:line="240" w:before="0" w:after="0"/>
        <w:ind w:right="23" w:firstLine="709"/>
        <w:contextualSpacing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>В соответствии с Уставом предметом деятельности Учреждения является содействие органам местного самоуправления Губкинского городского округа в развитии имущественно - земельных отношений и обеспечении эффективного управления муниципальной собственностью Губкинского городского округа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/>
      </w:pPr>
      <w:r>
        <w:rPr>
          <w:bCs/>
          <w:spacing w:val="-6"/>
          <w:sz w:val="28"/>
          <w:szCs w:val="28"/>
          <w:lang w:val="ru-RU"/>
        </w:rPr>
        <w:t xml:space="preserve">Финансовое обеспечение деятельности Учреждения осуществляется за счет средств бюджета Губкинского городского округа </w:t>
      </w:r>
      <w:r>
        <w:rPr>
          <w:bCs/>
          <w:spacing w:val="-6"/>
          <w:sz w:val="28"/>
          <w:szCs w:val="28"/>
        </w:rPr>
        <w:t>Белгородской области</w:t>
      </w:r>
      <w:r>
        <w:rPr>
          <w:bCs/>
          <w:spacing w:val="-6"/>
          <w:sz w:val="28"/>
          <w:szCs w:val="28"/>
          <w:lang w:val="ru-RU"/>
        </w:rPr>
        <w:t xml:space="preserve"> на основании муниципального задания, субсидий на иные цели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>
          <w:bCs/>
          <w:spacing w:val="-6"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>Комитет оказывает муниципальные услуги в соответствии с утвержденными регламентами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/>
      </w:pPr>
      <w:r>
        <w:rPr>
          <w:bCs/>
          <w:spacing w:val="-6"/>
          <w:sz w:val="28"/>
          <w:szCs w:val="28"/>
          <w:lang w:val="ru-RU"/>
        </w:rPr>
        <w:t>Финансирование мероприятия осуществляется за счет средств бюджета Губкинского городского округа</w:t>
      </w:r>
      <w:r>
        <w:rPr>
          <w:bCs/>
          <w:spacing w:val="-6"/>
          <w:sz w:val="28"/>
          <w:szCs w:val="28"/>
        </w:rPr>
        <w:t xml:space="preserve"> Белгородской области</w:t>
      </w:r>
      <w:r>
        <w:rPr>
          <w:bCs/>
          <w:spacing w:val="-6"/>
          <w:sz w:val="28"/>
          <w:szCs w:val="28"/>
          <w:lang w:val="ru-RU"/>
        </w:rPr>
        <w:t>.</w:t>
      </w:r>
    </w:p>
    <w:p>
      <w:pPr>
        <w:pStyle w:val="TextBody"/>
        <w:widowControl w:val="false"/>
        <w:shd w:fill="auto" w:val="clear"/>
        <w:tabs>
          <w:tab w:val="clear" w:pos="709"/>
          <w:tab w:val="left" w:pos="1302" w:leader="none"/>
        </w:tabs>
        <w:suppressAutoHyphens w:val="false"/>
        <w:spacing w:lineRule="auto" w:line="240" w:before="0" w:after="0"/>
        <w:ind w:right="20" w:firstLine="709"/>
        <w:contextualSpacing/>
        <w:rPr>
          <w:bCs/>
          <w:spacing w:val="-6"/>
          <w:sz w:val="16"/>
          <w:szCs w:val="16"/>
          <w:lang w:val="ru-RU"/>
        </w:rPr>
      </w:pPr>
      <w:r>
        <w:rPr>
          <w:bCs/>
          <w:spacing w:val="-6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рогноз конечных результатов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Показателем конечного результата Подпрограммы 3 является достижение предусмотренных Программой, подпрограммами значений целевых показателей (индикаторов) в установленные сроки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жидаемым результатом реализации Подпрограммы 3 является целевое, эффективное и экономное использование выделяемых бюджетных средст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16"/>
          <w:szCs w:val="16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есурсное обеспечение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бщий объем финансирования Подпрограммы 3 в 2014-2026 годах предусматривается в размере 349 989,4 тыс. рублей, в том числе по годам: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 Белгородской области: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567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2 898,9 тыс. рублей;</w:t>
      </w:r>
    </w:p>
    <w:p>
      <w:pPr>
        <w:pStyle w:val="ConsPlusNonformat"/>
        <w:tabs>
          <w:tab w:val="clear" w:pos="709"/>
          <w:tab w:val="left" w:pos="319" w:leader="none"/>
          <w:tab w:val="left" w:pos="505" w:leader="none"/>
        </w:tabs>
        <w:suppressAutoHyphens w:val="false"/>
        <w:ind w:firstLine="567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19 096,5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18 165,8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567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19 363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567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20 348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567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22 251,8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– 27 535,0 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567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8 324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567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9 529,2 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567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2 062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567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7 201,5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567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7 485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567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6 год – 36 276,0 тыс. рублей;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2 800,0 тыс. рублей;</w:t>
      </w:r>
    </w:p>
    <w:p>
      <w:pPr>
        <w:pStyle w:val="ConsPlusCell"/>
        <w:suppressAutoHyphens w:val="false"/>
        <w:ind w:firstLine="567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2 825,0 тыс. рублей;</w:t>
      </w:r>
    </w:p>
    <w:p>
      <w:pPr>
        <w:pStyle w:val="ConsPlusCell"/>
        <w:suppressAutoHyphens w:val="false"/>
        <w:ind w:firstLine="567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2 664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– 1 163,7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3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"/>
        <w:tabs>
          <w:tab w:val="clear" w:pos="709"/>
          <w:tab w:val="left" w:pos="9000" w:leader="none"/>
        </w:tabs>
        <w:suppressAutoHyphens w:val="false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2268"/>
        <w:gridCol w:w="2835"/>
        <w:gridCol w:w="426"/>
        <w:gridCol w:w="567"/>
        <w:gridCol w:w="992"/>
        <w:gridCol w:w="992"/>
        <w:gridCol w:w="851"/>
        <w:gridCol w:w="992"/>
        <w:gridCol w:w="992"/>
        <w:gridCol w:w="993"/>
        <w:gridCol w:w="850"/>
      </w:tblGrid>
      <w:tr>
        <w:trPr>
          <w:trHeight w:val="5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 муници-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показателя конечного и непосредственного результатов по годам реал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а</w:t>
            </w:r>
          </w:p>
        </w:tc>
      </w:tr>
      <w:tr>
        <w:trPr>
          <w:trHeight w:val="9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зис-ный го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---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ку-щий год (оцен-ка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10"/>
        <w:gridCol w:w="2268"/>
        <w:gridCol w:w="2835"/>
        <w:gridCol w:w="425"/>
        <w:gridCol w:w="567"/>
        <w:gridCol w:w="993"/>
        <w:gridCol w:w="992"/>
        <w:gridCol w:w="851"/>
        <w:gridCol w:w="992"/>
        <w:gridCol w:w="992"/>
        <w:gridCol w:w="993"/>
        <w:gridCol w:w="851"/>
      </w:tblGrid>
      <w:tr>
        <w:trPr>
          <w:tblHeader w:val="true"/>
          <w:trHeight w:val="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6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-ваны, в общем количес-тве объектов недвижи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, находящихся в муниципальной собственно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4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от сдачи в аренду муници-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00</w:t>
            </w:r>
          </w:p>
        </w:tc>
      </w:tr>
      <w:tr>
        <w:trPr>
          <w:trHeight w:val="5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Единая служба муниципальной недвижимости и земельных ресурсов», сельские 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от приватизации муници-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от сдачи в аренду земельных участков, зачисляемые в бюджет Губкинского городского округа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>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от  продажи  земельных участков, зачисляемые в бюджет Губкинского городского округа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>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-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</w:tr>
      <w:tr>
        <w:trPr>
          <w:trHeight w:val="5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 предусмот-ренных Программой, подпрограммами значений целевых пока-зателей (индикаторов) в установленные сроки, 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6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-мости, права на которые зарегистрированы, в общем количестве объектов недвижимости, находящихся в муници-пальной собственности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10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-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00</w:t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-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1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86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й документации на объекты недвижимост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следующей госу-дарственной регистра-ции прав собственности Губкинск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Белгоро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ъекты недвижимого имущества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19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арендные отношения неиспользуе-мого муниципального  имущества с учетом оценки объектов недвижимости, 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риватизации муни-ципального имущества, % исполнения от выставленных на торги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9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tabs>
                <w:tab w:val="clear" w:pos="709"/>
                <w:tab w:val="left" w:pos="263" w:leader="none"/>
              </w:tabs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-венной поддержки субъ-ектам малого и среднего предпринимательства в рамках федеральных законов от 22.07.2008</w:t>
              <w:br/>
              <w:t>№ 159-ФЗ и от 26.07.2006 № 135-ФЗ, количество заключенных договоров купли-продажи и аре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муществен-ной поддержки субъек-там малого и среднего предпринимательства в рамках федеральных законов от 22.07.2008 </w:t>
              <w:br/>
              <w:t>№159-ФЗ и от 26.07.2006 № 135-ФЗ, исполнение обращений СМП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муниципальной собственности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сударствен-но-частного партнерства путем предоставления муниципального иму-щества посредством заключения договоров МЧП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186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числе предоста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программного продукта для улучшения обслуживания населения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-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1.2.4.1.</w:t>
            </w:r>
          </w:p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х комиссий по делам несовершеннолетних и защите их пра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</w:rPr>
              <w:t xml:space="preserve">1.2.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1.2.5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профилактические рейды по контролю за  несовершеннолетними и семьями, состоящими на учете в комиссии, а также выявлению семей родителей, не должным образом исполняющих свои родительские обя-занности и несовершен-нолетни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ных к правонарушению и преступлениям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аучно обоснованных проектов бассейнового природопользования, шту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-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оведенных в текущем году в безопасное техническое состояние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-технических соору-жений, находящихся в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гидротехнических сооружений), находя-щихся в муниципальной собственности и подлежащих пред-декларационному обследованию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администрации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20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00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, </w:t>
              <w:br/>
              <w:t>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>
          <w:trHeight w:val="3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ероприятия, направленные на форм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х участков и их рыночной оцен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, сель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Единая служба 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едвижимости и земель-ных ресурс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3.               Проведение процедуры закупки на оказание услуг по   оценке рыночной стоимости земельных участков, шту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осударственный кадастровый учет формируемых земель-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4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13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(выкуп) в муниципальную собственность земельных участков, шту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8. Выдача разрешений на использование земельных участк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18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екторных цифровых топографических карт в масштабе М 1:10 000 Губкинского района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рендуемых земельных участков под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муниципаль-ной собственности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ртопланов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циональное использ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участков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культивации нарушенных земель, 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служ-ба муниципальной недвижимости и земельных ресурс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3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инвен-таризации земельных участков на территории Губкинского городского округа  Белгородской области, количество прове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-приятий по контролю за сохранностью и эффек-тивным использованием имущества Губкинского городского округа, количество прове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4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4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м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ым учреждениям субсид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показателей, доведен- ных муниципальным заданием подведомст-венному учреждению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 эффективное использ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Единая служба муниципальной недвижимости и земельных ресурсов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в бюджет Губкинского городского округа Белгородской области доходов от оказания платных услуг, тыс. руб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.3. 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яемых муниципальным бюджетным 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ым учрежден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93"/>
        <w:gridCol w:w="991"/>
        <w:gridCol w:w="1080"/>
        <w:gridCol w:w="905"/>
        <w:gridCol w:w="993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81"/>
        <w:gridCol w:w="991"/>
        <w:gridCol w:w="12"/>
        <w:gridCol w:w="993"/>
        <w:gridCol w:w="992"/>
        <w:gridCol w:w="993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предусмотренных Программой, подпрограммами значений целевых показателей (инди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-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53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рива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-держки субъектам малого и среднего предпринимательства в рамках федеральных законов от 22.07.2008 № 159-ФЗ и от 26.07.2006 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                       поддержки субъектам малого и среднего предпринимательства в рамках федеральных законов от 22.07.2008 № 159-ФЗ и от 26.07.2006 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объектов муниципальной собственност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-мости в муниципальную собствен-ность по целевым программам, 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53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-го состояния» полно-мочий Российской Федерации на государ-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профилакти-ческие рейды по контролю за несовершеннолетними и семьями,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учно обоснованных проектов бассейнового природо-поль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оведенных в текущем году в безопасное техническое состояние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-технических сооруже-ний, находящихся в муни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одажи земельных участков, зачисляемые в бюджет Губкинского городского округа Белгородской области,</w:t>
              <w:br/>
              <w:t xml:space="preserve">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ероприятия, направленные на 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3.               Проведение процедуры закупки на оказание услуг по   оценке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 с подготовкой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одготовка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рекультивации земельных участков для организации кладбищ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53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1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1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показателей, до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-кой базы подведомст-венных учреждений 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-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0" w:leader="none"/>
        </w:tabs>
        <w:suppressAutoHyphens w:val="false"/>
        <w:ind w:left="38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38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р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го регулирования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693"/>
        <w:gridCol w:w="1843"/>
        <w:gridCol w:w="2835"/>
      </w:tblGrid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Cell"/>
              <w:suppressAutoHyphens w:val="false"/>
              <w:ind w:left="-75" w:right="-75"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66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 и </w:t>
              <w:br/>
              <w:t xml:space="preserve"> со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693"/>
        <w:gridCol w:w="1843"/>
        <w:gridCol w:w="2835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 комитете по управлению муниципальной собственностью администрации Губки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Советом депутатов Губкинского городского округа </w:t>
              <w:br/>
              <w:t xml:space="preserve">от 21.05.2008 (в ред. </w:t>
              <w:br/>
              <w:t xml:space="preserve">от 29.06.2016, </w:t>
              <w:br/>
              <w:t xml:space="preserve">от 27.05.2020, </w:t>
              <w:br/>
              <w:t xml:space="preserve">от 14.04.2021, </w:t>
              <w:br/>
              <w:t>от 13.04.202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управления и распоряжения имуществом, находящим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решением сессии Совета депутатов Губкинского городского округа Белгородской области от 21.03.2012 </w:t>
              <w:br/>
              <w:t>№ 4-нпа (в редакции от 03.08.2017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Развитие имущественных отношений в Губкинском городском окру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информации об объектах недвижимого имущества, находящегося в муниципальной собственности Губкинского городского округа и предназначенных для сдачи в аренд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18.03.2021</w:t>
              <w:br/>
              <w:t xml:space="preserve">№ 340-п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информации об объектах учета из реестра муниципальной собстве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28.04.2023</w:t>
              <w:br/>
              <w:t>№ 616-п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муниципального имущества Губкинского городского округа Белгородской области в аренду, безвозмездное пользование, доверительное управ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27.08.2020</w:t>
              <w:br/>
              <w:t>№ 1153-п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лючение договора на установку и эксплуатацию рекламной конструкции на земельном участке, здании или ином недвижимом имуществе, находящем-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28.02.2012</w:t>
              <w:br/>
              <w:t xml:space="preserve">№ 260-па (в редакции постановлений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10.08.2012 № 1620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11.09.2013 № 2708-па, от 20.01.2014 № 30-па, 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11.03.2016 № 412-па, 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08.06.2017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895-па)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уждение недвижимого имущест-ва, находящегося в собственности Губкин-ского городского округа и арендуемого субъекта-ми малого и среднего предприниматель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 18.03.2021 </w:t>
              <w:br/>
              <w:t xml:space="preserve">№ 339-па (в ред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1.12.2021 № 2197-па, </w:t>
              <w:br/>
              <w:t>от 31.05.2022 № 664-п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Развитие земельных отношений в Губкинском городском окру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31.03.2016.</w:t>
              <w:br/>
              <w:t xml:space="preserve">№ 632-па (в редакции постановлений </w:t>
              <w:br/>
              <w:t>от 22.09.2017 № 1443-па, от 29.01.2018 № 71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19 № 1510-па, от 29.01.2021 № 7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10.05.2016</w:t>
              <w:br/>
              <w:t xml:space="preserve">№ 875-па (в редакции постановлений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9.2017 № 1443-па, от 28.06.2019 № 1107-па, от 18.02.2021 № 204-па, от 22.10.2021 № 174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 и (или) утверждение схемы расположения земельного участка или земельных участков на кадастровом плане территории на территории Губкинского городского округа Бел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16.06.2020</w:t>
              <w:br/>
              <w:t xml:space="preserve">№ 803-па (в редакции постановления </w:t>
              <w:br/>
              <w:t>от 19.07.2021 № 1120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а на территории Губкинского городского округа Белгород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28.11.2016</w:t>
              <w:br/>
              <w:t xml:space="preserve">№ 2385-па (в редакции постановлений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9.2017 № 1443-па, от 01.10.2020 № 1409-па, от 21.12.2021 № 219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07.04.2014</w:t>
              <w:br/>
              <w:t xml:space="preserve">№ 741-па (в редакции постановлений </w:t>
            </w:r>
          </w:p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01.2016 № 30-па, </w:t>
              <w:br/>
              <w:t>от 11.03.2016 № 397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2.2017 № 2004-па, от 29.10.2019 № 1855-па, от 20.01.2020 № 27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1.2021 № 33-па,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07.2021 № 100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,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20.06.2019</w:t>
              <w:br/>
              <w:t xml:space="preserve">№ 1037-па (в редакции постановления </w:t>
              <w:br/>
              <w:t>от 25.02.2021 № 239-па, от 21.12.2021 № 219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rmal"/>
        <w:suppressAutoHyphens w:val="false"/>
        <w:ind w:left="7938"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ConsPlusNormal"/>
        <w:suppressAutoHyphens w:val="false"/>
        <w:ind w:left="793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Развитие имущественно-земельных отношений</w:t>
      </w:r>
    </w:p>
    <w:p>
      <w:pPr>
        <w:pStyle w:val="ConsPlusNormal"/>
        <w:suppressAutoHyphens w:val="false"/>
        <w:ind w:left="7938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64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2977"/>
        <w:gridCol w:w="2552"/>
        <w:gridCol w:w="1093"/>
        <w:gridCol w:w="1275"/>
        <w:gridCol w:w="1165"/>
        <w:gridCol w:w="1145"/>
        <w:gridCol w:w="1276"/>
        <w:gridCol w:w="1134"/>
        <w:gridCol w:w="1240"/>
      </w:tblGrid>
      <w:tr>
        <w:trPr>
          <w:trHeight w:val="64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2977"/>
        <w:gridCol w:w="2552"/>
        <w:gridCol w:w="1093"/>
        <w:gridCol w:w="1275"/>
        <w:gridCol w:w="1165"/>
        <w:gridCol w:w="1134"/>
        <w:gridCol w:w="1276"/>
        <w:gridCol w:w="1150"/>
        <w:gridCol w:w="1240"/>
      </w:tblGrid>
      <w:tr>
        <w:trPr>
          <w:tblHeader w:val="true"/>
          <w:trHeight w:val="261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8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43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 3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 96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 120,0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4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88,2</w:t>
            </w:r>
          </w:p>
        </w:tc>
      </w:tr>
      <w:tr>
        <w:trPr>
          <w:trHeight w:val="28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4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6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32,4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6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87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98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 399,4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1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48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 12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80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352,8</w:t>
            </w:r>
          </w:p>
        </w:tc>
      </w:tr>
      <w:tr>
        <w:trPr>
          <w:trHeight w:val="19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,6</w:t>
            </w:r>
          </w:p>
        </w:tc>
      </w:tr>
      <w:tr>
        <w:trPr>
          <w:trHeight w:val="1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55,8</w:t>
            </w:r>
          </w:p>
        </w:tc>
      </w:tr>
      <w:tr>
        <w:trPr>
          <w:trHeight w:val="1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1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0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52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429,4</w:t>
            </w:r>
          </w:p>
        </w:tc>
      </w:tr>
      <w:tr>
        <w:trPr>
          <w:trHeight w:val="1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79,4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6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9,8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72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93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7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068,4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,0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93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2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852,4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exac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-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0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0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41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46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4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32,2</w:t>
            </w:r>
          </w:p>
        </w:tc>
      </w:tr>
      <w:tr>
        <w:trPr>
          <w:trHeight w:val="40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0,6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6,6</w:t>
            </w:r>
          </w:p>
        </w:tc>
      </w:tr>
      <w:tr>
        <w:trPr>
          <w:trHeight w:val="46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5,0</w:t>
            </w:r>
          </w:p>
        </w:tc>
      </w:tr>
      <w:tr>
        <w:trPr>
          <w:trHeight w:val="47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н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5,2</w:t>
            </w:r>
          </w:p>
        </w:tc>
      </w:tr>
      <w:tr>
        <w:trPr>
          <w:trHeight w:val="27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20,6</w:t>
            </w:r>
          </w:p>
        </w:tc>
      </w:tr>
      <w:tr>
        <w:trPr>
          <w:trHeight w:val="18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8,6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0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,0</w:t>
            </w:r>
          </w:p>
        </w:tc>
      </w:tr>
      <w:tr>
        <w:trPr>
          <w:trHeight w:val="20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8,0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</w:tr>
      <w:tr>
        <w:trPr>
          <w:trHeight w:val="39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9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01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41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35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9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 3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35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8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8,00</w:t>
            </w:r>
          </w:p>
        </w:tc>
      </w:tr>
      <w:tr>
        <w:trPr>
          <w:trHeight w:val="41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8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4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7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88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7,0</w:t>
            </w:r>
          </w:p>
        </w:tc>
      </w:tr>
      <w:tr>
        <w:trPr>
          <w:trHeight w:val="2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-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-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 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 9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 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 371,8</w:t>
            </w:r>
          </w:p>
        </w:tc>
      </w:tr>
      <w:tr>
        <w:trPr>
          <w:trHeight w:val="3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4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 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3,8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1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 3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 218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 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7 4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7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 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0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 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 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 9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6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 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4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4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ьных комиссий по делам несовершеннолет-них и защите их пра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капитального ремонта гидротехническ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5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7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22,8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3,8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2,8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3,8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7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7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4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4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рганизаций), в том числе реализация мероприятий 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ConsPlusNormal"/>
        <w:suppressAutoHyphens w:val="false"/>
        <w:ind w:left="6804" w:firstLine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righ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985"/>
        <w:gridCol w:w="2126"/>
        <w:gridCol w:w="567"/>
        <w:gridCol w:w="1418"/>
        <w:gridCol w:w="992"/>
        <w:gridCol w:w="1275"/>
        <w:gridCol w:w="1136"/>
        <w:gridCol w:w="1134"/>
        <w:gridCol w:w="1133"/>
        <w:gridCol w:w="1134"/>
        <w:gridCol w:w="1134"/>
      </w:tblGrid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униципальной программы, </w:t>
              <w:br/>
              <w:t xml:space="preserve">подпрограммы, </w:t>
              <w:br/>
              <w:t xml:space="preserve">основного </w:t>
              <w:br/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>исполнитель,</w:t>
              <w:br/>
              <w:t xml:space="preserve">соисполнители </w:t>
              <w:br/>
              <w:t>участ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</w:t>
            </w:r>
          </w:p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7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3"/>
        <w:gridCol w:w="1933"/>
        <w:gridCol w:w="2126"/>
        <w:gridCol w:w="589"/>
        <w:gridCol w:w="1418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47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-ная программ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</w:t>
              <w:br/>
              <w:t>числе: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 7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6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1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99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 87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98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 399,4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 0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 8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7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 0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34,0</w:t>
            </w:r>
          </w:p>
        </w:tc>
      </w:tr>
      <w:tr>
        <w:trPr>
          <w:trHeight w:val="91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5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866,4</w:t>
            </w:r>
          </w:p>
        </w:tc>
      </w:tr>
      <w:tr>
        <w:trPr>
          <w:trHeight w:val="1656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47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-тики администра-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Губкинского городского округа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86,0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47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76,0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-пальной недвижи-мости и земельных ресурсов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7,0</w:t>
            </w:r>
          </w:p>
        </w:tc>
      </w:tr>
      <w:tr>
        <w:trPr>
          <w:trHeight w:val="75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одвор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дубра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а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бн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ши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нор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ец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16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дн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16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ая </w:t>
            </w:r>
          </w:p>
          <w:p>
            <w:pPr>
              <w:pStyle w:val="Normal"/>
              <w:widowControl w:val="false"/>
              <w:spacing w:lineRule="auto" w:line="216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16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16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4" w:righ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8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1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6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3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5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 429,4</w:t>
            </w:r>
          </w:p>
        </w:tc>
      </w:tr>
      <w:tr>
        <w:trPr>
          <w:trHeight w:val="26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1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1,0</w:t>
            </w:r>
          </w:p>
        </w:tc>
      </w:tr>
      <w:tr>
        <w:trPr>
          <w:trHeight w:val="77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16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5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866,4</w:t>
            </w:r>
          </w:p>
        </w:tc>
      </w:tr>
      <w:tr>
        <w:trPr>
          <w:trHeight w:val="87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- тики администра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86,0</w:t>
            </w:r>
          </w:p>
        </w:tc>
      </w:tr>
      <w:tr>
        <w:trPr>
          <w:trHeight w:val="424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" w:right="-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Губкинского городского округа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" w:right="-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16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76,0</w:t>
            </w:r>
          </w:p>
        </w:tc>
      </w:tr>
      <w:tr>
        <w:trPr>
          <w:trHeight w:val="220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по эффективному использованию и оптимизации состав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иму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72,0</w:t>
            </w:r>
          </w:p>
        </w:tc>
      </w:tr>
      <w:tr>
        <w:trPr>
          <w:trHeight w:val="193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6,0</w:t>
            </w:r>
          </w:p>
        </w:tc>
      </w:tr>
      <w:tr>
        <w:trPr>
          <w:trHeight w:val="32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L299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6,0</w:t>
            </w:r>
          </w:p>
        </w:tc>
      </w:tr>
      <w:tr>
        <w:trPr>
          <w:trHeight w:val="207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-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реждений (организаций), в том числе предоставление </w:t>
            </w:r>
          </w:p>
          <w:p>
            <w:pPr>
              <w:pStyle w:val="ConsPlusCell"/>
              <w:snapToGrid w:val="false"/>
              <w:ind w:left="-4" w:right="-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852,4</w:t>
            </w:r>
          </w:p>
        </w:tc>
      </w:tr>
      <w:tr>
        <w:trPr>
          <w:trHeight w:val="142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ind w:lef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10220590 1410229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66,4</w:t>
            </w:r>
          </w:p>
        </w:tc>
      </w:tr>
      <w:tr>
        <w:trPr>
          <w:trHeight w:val="16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-тики администра-ции Губкинского городского округа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2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986,0</w:t>
            </w:r>
          </w:p>
        </w:tc>
      </w:tr>
      <w:tr>
        <w:trPr>
          <w:trHeight w:val="27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-ственных учреж-дений (организа-ций), в том числе реализация мероприятий за счет субсидий на иные цели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редоставляем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м бюджетным и автономным учреждени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-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-ной документа-ции на осуществление капитального ремонта гидро-технических</w:t>
            </w:r>
          </w:p>
          <w:p>
            <w:pPr>
              <w:pStyle w:val="Normal"/>
              <w:widowControl w:val="false"/>
              <w:snapToGrid w:val="false"/>
              <w:spacing w:lineRule="auto" w:line="228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, находящихся в муниципальной собственности, и бесхозяйных гидротехничес-ких сооруж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,00</w:t>
            </w:r>
          </w:p>
        </w:tc>
      </w:tr>
      <w:tr>
        <w:trPr>
          <w:trHeight w:val="189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,00</w:t>
            </w:r>
          </w:p>
        </w:tc>
      </w:tr>
      <w:tr>
        <w:trPr>
          <w:trHeight w:val="267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28" w:before="0" w:after="0"/>
              <w:ind w:left="-38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чес-ких сооружений, находящихся в муниципальной собственности, и бесхозяйных гидротехничес-ких сооруж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-ционного обследования гидротехничес-ких сооружений, находящихся в муниципальной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562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5,0</w:t>
            </w:r>
          </w:p>
        </w:tc>
      </w:tr>
      <w:tr>
        <w:trPr>
          <w:trHeight w:val="28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5,0</w:t>
            </w:r>
          </w:p>
        </w:tc>
      </w:tr>
      <w:tr>
        <w:trPr>
          <w:trHeight w:val="849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одвор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дубра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бн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ши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9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9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нор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9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ец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дн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28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suppressAutoHyphens w:val="false"/>
              <w:spacing w:lineRule="auto" w:line="22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 xml:space="preserve">н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 и их рыночной оцен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</w:tr>
      <w:tr>
        <w:trPr>
          <w:trHeight w:val="183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spacing w:lineRule="atLeast" w:line="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</w:t>
            </w:r>
          </w:p>
        </w:tc>
      </w:tr>
      <w:tr>
        <w:trPr>
          <w:trHeight w:val="97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одвор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сл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дубра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бн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ши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нор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ец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8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ая </w:t>
            </w:r>
          </w:p>
          <w:p>
            <w:pPr>
              <w:pStyle w:val="Normal"/>
              <w:widowControl w:val="false"/>
              <w:spacing w:lineRule="atLeast" w:line="18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дн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tLeast" w:line="18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ян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16" w:before="0" w:after="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ская с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администрац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-бот на террито-рии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0</w:t>
            </w:r>
          </w:p>
        </w:tc>
      </w:tr>
      <w:tr>
        <w:trPr>
          <w:trHeight w:val="200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0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</w:tr>
      <w:tr>
        <w:trPr>
          <w:trHeight w:val="424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535,0</w:t>
            </w:r>
          </w:p>
        </w:tc>
      </w:tr>
      <w:tr>
        <w:trPr>
          <w:trHeight w:val="1942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8,0</w:t>
            </w:r>
          </w:p>
        </w:tc>
      </w:tr>
      <w:tr>
        <w:trPr>
          <w:trHeight w:val="278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righ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-пальной недвижи-мости и земельных ресурс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37,0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36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8,0</w:t>
            </w:r>
          </w:p>
        </w:tc>
      </w:tr>
      <w:tr>
        <w:trPr>
          <w:trHeight w:val="223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-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37,0</w:t>
            </w:r>
          </w:p>
        </w:tc>
      </w:tr>
      <w:tr>
        <w:trPr>
          <w:trHeight w:val="191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-пальной недвижи-мости и земельных ресурсов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37,0</w:t>
            </w:r>
          </w:p>
        </w:tc>
      </w:tr>
      <w:tr>
        <w:trPr>
          <w:trHeight w:val="5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крепление материально-технической базы подведомствен-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410"/>
        <w:gridCol w:w="2410"/>
        <w:gridCol w:w="708"/>
        <w:gridCol w:w="1559"/>
        <w:gridCol w:w="1134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униципальной программы, </w:t>
              <w:br/>
              <w:t xml:space="preserve">подпрограммы, </w:t>
              <w:br/>
              <w:t xml:space="preserve">основного </w:t>
              <w:b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</w:t>
              <w:br/>
              <w:t xml:space="preserve"> исполнитель,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345"/>
        <w:gridCol w:w="2342"/>
        <w:gridCol w:w="708"/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18,0</w:t>
            </w:r>
          </w:p>
        </w:tc>
      </w:tr>
      <w:tr>
        <w:trPr>
          <w:trHeight w:val="195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10,0</w:t>
            </w:r>
          </w:p>
        </w:tc>
      </w:tr>
      <w:tr>
        <w:trPr>
          <w:trHeight w:val="77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29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4,0</w:t>
            </w:r>
          </w:p>
        </w:tc>
      </w:tr>
      <w:tr>
        <w:trPr>
          <w:trHeight w:val="137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КУ «Единая служба муниципальной </w:t>
            </w:r>
          </w:p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5,0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 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73,0</w:t>
            </w:r>
          </w:p>
        </w:tc>
      </w:tr>
      <w:tr>
        <w:trPr>
          <w:trHeight w:val="156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129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-ной политики администрации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44,0</w:t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по эффективному использованию и оптимизации состава муниципального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 0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3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030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 4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169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129,0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444,0</w:t>
            </w:r>
          </w:p>
        </w:tc>
      </w:tr>
      <w:tr>
        <w:trPr>
          <w:trHeight w:val="27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материально-технической базы подведомственных учреждений (органи-заций), в том числе реализация мероприятий за счет субсидий на иные цели, предоставляе-мых муниципальным бюджетным и автономным учреждения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-вого природо-пользовани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13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139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 142032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7,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76,0</w:t>
            </w:r>
          </w:p>
        </w:tc>
      </w:tr>
      <w:tr>
        <w:trPr>
          <w:trHeight w:val="128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41,0</w:t>
            </w:r>
          </w:p>
        </w:tc>
      </w:tr>
      <w:tr>
        <w:trPr>
          <w:trHeight w:val="10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-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35,0</w:t>
            </w:r>
          </w:p>
        </w:tc>
      </w:tr>
      <w:tr>
        <w:trPr>
          <w:trHeight w:val="28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41,0</w:t>
            </w:r>
          </w:p>
        </w:tc>
      </w:tr>
      <w:tr>
        <w:trPr>
          <w:trHeight w:val="16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-ние муниципальным бюджетным и автономным учреждениям субсид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35,0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-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35,0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-мых муниципаль-ным бюджетным и автономным учреждения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ConsPlusNormal"/>
        <w:suppressAutoHyphens w:val="false"/>
        <w:ind w:left="9217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убкинском городском округе Белгородской области»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и учреждениями (организациями) по муниципальной программе*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96"/>
        <w:gridCol w:w="717"/>
        <w:gridCol w:w="857"/>
        <w:gridCol w:w="707"/>
        <w:gridCol w:w="840"/>
        <w:gridCol w:w="853"/>
        <w:gridCol w:w="808"/>
        <w:gridCol w:w="837"/>
        <w:gridCol w:w="1056"/>
        <w:gridCol w:w="1135"/>
        <w:gridCol w:w="1135"/>
        <w:gridCol w:w="1134"/>
        <w:gridCol w:w="993"/>
        <w:gridCol w:w="992"/>
        <w:gridCol w:w="895"/>
        <w:gridCol w:w="12"/>
      </w:tblGrid>
      <w:tr>
        <w:trPr>
          <w:trHeight w:val="65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-ния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 объема услуги по годам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ходы бюджета Губкинского городского округа 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 оказание муниципальной услуги (работы) по годам, </w:t>
              <w:br/>
              <w:t>тыс. рублей</w:t>
            </w:r>
          </w:p>
        </w:tc>
      </w:tr>
      <w:tr>
        <w:trPr>
          <w:trHeight w:val="109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</w:tr>
    </w:tbl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96"/>
        <w:gridCol w:w="717"/>
        <w:gridCol w:w="857"/>
        <w:gridCol w:w="707"/>
        <w:gridCol w:w="840"/>
        <w:gridCol w:w="853"/>
        <w:gridCol w:w="808"/>
        <w:gridCol w:w="837"/>
        <w:gridCol w:w="1056"/>
        <w:gridCol w:w="1135"/>
        <w:gridCol w:w="1135"/>
        <w:gridCol w:w="1134"/>
        <w:gridCol w:w="993"/>
        <w:gridCol w:w="992"/>
        <w:gridCol w:w="895"/>
        <w:gridCol w:w="12"/>
      </w:tblGrid>
      <w:tr>
        <w:trPr>
          <w:tblHeader w:val="true"/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26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мущественных отношений в Губкинском городском округе Белгородской области»</w:t>
            </w:r>
          </w:p>
        </w:tc>
      </w:tr>
      <w:tr>
        <w:trPr>
          <w:trHeight w:val="255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</w:tr>
      <w:tr>
        <w:trPr>
          <w:trHeight w:val="557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65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22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жилых помещений муниципального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65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22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атизирован-ных помещений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 тыс.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осударственных и муниципальных услуг в многофункцио-нальных центрах предоставления государственных и муниципальных услуг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 за оказанием услуги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 тыс.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7"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7" w:right="-1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7" w:right="-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25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82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 подготовка проектов документов, необходимых для заключения договоров по владению, пользованию и распоряжению муниципальным имуществом и муниципальными землями Губкинского городского окру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8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25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/тыс. р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униципального имуществ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4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го имущества в аренду или безвозмездное пользование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 ч. земл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43" w:righ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/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(Подготовка проекта межевания территори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/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(Подготовка проекта планировки территори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/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х показателей муниципальных заданий на оказание муниципальных услуг (работ) </w:t>
      </w:r>
    </w:p>
    <w:p>
      <w:pPr>
        <w:pStyle w:val="ConsPlusNormal"/>
        <w:tabs>
          <w:tab w:val="clear" w:pos="709"/>
          <w:tab w:val="left" w:pos="4890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и учреждениями (организациями) по муниципальной программе*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/>
        <w:t xml:space="preserve"> этап реализации муниципальн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94"/>
        <w:gridCol w:w="1007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992"/>
      </w:tblGrid>
      <w:tr>
        <w:trPr>
          <w:trHeight w:val="65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-ния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 объема услуги по годам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ходы бюджета Губкинского городского округа 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 оказание муниципальной услуги (работы) по годам, </w:t>
              <w:br/>
              <w:t>тыс. рублей</w:t>
            </w:r>
          </w:p>
        </w:tc>
      </w:tr>
      <w:tr>
        <w:trPr>
          <w:trHeight w:val="6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94"/>
        <w:gridCol w:w="1016"/>
        <w:gridCol w:w="841"/>
        <w:gridCol w:w="851"/>
        <w:gridCol w:w="850"/>
        <w:gridCol w:w="851"/>
        <w:gridCol w:w="992"/>
        <w:gridCol w:w="850"/>
        <w:gridCol w:w="851"/>
        <w:gridCol w:w="850"/>
        <w:gridCol w:w="855"/>
        <w:gridCol w:w="840"/>
        <w:gridCol w:w="979"/>
        <w:gridCol w:w="20"/>
      </w:tblGrid>
      <w:tr>
        <w:trPr>
          <w:tblHeader w:val="true"/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</w:tr>
      <w:tr>
        <w:trPr>
          <w:trHeight w:val="1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3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 или безвозмездное пользование (в т. ч. земл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 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(Подготовка проекта межевания территори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 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: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(Подготовка проекта планировки территории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 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ConsPlusNormal"/>
        <w:suppressAutoHyphens w:val="false"/>
        <w:ind w:left="9217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ведения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 методике расчета показателей конечного результата муниципальной программы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5103"/>
        <w:gridCol w:w="2410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п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Наименование показателя конечного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Единица измере-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Метод сбор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Временные характеристики показател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5103"/>
        <w:gridCol w:w="2410"/>
        <w:gridCol w:w="283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сти, права на которые зарегистрированы по состоянию на 01 января предшествующего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бщее количество объектов недвижимости, находящихся в муниципальной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</w:t>
              <w:br/>
              <w:t>на 01 января предшествую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ов от сдачи в аренду объектов недвижимости, состоящего на учете в муниципальной каз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умма доходов от сдачи в аренду движимого имущества, состоящего на учете в муниципальной каз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доходов от сдачи в аренду мест для размещения рекламных конструкций, внесенных в схему размещения реклам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ов от сдачи в аренду мест для размещения нестационарных торговых объектов, внесенных в схему размещения Н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ов от приватизации муниципального имущества, зачисляемых в бюджет Губкинского городского округа в соответствии с Федеральным законом от 21.12.2001 № 178-Ф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умма доходов от приватизации муниципального имущества, зачисляемых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Белгоро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едеральным законом от 22.07.2008 № 159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доходов от сдачи в аренду земельных участков, находящих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доходов от сдачи в аренду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одажи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ов от продажи земельных участков, находящихся в собственности Губкинского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доходов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5 числа месяца, следующего за отчетным квартал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являющихся объектами налогообложения земельным налог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ая площадь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предусмотренных Программой, подпрограммами значений целевых показателей (индикаторов) в установле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казателей непосредственного результата муниципальной программы и подпрограмм, выполненных на 80% и боле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щее количество показателей непосредственного результата муниципальной программы и под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имуществен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сти, права на которые зарегистрированы по состоянию на 01 января предшествующего год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общее количество объектов недвижимости, находящихся в муниципальной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 января предшествующе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Подпрограмма 2 «Развитие земельных отнош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убкинском городском округе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доходов от сдачи в аренду земельных участков, находящих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доходов от сдачи в аренду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до 15 числа месяца, следующего за отчетным квартал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Неналоговые доходы от продажи земельных участков, зачисляемые в 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ов от продажи земельных участков, находящихся в собственности Губкинского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доходов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до 15 числа месяца, следующего за отчетным квартал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являющихся объектами налогообложения земельным налог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ая площадь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дпрограмма 3 «Обеспечение реализации муниципальной программ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казателей непосредственного результата муниципальной программы и подпрограмм, выполненных на 80% и боле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щее количество показателей непосредственного результата муниципальной программы и под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ConsPlusNormal"/>
        <w:suppressAutoHyphens w:val="false"/>
        <w:ind w:left="9217" w:right="170" w:hanging="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</w:t>
      </w:r>
    </w:p>
    <w:p>
      <w:pPr>
        <w:pStyle w:val="Normal"/>
        <w:widowControl w:val="false"/>
        <w:suppressAutoHyphens w:val="false"/>
        <w:spacing w:lineRule="auto" w:line="240" w:before="0" w:after="0"/>
        <w:ind w:left="8222" w:hanging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убкинском городском округе Белгородской области»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ведения о налоговых расходах в результате применения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налоговых льгот, освобождений, преференций в рамках муниципальной программы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85"/>
        <w:gridCol w:w="1397"/>
        <w:gridCol w:w="1187"/>
        <w:gridCol w:w="1354"/>
        <w:gridCol w:w="1203"/>
        <w:gridCol w:w="1354"/>
        <w:gridCol w:w="1132"/>
        <w:gridCol w:w="1354"/>
        <w:gridCol w:w="1235"/>
        <w:gridCol w:w="1440"/>
      </w:tblGrid>
      <w:tr>
        <w:trPr>
          <w:trHeight w:val="5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Наименование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Год, предшествующий текущему году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Текущий год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Очередной го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Первый год планового период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Второй год планового периода</w:t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финансовая оценка, тыс.руб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чество платель-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коли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чество платель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щ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финансовая оценка, тыс.ру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</w:tr>
      <w:tr>
        <w:trPr>
          <w:trHeight w:val="338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Подпрограмма 1. «Развитие имуществен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9" w:leader="none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orient="landscape" w:w="16838" w:h="11906"/>
      <w:pgMar w:left="851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7" w:hanging="396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028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11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11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yperlink" Target="consultantplus://offline/ref=CE743D3386E9330958366A86203B5CC4D8B51C2F5766C3ACCD8E1CB85F09F3794807C1672042DB7BB28923y8OBM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gubkinadm.ru/strukturaaggo/zam3/podrazdel30.html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consultantplus://offline/ref=CE743D3386E9330958366A86203B5CC4D8B51C2F5766C3ACCD8E1CB85F09F3794807C1672042DB7BB28923y8OBM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yperlink" Target="http://www.fgivo.ru/state-procurements/36/2025/" TargetMode="External"/><Relationship Id="rId25" Type="http://schemas.openxmlformats.org/officeDocument/2006/relationships/hyperlink" Target="https://gubkinadm.ru/strukturaaggo/zam3/podrazdel30.html" TargetMode="External"/><Relationship Id="rId26" Type="http://schemas.openxmlformats.org/officeDocument/2006/relationships/hyperlink" Target="https://gubkinadm.ru/strukturaaggo/zam3/podrazdel30.html" TargetMode="External"/><Relationship Id="rId27" Type="http://schemas.openxmlformats.org/officeDocument/2006/relationships/hyperlink" Target="https://gubkinadm.ru/strukturaaggo/zam3/podrazdel30.html" TargetMode="External"/><Relationship Id="rId28" Type="http://schemas.openxmlformats.org/officeDocument/2006/relationships/hyperlink" Target="http://www.fgivo.ru/state-procurements/36/2025/" TargetMode="Externa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header" Target="header15.xml"/><Relationship Id="rId38" Type="http://schemas.openxmlformats.org/officeDocument/2006/relationships/header" Target="header16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hyperlink" Target="https://gubkinadm.ru/strukturaaggo/zam3/podrazdel30.html" TargetMode="External"/><Relationship Id="rId42" Type="http://schemas.openxmlformats.org/officeDocument/2006/relationships/hyperlink" Target="https://gubkinadm.ru/strukturaaggo/zam3/podrazdel30.html" TargetMode="External"/><Relationship Id="rId43" Type="http://schemas.openxmlformats.org/officeDocument/2006/relationships/hyperlink" Target="https://gubkinadm.ru/strukturaaggo/zam3/podrazdel30.html" TargetMode="External"/><Relationship Id="rId44" Type="http://schemas.openxmlformats.org/officeDocument/2006/relationships/header" Target="header17.xml"/><Relationship Id="rId45" Type="http://schemas.openxmlformats.org/officeDocument/2006/relationships/header" Target="header18.xml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header" Target="header19.xml"/><Relationship Id="rId49" Type="http://schemas.openxmlformats.org/officeDocument/2006/relationships/header" Target="header20.xml"/><Relationship Id="rId50" Type="http://schemas.openxmlformats.org/officeDocument/2006/relationships/footer" Target="footer17.xml"/><Relationship Id="rId51" Type="http://schemas.openxmlformats.org/officeDocument/2006/relationships/footer" Target="footer18.xml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header" Target="header23.xml"/><Relationship Id="rId57" Type="http://schemas.openxmlformats.org/officeDocument/2006/relationships/header" Target="header24.xml"/><Relationship Id="rId58" Type="http://schemas.openxmlformats.org/officeDocument/2006/relationships/footer" Target="footer21.xml"/><Relationship Id="rId59" Type="http://schemas.openxmlformats.org/officeDocument/2006/relationships/footer" Target="footer2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1:00Z</dcterms:created>
  <dc:creator>Пользователь</dc:creator>
  <dc:description/>
  <cp:keywords/>
  <dc:language>en-US</dc:language>
  <cp:lastModifiedBy>Елена Немчина</cp:lastModifiedBy>
  <cp:lastPrinted>2024-11-13T15:47:00Z</cp:lastPrinted>
  <dcterms:modified xsi:type="dcterms:W3CDTF">2024-11-18T14:43:00Z</dcterms:modified>
  <cp:revision>12</cp:revision>
  <dc:subject/>
  <dc:title>Муниципальная программа</dc:title>
</cp:coreProperties>
</file>