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__”</w:t>
      </w:r>
      <w:r>
        <w:rPr>
          <w:rFonts w:cs="Arial" w:ascii="Arial" w:hAnsi="Arial"/>
          <w:sz w:val="18"/>
          <w:szCs w:val="18"/>
        </w:rPr>
        <w:t xml:space="preserve">_________________ </w:t>
      </w:r>
      <w:r>
        <w:rPr>
          <w:rFonts w:cs="Arial" w:ascii="Arial" w:hAnsi="Arial"/>
          <w:b/>
          <w:sz w:val="18"/>
          <w:szCs w:val="18"/>
        </w:rPr>
        <w:t>2024 г.                                                                                                             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</w:t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 администрации</w:t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убкинского городского округа</w:t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05 октября 2018 года № 1595-па</w:t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остановлением Правительства Белгородской области </w:t>
        <w:br/>
        <w:t>от 28 октября 2024 года № 510-пп «О внесении изменений в постановление Правительства Белгородской области от 23 января 2017 года № 13-пп» и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Уставом Губкинского городского округа Белгородской области в целях совершенствования и упорядочения оплаты труда работников муниципальных физкультурно-спортивных организаций, организаций,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ующих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полнительные</w:t>
      </w:r>
      <w:r>
        <w:rPr>
          <w:rFonts w:cs="Times New Roman" w:ascii="Times New Roman" w:hAnsi="Times New Roman"/>
          <w:spacing w:val="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разовательные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граммы</w:t>
      </w:r>
      <w:r>
        <w:rPr>
          <w:rFonts w:cs="Times New Roman" w:ascii="Times New Roman" w:hAnsi="Times New Roman"/>
          <w:spacing w:val="37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ртивной</w:t>
      </w:r>
      <w:r>
        <w:rPr>
          <w:rFonts w:cs="Times New Roman" w:ascii="Times New Roman" w:hAnsi="Times New Roman"/>
          <w:spacing w:val="37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дготовки, дополнительные общеразвивающие программы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области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зической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ультуры</w:t>
      </w:r>
      <w:r>
        <w:rPr>
          <w:rFonts w:cs="Times New Roman" w:ascii="Times New Roman" w:hAnsi="Times New Roman"/>
          <w:spacing w:val="2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рта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у</w:t>
      </w:r>
      <w:r>
        <w:rPr>
          <w:rFonts w:cs="Times New Roman" w:ascii="Times New Roman" w:hAnsi="Times New Roman"/>
          <w:spacing w:val="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рта Губкинского городского округа подведомственных отделу физической культуры и спорта администрации Губкинского городского округа, администрация Губкинского городского округа</w:t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изменения в постановление администрации Губкинского городского округа от 05 октября 2018 года № 1595-па «Об утверждении Положения об оплате труда работников муниципальных физкультурно-спортивных организаций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 Губкинского городского округа» (в редакции постановлений администрации от 11.04.2019 № 561-па, от 26.11.2019 № 2040-па, от 09.01.2020 </w:t>
        <w:br/>
        <w:t>№ 2-па, от 24.04.2020 № 596-па, от 18.02.2021 № 199-па, от 05.07.2021 № 1005-па, от 21.10.2021 № 1685-па, от 15.04.2022 № 456-па, от 02.10.2023 № 1358-па, от 18.12.2023 № 1783-па)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ложение об оплате труда работников муниципальных физкультурно-спортивных организаций, организаций,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ующих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полнительные</w:t>
      </w:r>
      <w:r>
        <w:rPr>
          <w:rFonts w:cs="Times New Roman" w:ascii="Times New Roman" w:hAnsi="Times New Roman"/>
          <w:spacing w:val="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разовательные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граммы</w:t>
      </w:r>
      <w:r>
        <w:rPr>
          <w:rFonts w:cs="Times New Roman" w:ascii="Times New Roman" w:hAnsi="Times New Roman"/>
          <w:spacing w:val="37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ртивной</w:t>
      </w:r>
      <w:r>
        <w:rPr>
          <w:rFonts w:cs="Times New Roman" w:ascii="Times New Roman" w:hAnsi="Times New Roman"/>
          <w:spacing w:val="37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дготовки, дополнительные общеразвивающие программы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области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зической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ультуры</w:t>
      </w:r>
      <w:r>
        <w:rPr>
          <w:rFonts w:cs="Times New Roman" w:ascii="Times New Roman" w:hAnsi="Times New Roman"/>
          <w:spacing w:val="2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рта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у</w:t>
      </w:r>
      <w:r>
        <w:rPr>
          <w:rFonts w:cs="Times New Roman" w:ascii="Times New Roman" w:hAnsi="Times New Roman"/>
          <w:spacing w:val="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рта Губкинского городского округа, утвержденное вышеуказанным постановлением (далее – Положение)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ункте 5.10. раздела 5 таблицу № 9 Положения изложить в следующей редакции</w:t>
      </w:r>
      <w:r>
        <w:rPr>
          <w:rFonts w:cs="Times New Roman" w:ascii="Times New Roman" w:hAnsi="Times New Roman"/>
          <w:bCs/>
          <w:sz w:val="27"/>
          <w:szCs w:val="27"/>
        </w:rPr>
        <w:t>: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242424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Таблица № 9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азмеры должностных окладов руководителей орган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992"/>
        <w:gridCol w:w="992"/>
        <w:gridCol w:w="993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 xml:space="preserve">Наименование должности и требования </w:t>
            </w:r>
          </w:p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к квал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Должностной оклад,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Группа по оплате труда руководителей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IV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ректор физкультурно-спортивной организ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 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2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2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втор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33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директ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77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 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9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втор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03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ведующий объектом спорта (спортивным сооружением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 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9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имеющий средн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035</w:t>
            </w:r>
          </w:p>
        </w:tc>
      </w:tr>
    </w:tbl>
    <w:p>
      <w:pPr>
        <w:pStyle w:val="Style18"/>
        <w:ind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ложение к Положению изложить в редакции согласно приложению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постановление в средствах массовой информ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о дня его официального опубликования и распространяется на правоотношения, возникшие с 01 октября 2024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8"/>
      </w:tblGrid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40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лож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убкинского городского ок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т «___» _________ 2024 года № _______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8"/>
      </w:tblGrid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40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иложе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 Положению об оплате труда</w:t>
              <w:br/>
              <w:t>работников муниципальных физкультурно-спортивных организаций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 Губкинского городского округ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змеры базовых должностных окладов </w:t>
      </w:r>
    </w:p>
    <w:p>
      <w:pPr>
        <w:pStyle w:val="Style18"/>
        <w:tabs>
          <w:tab w:val="clear" w:pos="708"/>
          <w:tab w:val="left" w:pos="3000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ботников муниципальных физкультурно-спортивных организаций,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рганизаций,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реализующих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дополнительные</w:t>
      </w:r>
      <w:r>
        <w:rPr>
          <w:rFonts w:cs="Times New Roman" w:ascii="Times New Roman" w:hAnsi="Times New Roman"/>
          <w:b/>
          <w:spacing w:val="6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бразовательные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рограммы</w:t>
      </w:r>
      <w:r>
        <w:rPr>
          <w:rFonts w:cs="Times New Roman" w:ascii="Times New Roman" w:hAnsi="Times New Roman"/>
          <w:b/>
          <w:spacing w:val="37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портивной</w:t>
      </w:r>
      <w:r>
        <w:rPr>
          <w:rFonts w:cs="Times New Roman" w:ascii="Times New Roman" w:hAnsi="Times New Roman"/>
          <w:b/>
          <w:spacing w:val="37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одготовки, дополнительные общеразвивающие программы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области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физической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культуры</w:t>
      </w:r>
      <w:r>
        <w:rPr>
          <w:rFonts w:cs="Times New Roman" w:ascii="Times New Roman" w:hAnsi="Times New Roman"/>
          <w:b/>
          <w:spacing w:val="26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порта</w:t>
      </w:r>
      <w:r>
        <w:rPr>
          <w:rFonts w:cs="Times New Roman" w:ascii="Times New Roman" w:hAnsi="Times New Roman"/>
          <w:b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о</w:t>
      </w:r>
      <w:r>
        <w:rPr>
          <w:rFonts w:cs="Times New Roman" w:ascii="Times New Roman" w:hAnsi="Times New Roman"/>
          <w:b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иду</w:t>
      </w:r>
      <w:r>
        <w:rPr>
          <w:rFonts w:cs="Times New Roman" w:ascii="Times New Roman" w:hAnsi="Times New Roman"/>
          <w:b/>
          <w:spacing w:val="6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порта Губкинского городского округа</w:t>
      </w:r>
    </w:p>
    <w:p>
      <w:pPr>
        <w:pStyle w:val="Style18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454"/>
        <w:gridCol w:w="240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лжностей работников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. Административный персона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хозяй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скла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. Специалисты, служащие и вспомогательный персонал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структор по спорту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6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9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3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325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структор-методист организаци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9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3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32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263</w:t>
            </w:r>
          </w:p>
        </w:tc>
      </w:tr>
      <w:tr>
        <w:trPr>
          <w:trHeight w:val="6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енер-преподаватель (в том числе старший тренер- преподаватель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886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6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62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енер (в том числе старший тренер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886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6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6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62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рший инструктор-методист организаци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9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43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32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26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ортсм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спектор (по внедрению комплекса ГТО, по кадр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рший инспектор (по внедрению комплекса ГТО, по кадр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9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компани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0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реограф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среднее специальное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2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ее профессиональное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679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овед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19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67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ист по кадр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77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ист (в том числе: технический, менеджер, по охране труда, по закупкам и др.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7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8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356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1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8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30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31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льдшер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1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8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3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68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сихолог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7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2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67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8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ист по антидопингов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59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хнические исполнители и обслуживающий персона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ло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сс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рший касс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7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итель автоб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16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итель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4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деробщ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8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9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адовщ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0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бочий (по комплексному обслуживанию и ремонту зданий, подсобный рабочий, по ремонту спортивного оборудования и инвента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есарь-сантех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есарь-элект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борщик служебн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борщик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х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705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чальник отдел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физической культуры и спорта                                                             С.А. Сарыгин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5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1:00Z</dcterms:created>
  <dc:creator>Владелец</dc:creator>
  <dc:description/>
  <cp:keywords/>
  <dc:language>en-US</dc:language>
  <cp:lastModifiedBy>Алексей Харитонов</cp:lastModifiedBy>
  <cp:lastPrinted>2024-11-11T15:07:00Z</cp:lastPrinted>
  <dcterms:modified xsi:type="dcterms:W3CDTF">2024-11-19T07:18:00Z</dcterms:modified>
  <cp:revision>155</cp:revision>
  <dc:subject/>
  <dc:title/>
</cp:coreProperties>
</file>