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я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кинского городского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а от 11 октября 2013 год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администрация Губкин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нести изменение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убкинского городского округа от 11 октября 2013 года № 2473-па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26.12.2020 </w:t>
        <w:br/>
        <w:t xml:space="preserve">№ 1951-па, от 29.06.2021 № 959-па, от 23.08.2021 № 1301-па, от 27.12.2021 </w:t>
        <w:br/>
        <w:t xml:space="preserve">№ 2225-па, от 20.06.2022 № 753-па, от 09.09.2022 № 2058-па, от 27.12.2022 </w:t>
        <w:br/>
        <w:t>№ 2638-па, от 21.03.2023 № 385-па, от 30.06.2023 № 942-па)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ую программу, утвержденную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 администрации Губкинского городского округа Викторову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viktorova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73@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мущественно-земельных отно-шений в Губкинском городском округе Белгородской области» (далее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вышение эффективности функциониро-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рограммы на 2014-2026 годы предусматривается в размере </w:t>
              <w:br/>
              <w:t>2 091 409,1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федерального бюджета - </w:t>
              <w:br/>
              <w:t>58 762,6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 -</w:t>
              <w:br/>
              <w:t>168 046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- </w:t>
              <w:br/>
              <w:t>1 852 297,5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 – 12 302,7 тыс. рублей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3 год – 4 870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4 год – 6 551,4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6 551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6 551,4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3 год – 34 418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4 год – 7000,0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8 128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255 277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177 834,9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172 321,7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171464,1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94 6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29 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городского округа Белгородской области -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 799 36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5435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96,30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1. Общая характеристика сферы реализации Программы,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в том числе формулировки основных проблем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в указанной сфере и прогноз ее развития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Управление муниципальной собственностью является неотъемлемой частью деятельности органов местного самоуправления Губкинского городского округ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ского округа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Уровень развития имущественно - земельных отношений во многом определяет степень устойчивости экономики муниципального образования и возможность его стабильного развития в рыночных условия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вышение эффективности управления и распоряжения собственностью Губкинского городского округа является важной стратегической целью проведения муниципальной политики в сфере имущественно - земельных отношений для обеспечения устойчивого социально-экономического развития территории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Регулирование в сфере имущественно - земельных отношений осуществляется путем решения следующих основны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здание условий для эффективного управления и распоряжения муниципальной собственность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полноты учета и регистрации прав на муниципальное недвижимое имущество и сделок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рациональное использование муниципального имущества, обеспечение его сохра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тимизация состава муниципальной собстве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лучение доходов от использования муниципальной собстве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защита имущественных интересов Губкинского городского округа;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разграничение государственной собственности на землю и регистрация права собственности Губкинского городского округа на земельные участ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овершенствование нормативно-правовой базы, регулирующей имущественно - земельные отнош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формирование рынка земель и активизация оборота земель сельскохозяйственного назна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мониторинг использования земельных участков сельскохозяйственного назначения;</w:t>
      </w:r>
    </w:p>
    <w:p>
      <w:pPr>
        <w:pStyle w:val="Normal"/>
        <w:widowControl w:val="false"/>
        <w:suppressAutoHyphens w:val="false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категории и видов разрешенного использования земельных участ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аний для включения в Единый государственный реестр недвижимости сведений о расположении в пределах земельного участка объектов капитального строительства с целью обеспечения их взаимосвяз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бор земельных участков (площадок) для возможного использования в целях реализации инвестиционных проектов.</w:t>
      </w:r>
    </w:p>
    <w:p>
      <w:pPr>
        <w:pStyle w:val="Normal"/>
        <w:widowControl w:val="false"/>
        <w:tabs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В условиях недостаточной налоговой базы бюджета Губкинского городского округа Белгородской области муниципальная собственность стала играть все возрастающую роль в финансовом обеспечении деятельности органов местного самоуправления.</w:t>
      </w:r>
    </w:p>
    <w:p>
      <w:pPr>
        <w:pStyle w:val="Normal"/>
        <w:widowControl w:val="false"/>
        <w:suppressAutoHyphens w:val="false"/>
        <w:spacing w:lineRule="auto" w:line="240" w:before="0" w:after="0"/>
        <w:ind w:right="-83"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анная Программа позволит вовлечь в состав муниципальной собственности весьма широкий спектр имущества, использовать муниципальную собственность исходя из местных условий и интересов населения, как для непосредственного исполнения полномочий органами местного самоуправления, так и в качестве источника получения неналоговых доходов для пополнения бюджета городского округ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ализация программных мероприятий будет способствовать социально-экономическому развитию Губкинского городского округа Белгородской области, совершенствованию порядка управления и распоряжения муниципальной собственностью, оптимизации состава муниципальной собственности, созданию актуальной информационной базы о муниципальном имуществе и земельных участка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ыми принципами политики в сфере управления и распоряжения муниципальной собственностью Губкинского городского округа являются законность и открытость деятельности органов местного самоуправления, подотчетность и подконтрольность, эффективность, целевое использование имущества, закрепленного за органами местного самоуправления, муниципальными предприятиями и учреждениями, находящегося на учете в муниципальной казне и переданного в пользование юридическим и физическим лицам, обеспечение условий для развития конкуренции и отраслевое управлени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 учетом действующего законодательства, </w:t>
      </w:r>
      <w:hyperlink r:id="rId5"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социального - экономического развития Губкинского городского округа до 2025 года основной стратегической целью Программы является развитие имущественно – земельных отношений в Губкинском городском округ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 состоянию на 01 января 2014 года на учете в Реестре муниципального имущества Губкинского городского округа Белгородской области состоял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757 земельных участков общей площадью 7924,93 га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оли в 4 хозяйственных обществах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85 юридических лиц (177 муниципальных учреждений, в том числе </w:t>
        <w:br/>
        <w:t>32 казенных учреждения, 121 бюджетное учреждение, 24 автономных учреждения;  8 муниципальных унитарных предприятий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щая балансовая стоимость имущества составляла 8,3 млрд.рублей, в том числе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имущество муниципальной казны - 3,2 млрд.рубл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имущество, закрепленное за муниципальными унитарными предприятиями и муниципальными учреждениями – 5,1 млрд.рубле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По состоянию на 01 января 2014 года администрацией Губкинского городского округа Белгородской области заключено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78 договоров аренды недвижимого имуще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4 370 договоров  аренды земельных участков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инятие эффективных управленческих решений в сфере использования муниципального имущества невозможно без наличия полного и достоверного учета объектов муниципальной собственности, основанного на правоустанавливающих документах. Восполнение пробелов в учете является важной задачей, требующей оперативного решения путем стремления к 100% регистрации права собственности на объекты недвижимости, входящие в состав муниципальной собственности Губкинского городского округ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Комитетом в этой сфере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едена работа по оформлению государственной регистрации прав собственности муниципального образования на основную массу объектов недвижимо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ступления в бюджет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Белгородской области  от использования имущественно - земельного комплекса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 2011 - 2013 годах</w:t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52"/>
        <w:gridCol w:w="1080"/>
        <w:gridCol w:w="1080"/>
        <w:gridCol w:w="1260"/>
        <w:gridCol w:w="1310"/>
      </w:tblGrid>
      <w:tr>
        <w:trPr>
          <w:trHeight w:val="2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30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Вид дохода от использования имущественно - земель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мплекс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Итого:</w:t>
            </w:r>
          </w:p>
        </w:tc>
      </w:tr>
      <w:tr>
        <w:trPr>
          <w:trHeight w:val="56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3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т сдачи в аренду муниципального имущества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0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1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1386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3408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т продажи муниципального иму-щества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8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9798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021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т сдачи в аренду земельных участков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02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98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455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46590,0</w:t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т продажи земельных участков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8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627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197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965702,0</w:t>
            </w:r>
          </w:p>
        </w:tc>
      </w:tr>
      <w:tr>
        <w:trPr>
          <w:trHeight w:val="3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43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746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48651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375919,2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исполнения плановых показателей доходов от продажи и сдачи в аренду муниципального имущества и земельных участков отражает уровень эффективности их использования и приватизации. Показатели поступления этих доходов в бюджет городского округа ежегодно выполняются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Совершенствование системы управления и распоряжения муниципальной собственностью, внедрение на практике эффективных экономических механизмов в сфере имущественно - земельных отношений возможно при условии согласованного по времени и объемам выделения финансовых средств из бюджета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Переход на программно-целевой метод управления позволит: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тимизировать количество муниципальных унитарных предприятий, муниципальных учреждений и состав имущества, закрепленного за ними на праве хозяйственного ведения и оперативного управления, изъять излишнее, неиспользуемое или используемое не по назначению и вовлечь его в хозяйственный оборот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высить эффективность управления земельными ресурсами, находящимися в собственности Губкинского городского округа Белгородской области, а также земельными участками, собственность на которые не разграничена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тимулировать дальнейшее развитие рынка земли в Губкинском городском округе Белгородской области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ить поступление в бюджет Губкинского городского округа Белгородской области неналоговых доходов от использования муниципальной собственности и земельных участков, собственность на которые не разграничен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оложения Федерального закона от 06 октября 2003 года № 131-ФЗ </w:t>
        <w:br/>
        <w:t>«Об общих принципах организации местного самоуправления в Российской Федерации» определили принцип целевого назначения муниципального имуществ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гласно данному принципу в муниципальной собственности может находиться имущество, предназначенное для решения публичных задач (вопросов местного значения), отнесенных к ведению муниципальных образований; имущество, предназначенное для осуществления отдельных государственных полномочий, переданных органам местного самоуправления; имущество, предназначенное для обеспечения деятельности органов местного самоуправления;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 Имущество, не соответствующее вышеуказанным требованиям, должно быть отчуждено или перепрофилировано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7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В целях оптимизации состава муниципальной собственности и приведения его в соответствие с действующим законодательством проводились мероприятия по приватизации муниципального имущества, ликвидации, реорганизации, преобразованию муниципальных унитарных предприятий и муниципальных учреждений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Так, в 2011 – 2013 годах муниципальное унитарное предприятие «Золотое Руно» присоединено к муниципальному унитарному предприятию «Губкинская швейная фабрика», муниципальные унитарные предприятия «Центральная районная аптека № 74», «Аптека № 73», «Аптека № 131» приватизированы путем преобразования в общества с ограниченной ответственностью, муниципальное унитарное предприятие «Губкинский пассажирский автосервис» преобразовано в муниципальное бюджетное учреждение «Губкинский пассажирский автосервис», принято решение о ликвидации муниципальных унитарных предприятий «Губкинская швейная фабрика» и «Прокат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ой формой использования земельных участков, относящихся к муниципальной собственности Губкинского городского округа Белгородской области, а также земельных участков, государственная собственность на которые не разграничена, является их аренда или продажа.</w:t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период с 01.01.2009  по 01.01.2014 продано 1145 земельных участков площадью 3208 га; в аренду передано свыше 2937 участков площадью 23331 га, из них: под индивидуальное жилищное строительство – 115,3 га, под новое строительство (кроме жилищного) около 80 г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2013 году проведены 63 аукциона по предоставлению земельных участков общей площадью 14,5 га для индивидуального и многоквартирного жилищного строительства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рограммы планируется продолжить выполнение работ  по разграничению земель и регистрации права собственности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области </w:t>
      </w:r>
      <w:r>
        <w:rPr>
          <w:rFonts w:cs="Times New Roman" w:ascii="Times New Roman" w:hAnsi="Times New Roman"/>
          <w:sz w:val="28"/>
          <w:szCs w:val="28"/>
        </w:rPr>
        <w:t>на земельные участки, в том числе на земельные участки, государственная собственность на которые не разграничена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354" w:leader="none"/>
          <w:tab w:val="left" w:pos="9639" w:leader="none"/>
        </w:tabs>
        <w:suppressAutoHyphens w:val="false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В рамках полномочий органов местного самоуправления по управлению и распоряжению земельными участками, объектами муниципальной собственности, находящимися в муниципальной собственности, решениями Совета депутатов Губкинского городского округа утверждены Порядок определения цены и оплаты земельных участков, находящихся в муниципальной собственности Губкинского городского округа, Порядок приватизации муниципального имуществ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, а также корректирующие коэффициенты при продаже земельных участков собственникам расположенных на них зданий, строений, сооружений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354" w:leader="none"/>
          <w:tab w:val="left" w:pos="9639" w:leader="none"/>
        </w:tabs>
        <w:suppressAutoHyphens w:val="false"/>
        <w:ind w:right="-6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снованием для определения размера арендной платы за землю является кадастровая стоимость земель, утвержденная в установленном действующим законодательством порядке, за исключением случаев, определенных земельным законодательством, когда начальный размер арендной платы определяется с учетом сложившейся рыночной стоимости, определяемой в соответствии с законодательством об оценочной деятельности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9" w:leader="none"/>
        </w:tabs>
        <w:suppressAutoHyphens w:val="false"/>
        <w:ind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В целях выявления невостребованных земельных долей проведены мероприятия по признанию в судебном порядке права муниципальной собственности на земельные участки общей площадью 1679,91 га </w:t>
        <w:br/>
        <w:t>в границах 16 бывших сельскохозяйственных предприятий.</w:t>
      </w:r>
    </w:p>
    <w:p>
      <w:pPr>
        <w:pStyle w:val="Style26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роводится работа по признанию права собственности муниципального образования Губкинский городской округ Белгородской области на невостребованные земельные доли общей площадью 391,05 га в судебном порядке. </w:t>
      </w:r>
    </w:p>
    <w:p>
      <w:pPr>
        <w:pStyle w:val="Style26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Эти мероприятия направлены на повышение эффективности использования земель сельскохозяйственного назначения, что улучшит инвестиционную привлекательность сельскохозяйственного производства и в конечном итоге будет способствовать пополнению бюджета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оводимые в Губкинском городском округе Белгородской области мероприятия по развитию имущественно-земельных отношений способствуют стабилизации социально-экономической ситуации в городском округе, пополнению доходной части бюджета, повышению эффективности, рациональному использованию муниципального имущества, обеспечению его сохранно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днако, несмотря на достигнутые за последние годы положительные результаты, имеются проблемы, препятствующие развитию имущественно - земельных отношений и требующие решения программными методам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Наличие в составе муниципальной собственности имущества, не предназначенного для реализации полномочий органов местного самоуправления, пришедшего в негодность, неиспользуемого, отдельные недостатки в учете имущества, отсутствие государственной регистрации прав на ряд объектов недвижимости, в том числе на земельные участки, является основными проблемами управления в области имущественно - земельных отношений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абота по дальнейшему развитию имущественно - земельного комплекса на период 2014-2020 годы требовала совершенствования форм и методов повышения эффективности использования муниципальной собственно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Использование программно - целевого метода для решения имеющихся проблем было обусловлено необходимостью применения комплексного и последовательного подхода, обеспечивающего увязку реализации мероприятий по исполнителям и ресурсам. Программа направлена на решение имеющихся проблем и повышение эффективности муниципального управления в сфере имущественных и земельных отношений на территории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исанные цели и задачи Программы и ожидаемые результаты реализации программных мероприятий соответствуют второму стратегическому направлению «Развитие экономического потенциала Губкинского городского округа», стратегической задаче «Развитие институциональной среды инновационного развития экономики округа» и комплексу мероприятий для реализации задачи «Приоритетное развитие рынков земли и недвижимости» Стратегии социально - экономического развития Губкинского городского округа до 2025 года, утвержденной решением десятой сессии Совета депутатов Губкинского городского округа Белгородской области от 31.12.2008 № 2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Управление муниципальной собственностью отражено как часть третьего приоритета «Обеспечение комфортной и безопасной среды обитания населения Губкинского городского округа» в части состояния и использования муниципального имущества и земель Губкинского городского округа Белгородской области. В данном документе отдельно подчеркивается, что одним из основных показателей деятельности органов местного самоуправления является проведение работы по повышению эффективности распоряжения муниципальной собственностью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вершенствование имущественно - земельных отношений создает благоприятные условия для повышения эффективности деятельности органов местного самоуправления в данном сегменте путем оптимизации состава муниципальных предприятий и учреждений, совершенствования процедур инвентаризации имущества и земельных участков, активизации претензионно-исковой работы по погашению задолженности по арендной плате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9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Подход к решению задач, которые предусмотрены Программой, необходим для обеспечения концентрации и координации финансовых, имущественных и организационных ресурсов, взаимодействия органов местного самоуправления, государственных и муниципальных предприятий и учреждений, организаций инфраструктуры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период реализации Программы планируется провести комплекс мероприятий, направленных на активизацию развития имущественно - земельных отношений, а также совершенствование системы владения, пользования и распоряжения муниципальной собственностью Губкинского городского округа Белгородской области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именение программно – целевого метода обусловлено тем, что в процессе решения основных целей и задач Программы необходима координация взаимодействия различных организаций и структурных подразделений органов местного самоуправления Губкинского городского округа, оптимизация использования денежных средств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2. Приоритеты муниципальной политики в сфере реализации Программы, цели, задачи и показатели достижения целей и решения задач, описание основных конечных результатов Программы,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сроков и этапов ее реализации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9" w:leader="none"/>
        </w:tabs>
        <w:suppressAutoHyphens w:val="false"/>
        <w:ind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Приоритетами муниципальной политики в сфере реализации Программы являются создание оптимальной структуры собственности муниципального образования, отвечающей полномочиям органов местного самоуправления по решению вопросов местного значения, определенных законодательством, переход к наиболее эффективным организационно-правовым формам муниципальных организаций, повышение эффективности использования муниципального имущества, совершенствование системы его учета, повышение эффективности использования земельного комплекса, создание условий для увеличения инвестиционного и производительного потенциала земли, превращения ее в мощный самостоятельный фактор экономического роста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360" w:leader="none"/>
        </w:tabs>
        <w:suppressAutoHyphens w:val="false"/>
        <w:ind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сновной целью Программы является повышение эффективности функционирования и развития имущественно-земельного комплекса муниципального образования для обеспечения решения социально-экономических задач и повышения эффективности управления распоряжения имуществом, находящимся в муниципальной собственности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. Базовым условием реализации Программы является увеличение доходов от использования муниципальной собственности и минимизация расходов бюджета городского округа, обеспечение его устойчивости и стабильности, а в долгосрочной перспективе создание условий для использования муниципальной собственности исключительно для решения задач местного значения городского округа, поддержки субъектов малого и среднего предпринимательства, обеспечения реализации Стратегии развития до 2025 года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Цель Программы потенциально достижима в поставленные сроки, для проверки достижения цели выделены соответствующие измеряемые критерии, привязанные к временному графику реализации Программы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bookmarkStart w:id="2" w:name="_Ref275161391"/>
      <w:bookmarkStart w:id="3" w:name="_Ref275363268"/>
      <w:bookmarkStart w:id="4" w:name="_Ref275363290"/>
      <w:bookmarkEnd w:id="2"/>
      <w:bookmarkEnd w:id="3"/>
      <w:bookmarkEnd w:id="4"/>
      <w:r>
        <w:rPr>
          <w:rFonts w:cs="Times New Roman" w:ascii="Times New Roman" w:hAnsi="Times New Roman"/>
          <w:bCs/>
          <w:spacing w:val="-6"/>
          <w:sz w:val="28"/>
          <w:szCs w:val="28"/>
        </w:rPr>
        <w:t>Достижение названной цели предусматривается в рамках реализации следующих основных задач:</w:t>
      </w:r>
    </w:p>
    <w:p>
      <w:pPr>
        <w:pStyle w:val="ConsPlusCell"/>
        <w:numPr>
          <w:ilvl w:val="0"/>
          <w:numId w:val="8"/>
        </w:numPr>
        <w:tabs>
          <w:tab w:val="left" w:pos="709" w:leader="none"/>
          <w:tab w:val="left" w:pos="851" w:leader="none"/>
          <w:tab w:val="left" w:pos="900" w:leader="none"/>
          <w:tab w:val="left" w:pos="1134" w:leader="none"/>
        </w:tabs>
        <w:suppressAutoHyphens w:val="false"/>
        <w:ind w:left="0" w:right="-6" w:firstLine="709"/>
        <w:jc w:val="both"/>
        <w:rPr/>
      </w:pPr>
      <w:bookmarkStart w:id="5" w:name="_Ref275161391"/>
      <w:bookmarkStart w:id="6" w:name="_Ref275363268"/>
      <w:bookmarkStart w:id="7" w:name="_Ref275363290"/>
      <w:bookmarkEnd w:id="5"/>
      <w:bookmarkEnd w:id="6"/>
      <w:bookmarkEnd w:id="7"/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right="-83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здание условий для повышения эффективности управления и распоряжения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реализации мероприятий Программы в соответствии с установленными сроками и задачам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процессе реализации Программы на 1 и 2 этапах предполагается достичь следующих показателей:</w:t>
      </w:r>
    </w:p>
    <w:p>
      <w:pPr>
        <w:pStyle w:val="ConsPlusCell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увеличение на 1 этап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 84% и сохранение данного показателя на 2 этапе на уровне не менее 84%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90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93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95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81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82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83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-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2024 год  - 88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2025 год - 92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2026 год – 97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неналоговые доходы от сдачи в аренду муниципального имущества, зачисляемые в бюджет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194 60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тыс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. рублей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12 5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12 6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12 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12 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12 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12 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12 700 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19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19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3 год – 1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- 1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- 1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6 год – 1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алоговые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доходы от приватизации муниципального имущества, зачисляемые в бюджет Губкинского городского округа Белгородской области – </w:t>
        <w:br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129 900 тыс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. рублей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4 год – 13 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5 год –  8 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6 год –  6 0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–  5 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8 год –  3 0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9 год –  60 9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 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 - 3 5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 - 4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3 год  - 6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 - 4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 - 4 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6 год  - 4 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неналоговые доходы от сдачи в аренду земельных участков, </w:t>
        <w:br/>
        <w:t xml:space="preserve">зачисляемые в бюджет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– 2 799 366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тыс. рублей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4 год – 11415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5 год – 128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1498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2013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232000 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232900 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241700 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2419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279316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3 год – 2437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– 2439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2451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6 год – 2451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неналоговые доходы от продажи земельных участков, зачисляемые в бюджет Губкинского городского округа Белгородской области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—654352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тыс. рублей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, </w:t>
        <w:br/>
        <w:t>в том числе: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4 год – 55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5 год – 14743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6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2559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55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5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16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3753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240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1800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– 2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2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6 год – 200 тыс. рублей;</w:t>
      </w:r>
    </w:p>
    <w:p>
      <w:pPr>
        <w:pStyle w:val="ConsPlusCell"/>
        <w:numPr>
          <w:ilvl w:val="0"/>
          <w:numId w:val="1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, %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 83,1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 96,28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 96,28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 96,28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3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2026 год – 96,30 %;</w:t>
      </w:r>
    </w:p>
    <w:p>
      <w:pPr>
        <w:pStyle w:val="ConsPlusCell"/>
        <w:numPr>
          <w:ilvl w:val="0"/>
          <w:numId w:val="1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целевое и эффективное использование выделяемых бюджетных ассигнований ежегодно по 100 %;</w:t>
      </w:r>
    </w:p>
    <w:p>
      <w:pPr>
        <w:pStyle w:val="ConsPlusCell"/>
        <w:numPr>
          <w:ilvl w:val="0"/>
          <w:numId w:val="1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уровень выполнения показателей - 95 %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4 год – 95 %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5 год – 95 %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95 %;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0 год - 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3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6 год – 95 %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роки реализации Программы с 2014 по 2026 годы, в том числе: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 этап 2014 - 2020 годы;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 этап 2021 – 2026 годы. 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3. Перечень муниципальных правовых актов 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рганов местного самоуправления Губкинского городского округа, принятие или изменение которых необходимо 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для реализации Программы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ля реализации Программы принятие или изменение муниципальных правовых актов органов местного самоуправления Губкинского городского округа не требуется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4. Обоснование выделения Подпрограмм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ыделение и включение в Программу отдельных Подпрограмм соответствует принципам программно-целевого управления экономикой, представляет собой комплекс взаимосвязанных мероприятий по внедрению и использованию современных методов, механизмов и инструментов организации управления муниципальной собственностью Губкинского городского округа, что позволяе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, достижению намеченных целей в области социального развития и модернизации экономик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рограмма включает в себя три Подпрограммы, которые содержат основные мероприятия по внедрению и использованию современных методов, механизмов и инструментов организации управления муниципальной собственностью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В состав Программы входят следующие Подпрограммы: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1. «Развитие имущественных отношений в Губкинском городском округе Белгородской области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 рамках Подпрограммы</w:t>
      </w:r>
      <w:bookmarkStart w:id="8" w:name="_GoBack"/>
      <w:bookmarkEnd w:id="8"/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планируется повысить эффективность использования и распоряжения муниципальным имуществом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. «Развитие земельных отношений в Губкинском городском округе Белгородской области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сновной задачей Подпрограммы является 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3. «Обеспечение реализации муниципальной программы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дачей Подпрограммы является эффективное управление вопросами развития рынков земли и недвижимости на территории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рограммные мероприятия и ожидаемые результаты приведены в приложении № 1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бщий объем финансирования Программы на 2014-2026 годы предусматривается в размере 2 091 409,1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федерального бюджета - 58 762,6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областного бюджета -168 046,3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за  счет  средств  бюджета 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- </w:t>
        <w:br/>
        <w:t>1 852 297,5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 – 778,6 тыс. рублей;      </w:t>
        <w:br/>
        <w:t xml:space="preserve">       2018 год 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13 17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3 год – 4 870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– 6 551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6 551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6 год – 6 551,4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– 710,9 тыс. рублей;      </w:t>
        <w:br/>
        <w:t xml:space="preserve"> 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60 935,5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3 год – 34 418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4 год – 7000,0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208 128,4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255 277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177 834,9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172 321,7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6 год – 171 464,1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snapToGrid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color w:val="000000"/>
          <w:spacing w:val="-6"/>
          <w:sz w:val="6"/>
          <w:szCs w:val="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6. Анализ рисков реализации Программы и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писание мер управления рисками реализации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ри реализации Программы следует учитывать ряд возможных рисков, которые могут осложнить решение поставленных задач. В целях снижения последствий и негативного эффекта от возможных рисков и повышения уровня гарантированности достижения предусмотренных в Программе конечных результатов планируется проведение ряда профилактических мероприятий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а основе анализа мероприятий, предлагаемых для реализации, в рамках Программы выделены следующие риски ее реализаци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озникновение данных рисков может привести к сокращению объемов и прекращению финансирования мероприятий Программы и невыполнению результатов муниципальной программы. Способами ограничения финансовых рисков выступают следующие меры: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ежегодное уточнение объемов финансовых средств на реализацию мероприятий Программы в зависимости от достигнутых результатов;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пределение приоритетов для первоочередного финансирования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Программы. С целью управления информационными рисками будет проводиться работа, направленная на: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418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Программы, невыполнение ее цели и задач, не достижение плановых значений показателей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формирование эффективной системы управления реализацией Программы и Подпрограм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здание системы мониторинга реализации Программ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воевременная корректировка мероприятий Программы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bookmarkStart w:id="9" w:name="Par683"/>
      <w:bookmarkEnd w:id="9"/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11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- 2021-2026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бщий объем финансирования Подпрограммы 1 в 2014-2026 годах предусматривается в размере </w:t>
              <w:br/>
              <w:t>1 650 486,7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 –  367,6 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-  10 289,0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40 795,5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25 734,2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 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 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 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 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  74 521,7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–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1 год –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175 094,2 тыс. рублей;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 217 665,0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141 787,6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5 год – 137 250,6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6 год – 136 363,6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тыс. рубле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194 6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тыс. рублей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129 9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>тыс. рубле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1. Характеристика сферы реализации подпрограммы 1,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Управление муниципальной собственностью Губкинского городского округа является неотъемлемой частью деятельности администрации Губкинского городского округ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ского округа.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В рамках Подпрограммы 1 предусматривается решение широкого круга вопросов: создание новых объектов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муниципальных предприятий и учреждений и т.п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Целенаправленно ведется работа по оптимизации имущественного комплекса и приведению его в соответствие с полномочиями органов местного самоуправления Губкинского городского округа по решению вопросов местного значения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 целях пополнения доходной части бюджета городского округа, исполнения положений действующего законодательства и в соответствии с ежегодно утверждаемой Программой приватизации муниципального имущества Губкинского городского округа (далее - Программа приватизации) проводится приватизация муниципального имуще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дпрограмма 1 направлена на решение имеющихся проблем и повышение эффективности муниципального управления в сфере имущественных отношений.</w:t>
      </w:r>
    </w:p>
    <w:p>
      <w:pPr>
        <w:pStyle w:val="Normal"/>
        <w:widowControl w:val="false"/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 целях повышения эффективности использования муниципального имущества необходима качественная информационная база, для чего разработан комплекс мероприятий, позволяющий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имуществом и достижения целей в области социального развития и модернизации экономик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ля наиболее эффективного использования муниципального имущества городского округа как базового актива необходимо провести масштабную инвентаризацию в городском округе с целью вовлечения в оборот объектов имущества, неиспользуемых, неэффективно используемых, а также используемых без оформления прав, с последующим вовлечением в хозяйственный оборот, списанием или реализацие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дпрограмма 1 определяет совместные действия администрации Губкинского городского округа, муниципальных предприятий и учреждений, муниципальных и государственных структур, направленные на устойчивое и динамичное развитие имущественных отношений, повышение их роли в социально-экономических процесса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2. Цель, задачи, сроки и этапы реализации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сновными принципами политики в сфере управления и распоряжения муниципальным имуществом городского округа являются законность и открытость деятельности органов местного самоуправления, подотчетность и подконтрольность, эффективность, целевое использование муниципального имущества, закрепленного за органами местного самоуправления, муниципальными предприятиями и учреждениями, находящегося на учете в муниципальной казне и переданного в пользование юридическим и физическим лицам, обеспечение условий для развития конкуренции и отраслевое управление.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Целью Подпрограммы 1 является создание условий для повышения эффективности использования и распоряжения муниципальным имуществ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остижение названной цели предусматривается в рамках реализации следующих основных задач:</w:t>
      </w:r>
    </w:p>
    <w:p>
      <w:pPr>
        <w:pStyle w:val="ConsPlusCell"/>
        <w:numPr>
          <w:ilvl w:val="0"/>
          <w:numId w:val="24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вовлечение в хозяйственный оборот объектов муниципальной собственности и эффективное использование и распоряжение муниципальным имуществом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;</w:t>
      </w:r>
    </w:p>
    <w:p>
      <w:pPr>
        <w:pStyle w:val="ConsPlusCell"/>
        <w:numPr>
          <w:ilvl w:val="0"/>
          <w:numId w:val="24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финансирование деятельности учреждений; </w:t>
      </w:r>
    </w:p>
    <w:p>
      <w:pPr>
        <w:pStyle w:val="ConsPlusCell"/>
        <w:numPr>
          <w:ilvl w:val="0"/>
          <w:numId w:val="24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храна окружающей среды и рациональное природопользование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истема основных мероприятий и показателей подпрограммы 1 представлена в приложении № 1 к Программе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Сроки реализации Подпрограммы 1:  2014-2026 годы, в том числе: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 этап - 2014-2020 годы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 этап - 2021 – 2026 годы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3. Обоснование выделения системы мероприятий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и краткое описание основных мероприятий подпрограммы 1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остижение цели и решение задач Подпрограммы 1 осуществляются путем скоординированного выполнения комплекса мероприятий, взаимосвязанных по задачам, срокам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птимизация состава муниципального имуще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мероприятия по эффективному использованию и оптимизации состава муниципального имуще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еспечение деятельности подведомственных учреждений, в том числе на предоставление бюджетным и автономным учреждениям субсидий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аучно обоснованных проектов бассейнового природопользования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</w:rPr>
        <w:t>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</w:rPr>
        <w:t>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еклараций безопасности гидротехнических сооружени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истема мероприятий Подпрограммы 1 строится в соответствии со следующими принципам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комплексность, под которой понимается максимальная широта охвата факторов, влияющих на работу Комитета в Губкинском городском округе Белгородской обла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лучение доходов от использования муниципального имущества Губкинского городского округа Белгородской обла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птимизация состава муниципального имущества Губкинского городского округа Белгородской области путем проведения технической инвентаризации муниципального имущества и бесхозяйных объектов недвижи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ациональное управление муниципальной собственностью, оперативное принятие управленческих решений по ее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роблемой в этой области является наличие недостатков в обеспечении полного, своевременного и достоверного учета объектов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и распоряжением этим имуществом, его регистраци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риватизация имущества, не служащего исполнению полномочий и функций органов местного самоуправления, является не только инструментом формирования оптимального состава имущественного комплекса городского округа, но и источником доходов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bookmarkStart w:id="10" w:name="Par302"/>
      <w:bookmarkStart w:id="11" w:name="Par307"/>
      <w:bookmarkStart w:id="12" w:name="Par327"/>
      <w:bookmarkEnd w:id="10"/>
      <w:bookmarkEnd w:id="11"/>
      <w:bookmarkEnd w:id="12"/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4. Прогноз конечных результатов подпрограммы 1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146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ализация комплекса мероприятий, предусмотренных Подпрограммой 1, обеспечит оптимизацию состава и структуры муниципальной собственности Губкинского городского округа Белгородской области путем выявления бесхозяйного имущества с целью дальнейшего учета в составе муниципальной казны; корректировки величины арендной платы с ориентацией на рыночные цены с целью увеличения эффективности использования муниципального имущества; создания благоприятных условий для субъектов малого и среднего предпринимательства по использованию и развитию муниципального имуществ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сновными ожидаемыми результатами реализации Подпрограммы 1 являются:</w:t>
      </w:r>
    </w:p>
    <w:p>
      <w:pPr>
        <w:pStyle w:val="ConsPlusCel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</w:t>
      </w:r>
    </w:p>
    <w:p>
      <w:pPr>
        <w:pStyle w:val="ConsPlusCel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получение доходов от сдачи в аренду имущества, </w:t>
        <w:br/>
        <w:t xml:space="preserve">зачисляемых в бюджет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 – 194 600,0 тыс. рублей;</w:t>
      </w:r>
    </w:p>
    <w:p>
      <w:pPr>
        <w:pStyle w:val="ConsPlusCel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получение доходов от приватизации муниципального имущества, зачисляемых в бюджет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 – 129 900,0 тыс. руб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0"/>
          <w:szCs w:val="20"/>
          <w:highlight w:val="gree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0"/>
          <w:szCs w:val="20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щий объем финансирования Подпрограммы 1 в 2014-2026 годах предусматривается в размере 1 650 486,7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 –  163,0 тыс. рублей;      </w:t>
        <w:br/>
        <w:t xml:space="preserve">       2018 год 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 –  367,6 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 - 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-  10 289,0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left="-106" w:right="-15" w:hanging="0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–  566,5 тыс. рублей;      </w:t>
        <w:br/>
        <w:t xml:space="preserve">       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1 год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40 795,5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25 734,2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 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 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 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 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 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102 429,4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249 998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175 094,2 тыс. рублей;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17 66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141 787,6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137 250,6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6 год – 136 363,6 тыс. рублей;</w:t>
      </w:r>
    </w:p>
    <w:p>
      <w:pPr>
        <w:pStyle w:val="ConsPlusCell"/>
        <w:suppressAutoHyphens w:val="false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 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 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дпрограмма 2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«Развитие земельных отнош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 Губкинском городском округе 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6"/>
          <w:szCs w:val="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5810"/>
      </w:tblGrid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«Развитие земельных отношений в Губкинском городском  округе 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(далее – Подпрограмма 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2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29" w:right="17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Участники подпрограммы 2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Сельские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риториальные администрации администрации Губки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Цель подпрограммы 2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Создание условий для повышения эффек-тивности управления и распоряжения земель-ными участками, относящимися к муници-пальной собственности Губкинского город-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Задача подпрограммы 2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Объем бюджетных ассигнований подпро-граммы 2 за счет средств бюджета Губкинского городского округа Белгородской области </w:t>
              <w:br/>
              <w:t xml:space="preserve">(с расшифровкой плано-вых объемов бюджетных ассигнований по года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ее реализации), а также прогнозный объем средств, привлекаемых из других источников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бщий объем финансирования Подпрограммы 2 в 2014-2026 годах предусматривается в размере </w:t>
              <w:br/>
              <w:t xml:space="preserve">98 137,1 тыс. рублей. 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 –   615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  952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 – 4 320,6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2 884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4 870,8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6 551,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5 год – 6 551,4 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6 год – 6 551,4 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ConsNonformat"/>
              <w:suppressAutoHyphens w:val="false"/>
              <w:ind w:right="-15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 – 144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1 328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1 581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– 2 476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20 140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8 684,6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7 000,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юдж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-  3 1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 854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- 1 29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- 1 25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- 91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- 1 2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- 1 43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1 год – 1874,5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3 505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4 567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1 714,5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864,5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6 год – 864,5 тыс. рублей.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 от площади территории городского округа, %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Конечные результаты реализации подпрограммы 2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2 799 366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652 75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highlight w:val="green"/>
              </w:rPr>
              <w:t xml:space="preserve">, </w:t>
              <w:br/>
              <w:t>96,30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Характеристика сферы реализации Подпрограммы 2,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Уровень развития земельных отношений Губкинского  городского округа Белгородской области во многом определяет степень устойчивости экономики муниципального образования и возможность его стабильного развития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ab/>
        <w:t>Повышение эффективности управления и распоряжения земельными участками, находящимися в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, является важной стратегической целью проведения муниципальной политики в сфере земельных отношений для обеспечения устойчивого социально-экономического развития Губкинского городского округа Белгор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ab/>
        <w:t>Регулирование в сфере земельных отношений осуществляется путем решения следующих основных задач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здание условий для эффективного управления и распоряжения земельными участка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щита имущественных интересов Губкинского городского округа Белгородской области в сфере земельных отнош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азграничение государственной собственности на землю и регистрация права собственности Губкинского городского округа Белгородской области на земельные участ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формирование рынка земель и активизация оборота земель сельскохозяйственного назнач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ab/>
        <w:t>Земельные отношения являются одним из важных факторов воздействия на социально-экономическое развитие Губкинского городского округа Белгор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-83"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месте с тем возможно и отрицательное, дестабилизирующее воздействие на городские системы, которое появляется в случае неэффективного использования земельного комплекса, слабого вовлечения земельных ресурсов в хозяйственный оборо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одпрограмма 2 позволит вовлечь в оборот земельные участки, относящиеся к различным категориям земель, исходя из местных условий и интересов населения для непосредственного исполнения полномочий местного самоуправления, а также в качестве источника получения неналоговых доходов для пополнения бюджета городского округ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ализация программных мероприятий будет способствовать социально-экономическому развитию Губкинского городского округа Белгородской области, совершенствованию порядка управления и распоряжения земельными участками, созданию актуальной информационной базы о землях в границах Губкинского городского округа Белгор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2. Цель, задачи, сроки и этапы реализации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сновными принципами политики в сфере управления и распоряжения земельными участками Губкинского городского округа Белгородской области являются законность и открытость деятельности органов местного самоуправления, подотчетность и подконтрольность, эффективность, целевое использование земельных участков, предоставленных гражданам и юридическим лицам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В соответствии с действующим законодательством,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pacing w:val="-6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ей социально-экономического развития Губкинского городского округа до 2025 года основной целью Подпрограммы 2 является создание условий для повышения эффективности управления и распоряжения земельными участками, относящимися к муниципальной собственности Губкин6ского городского округа Белгородской области, а также земельными участками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сновной задачей Подпрограммы 2 является 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. По состоянию </w:t>
        <w:br/>
        <w:t xml:space="preserve">на 01 января 2014 года на учете в Реестре муниципального имущества Губкинского городского округа Белгородской области состояли 757 земельных участков общей площадью 7924,93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 состоянию на 01 января 2014 года администрацией Губкинского городского округа заключено 4370 договоров аренды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сновной формой использования земельных участков, относящихся к муниципальной собственности, а также земельных участков, государственная собственность на которые не разграничена, является предоставление в аренду и продажа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За период с 1 января 2009 года по 1 января 2014 года продано </w:t>
        <w:br/>
        <w:t xml:space="preserve">1145 земельных участков площадью 3208 га, в аренду передано свыше </w:t>
        <w:br/>
        <w:t xml:space="preserve">2937 участков площадью 23331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В 2013 году проведено 63 аукциона по предоставлению земельных участков общей площадью 14,5 га для индивидуального жилищного строительства и многоквартирного жилищного строительства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лощадь городского округа составляет 152 662 га. Из них за период с </w:t>
        <w:br/>
        <w:t>1 января 2009 года по 1 января 2014 год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ередано в аренду под строительство более 1000 га, в том числе под ИЖС – 115,3 г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ередано под новое строительство (кроме жилищного) более 54,1 г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одпрограмма 2 реализуется в период с 2014 по 2026 год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Сроки реализации Подпрограммы 2 - 2014-2026 годы, в том числе: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 этап - 2014-2020 годы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 этап - 2021 – 2026 годы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3. Обоснование выделения системы мероприятий и краткое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описание основных мероприятий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Механизм реализации подпрограммы 2 основан на действиях исполнителя программных мероприятий по достижению намеченных целей, которые предусматривают осуществление мероприятий подпрограммы 2 на основе открытости и добровольности и обеспечивают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истема основных мероприятий включает в себ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формирование земельных участков и их рыночную оценк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лучение доходов от сдачи в аренду земельных участк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лучение доходов от продажи земельных участк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формирование рынка земель и активизацию оборота земель сельскохозяйственного назначени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азграничение государственной собственности на землю и регистрацию права собственности Губкинского городского округа Белгородской области на земельные участ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мплексных кадастровых работ на территории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4. Прогноз конечных результатов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ализация комплекса мероприятий, предусмотренных Подпрограммой 2, обеспечит создание условий, направленных на  дальнейшее развитие  рынка земли и активизацию оборота земель сельскохозяйственного назначения, регистрацию права собственности Губкинского городского округа Белгородской области  на земельные участки, обеспечение поступлений в бюджет Губкинского городского округа Белгородской области неналоговых доходов от использования земельных участков, относящихся к муниципальной собственности Губкинского городского округа Белгородской области, и земельных участков, собственность на которые не разграничена.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сновными показателями эффективности от реализации Подпрограммы 2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неналоговые доходы от сдачи в аренду земельных участков, зачисляемые в бюджет Губкинского городского округа Белгородской </w:t>
        <w:br/>
        <w:t>области, – 2 799366,0 тыс. руб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highlight w:val="green"/>
        </w:rPr>
        <w:t xml:space="preserve">неналоговые  доходы   от  продажи земельных   участков,  зачисляемые </w:t>
        <w:br/>
        <w:t xml:space="preserve">в бюджет Губкинского городского округа Белгородской </w:t>
        <w:br/>
        <w:t>области, 652 752,0 тыс. рублей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9354" w:leader="none"/>
          <w:tab w:val="left" w:pos="9639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сновным гарантом защиты права собственности на землю является государственная регистрация такого права. В рамках подпрограммы 2 планируется продолжить выполнение работ  по разграничению земель и регистрации права собственности Губкинского городского округа Белгородской области на земельные участки, в том числе на земельные участки, государственная собственность на которые не разграничен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9354" w:leader="none"/>
          <w:tab w:val="left" w:pos="9639" w:leader="none"/>
        </w:tabs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Важным результатом реализации подпрограммы 2 станет увеличение площади земельных участков, предоставленных для строительства, в том числе индивидуального жилья. Вместе с тем необходимо отметить, что предоставление земельных участков для строительства носит заявительный характер, в связи с чем возможно некоторое колебание в сторону уменьшения либо в сторону увеличения.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В целях пополнения доходов бюджета Губкинского городского округа Белгородской области от использования земель сельскохозяйственного назначения планируется завершить работы по выявлению невостребованных земельных долей и оформлению их в дальнейшем в муниципальную собственность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Данные мероприятия улучшат инвестиционную привлекательность сельскохозяйственного производства и позволят вовлечь такие земли в хозяйственный оборот путем передачи их эффективно работающим  сельхозтоваропроизводителям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 процессе реализации мероприятий подпрограммы 2 также будет  создана информационная база данных, что обеспечит достижение качественно нового уровня управления земельными участками в границах городского округ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истема основных мероприятий и показателей Подпрограммы 2 представлена в приложении № 1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5. Ресурсное обеспечение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ab/>
        <w:t xml:space="preserve">Общий объем финансирования Подпрограммы 2 в 2014-2026 годах предусматривается в размере 98 137,1 тыс. рублей. 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ирования Программы по годам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 –   615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  952,1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 – 4 320,6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2 884,0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4 870,8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6 551,4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6 551,4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6 год – 6 551,4 тыс. рублей;</w:t>
      </w:r>
    </w:p>
    <w:p>
      <w:pPr>
        <w:pStyle w:val="ConsNonformat"/>
        <w:suppressAutoHyphens w:val="false"/>
        <w:ind w:right="-15" w:hanging="0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област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 – 144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1 328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1 581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2 476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20 140,0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8 684,6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7 000,0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15" w:hanging="0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4 год -  3 127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5 год –  854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6 год - 1 291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7 год - 1 255,8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8 год - 918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9 год - 1 212,5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0 год - 1 43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1 год – 1874,5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3 505,0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4 567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1 714,5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864,5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6 год – 864,5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ругие поступлен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сурсное обеспечение и прогнозная (справочная) оценка расходов </w:t>
        <w:br/>
        <w:t xml:space="preserve">на реализацию мероприятий Подпрограммы 2 по годам представлены </w:t>
        <w:br/>
        <w:t>в приложениях № 3 и № 4 к Программе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Подпрограмма 3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аспорт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tbl>
      <w:tblPr>
        <w:tblW w:w="9844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6064"/>
      </w:tblGrid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«Обеспечение реализации муниципальной программы» (далее – Подпрограмма 3)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Соисполнитель Прог-раммы, ответственный за Подпрорамму 3      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 (далее – Комитет)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Участники Подпрограммы  3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Единая служба муниципальной недвижимости и земельных ресурсов»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Цель Подпрограммы 3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Задача Подпрограммы 3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Объем бюджетных </w:t>
              <w:br/>
              <w:t xml:space="preserve">ассигнований Подпрограммы 3 за счет средств 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(с расшифров-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бщий объем финансирования Подпрограммы 3 в 2014-2026 годах предусматривается в размере </w:t>
              <w:br/>
              <w:t xml:space="preserve">342 785,3 тыс. рублей, в том числе по годам: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бюджета Губкинского городского округа Белгородской области: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12 898,9 тыс. рублей;</w:t>
            </w:r>
          </w:p>
          <w:p>
            <w:pPr>
              <w:pStyle w:val="ConsPlu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 –  19 096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18 165,8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 –  19 363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 –  20 348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 –  22 251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– 27 535,0 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8 324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29 529,2 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33 045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34 332,8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34 206,6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6 год – 34 236,0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19"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 2 800,0 тыс. рублей;</w:t>
            </w:r>
          </w:p>
          <w:p>
            <w:pPr>
              <w:pStyle w:val="ConsPlusCell"/>
              <w:suppressAutoHyphens w:val="false"/>
              <w:ind w:left="319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 2 825,0 тыс. рублей;</w:t>
            </w:r>
          </w:p>
          <w:p>
            <w:pPr>
              <w:pStyle w:val="ConsPlusCell"/>
              <w:suppressAutoHyphens w:val="false"/>
              <w:ind w:left="319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 2 664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 1 163,7 тыс.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%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Конечные результаты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 ежегодно до 95%</w:t>
            </w:r>
          </w:p>
        </w:tc>
      </w:tr>
    </w:tbl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spacing w:val="-6"/>
          <w:sz w:val="6"/>
          <w:szCs w:val="6"/>
        </w:rPr>
      </w:pPr>
      <w:r>
        <w:rPr>
          <w:rFonts w:eastAsia="Times New Roman"/>
          <w:b/>
          <w:bCs/>
          <w:spacing w:val="-6"/>
          <w:sz w:val="6"/>
          <w:szCs w:val="6"/>
        </w:rPr>
      </w:r>
    </w:p>
    <w:p>
      <w:pPr>
        <w:pStyle w:val="Default"/>
        <w:widowControl w:val="false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center"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 xml:space="preserve">Характеристика сферы реализации Подпрограммы 3, </w:t>
      </w:r>
    </w:p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spacing w:val="-6"/>
          <w:sz w:val="6"/>
          <w:szCs w:val="6"/>
        </w:rPr>
      </w:pPr>
      <w:r>
        <w:rPr>
          <w:rFonts w:eastAsia="Times New Roman"/>
          <w:b/>
          <w:bCs/>
          <w:spacing w:val="-6"/>
          <w:sz w:val="6"/>
          <w:szCs w:val="6"/>
        </w:rPr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Залогом успешного достижения целей и решения задач Программы является обеспечение эффективного управления вопросами развития имущественно-земельных отношений на территории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. </w:t>
      </w:r>
    </w:p>
    <w:p>
      <w:pPr>
        <w:pStyle w:val="NoSpacing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  <w:color w:val="000000"/>
          <w:spacing w:val="-6"/>
          <w:szCs w:val="28"/>
        </w:rPr>
        <w:t xml:space="preserve">В настоящее время имеется ряд проблем, которые негативно влияют на эффективность управления и распоряжения имущественно-земельным комплексом  Губкинского городского округа </w:t>
      </w:r>
      <w:r>
        <w:rPr>
          <w:bCs/>
          <w:color w:val="000000"/>
          <w:spacing w:val="-6"/>
          <w:szCs w:val="28"/>
        </w:rPr>
        <w:t>Белгородской области</w:t>
      </w:r>
      <w:r>
        <w:rPr>
          <w:rFonts w:eastAsia="Times New Roman"/>
          <w:bCs/>
          <w:color w:val="000000"/>
          <w:spacing w:val="-6"/>
          <w:szCs w:val="28"/>
        </w:rPr>
        <w:t xml:space="preserve">: </w:t>
      </w:r>
    </w:p>
    <w:p>
      <w:pPr>
        <w:pStyle w:val="ListParagraph"/>
        <w:widowControl w:val="false"/>
        <w:numPr>
          <w:ilvl w:val="0"/>
          <w:numId w:val="13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тсутствие достаточного финансирования на выполнение полномочий (оформление прав собственности округа, содержание имущества муниципальной казны округа, кадастровая оценка земли и др.);</w:t>
      </w:r>
    </w:p>
    <w:p>
      <w:pPr>
        <w:pStyle w:val="ListParagraph"/>
        <w:widowControl w:val="false"/>
        <w:numPr>
          <w:ilvl w:val="0"/>
          <w:numId w:val="13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несвоевременное поступление неналоговых доходов от использования  муниципального  имущества;   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наличие объектов недвижимости казны, находящихся в неудовлетворительном состоянии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2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Совершенствование механизмов управления и распоряжения имущественно-земельным комплексом 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является одним из приоритетных направлений  политики  городского округа  на  современном этапе. 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2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Комитет является функциональным органом в структуре администрации Губкинского городского округа, осуществляющим функции по управлению и распоряжению муниципальной собственностью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, в том числе земельными участками, приватизации имущества, находящегося в муниципальной собственности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, обеспечивающим в пределах своей компетенции проведение единой муниципальной политики в сфере имущественных и земельных отношений на территории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Комитет осуществляет свою деятельность в рамках Положения о комитете, утвержденного решением сессии Совета депутатов Губкинского городского округа от 21 мая 2008 года (в редакции решения сессии Совета депутатов Губкинского городского округа от 29 июня 2016 года № 6)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На сегодняшний день перед органами местного самоуправления стоит задача формирования бюджета, ориентированного на достижение конечного результата, и, как следствие, расширения сферы применения программно-целевых методов бюджетного планир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рограммно-целевой принцип является основным методом планирования расходов бюджета муниципального образования, так как служит целям их эффективного расходования через установление четкой связи между целями, ресурсами и результатами. Реализация его осуществляется через использование механизма целевых програм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 настоящее время программно-целевое бюджетное планирование на уровне Губкинского городского округа осуществляется на основе муниципальных целевых программ.</w:t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Муниципальные программы играют значительную роль в консолидации финансовых ресурсов для достижения стратегических целей и решения задач социально-экономического развития округа в целом.</w:t>
      </w:r>
    </w:p>
    <w:p>
      <w:pPr>
        <w:pStyle w:val="NoSpacing"/>
        <w:widowControl w:val="false"/>
        <w:tabs>
          <w:tab w:val="left" w:pos="709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  <w:color w:val="000000"/>
          <w:spacing w:val="-6"/>
          <w:szCs w:val="28"/>
        </w:rPr>
        <w:t>Принятие программно–целевого метода позволит эффективно и планомерно исполнять возложенные на Комитет полномочия в сфере управления и распоряжения муниципальной собственностью.</w:t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Сферой реализации Подпрограммы 3 является деятельность Комитета, направленная на создание условий для обеспечения выполнения и достижение задач, целевых показателей Программы и подпрограмм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Создание эффективного механизма управления Программы обеспечивает своевременную реализацию всех мероприятий Программы, решение поставленных задач, существенно повышает  качество управления процессами Программы. 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Достижение основных показателей будет свидетельствовать о выполнении мероприятий по совершенствованию системы управления и распоряжения имущественно-земельным комплексом округа, обеспечению поступлений дополнительных доходов в бюджет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6"/>
          <w:szCs w:val="6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6"/>
          <w:szCs w:val="6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1247" w:right="140" w:hanging="39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Цель, задачи, сроки и этапы реализации Подпрограммы 3</w:t>
      </w:r>
    </w:p>
    <w:p>
      <w:pPr>
        <w:pStyle w:val="ListParagraph"/>
        <w:widowControl w:val="false"/>
        <w:suppressAutoHyphens w:val="false"/>
        <w:autoSpaceDE w:val="false"/>
        <w:spacing w:lineRule="auto" w:line="240" w:before="0" w:after="0"/>
        <w:ind w:left="1247" w:right="14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6"/>
          <w:szCs w:val="6"/>
        </w:rPr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Целью деятельности Комитета является обеспечение реализации мероприятий Подпрограммы 3 в соответствии с установленными сроками и задачами, что соответствует задаче 3 Программы.</w:t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Достижение цели  Подпрограммы 3 будет осуществляться посредством решения задачи по эффективному управлению вопросами развития рынков земли и недвижимости на территории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.</w:t>
      </w:r>
    </w:p>
    <w:p>
      <w:pPr>
        <w:pStyle w:val="ConsNonformat"/>
        <w:suppressAutoHyphens w:val="false"/>
        <w:snapToGrid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Подпрограмма 3 реализуется в период с 2014 по 2026 год, в том числе:</w:t>
      </w:r>
    </w:p>
    <w:p>
      <w:pPr>
        <w:pStyle w:val="ConsNonformat"/>
        <w:suppressAutoHyphens w:val="false"/>
        <w:snapToGrid w:val="false"/>
        <w:ind w:right="-8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этап – 2014-2020 годы;</w:t>
      </w:r>
    </w:p>
    <w:p>
      <w:pPr>
        <w:pStyle w:val="ConsNonformat"/>
        <w:suppressAutoHyphens w:val="false"/>
        <w:snapToGrid w:val="false"/>
        <w:ind w:right="-83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этап - 2021-2026 годы.</w:t>
      </w:r>
    </w:p>
    <w:p>
      <w:pPr>
        <w:pStyle w:val="ConsNonformat"/>
        <w:suppressAutoHyphens w:val="false"/>
        <w:snapToGrid w:val="false"/>
        <w:ind w:right="-83" w:hanging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10"/>
          <w:szCs w:val="10"/>
        </w:rPr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3. Обоснование выделения системы мероприятий и краткое   </w:t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описание основных мероприятий Подпрограммы 3</w:t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истема программных мероприятий  Подпрограммы 3 включает основное мероприятие «Обеспечение функций органов местного самоуправления». В рамках данного основного мероприятия будет осуществляться финансирование текущей деятельности Комитет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ализация данного основного мероприятия направлена на выполнение задач по исполнению функций Комитета в соответствии с действующим законодательством, обеспечивает соблюдение норм российского законодательства, законодательства Белгородской области, муниципальных правовых актов органов местного самоуправления Губкинского городского округ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 рамках реализации поставленных задач приоритетными направлениями деятельности являю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целевое расходование денежных средст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основанное осуществление расход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эффективное и экономное использование денежных средст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етальный учет расхо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акже предусматривается материально-техническое и программное обеспечение деятельности и обеспечение функционирования аппаратных и программных средств, локальных вычислительных сетей, организация работы по размещению муниципальных заказов на поставку товаров, выполнение работ и оказание услу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остановлением администрации Губкинского городского округа </w:t>
        <w:br/>
        <w:t>от 28 октября 2015 года № 2395-па создано муниципальное бюджетное учреждение «Единая служба муниципальной недвижимости и земельных ресурсов» (далее – Учреждение).</w:t>
      </w:r>
    </w:p>
    <w:p>
      <w:pPr>
        <w:pStyle w:val="TextBody"/>
        <w:widowControl w:val="false"/>
        <w:shd w:fill="auto" w:val="clear"/>
        <w:tabs>
          <w:tab w:val="clear" w:pos="709"/>
          <w:tab w:val="left" w:pos="1167" w:leader="none"/>
        </w:tabs>
        <w:suppressAutoHyphens w:val="false"/>
        <w:spacing w:lineRule="auto" w:line="240" w:before="0" w:after="0"/>
        <w:ind w:right="23" w:firstLine="709"/>
        <w:contextualSpacing/>
        <w:rPr>
          <w:bCs/>
          <w:color w:val="000000"/>
          <w:spacing w:val="-6"/>
          <w:sz w:val="28"/>
          <w:szCs w:val="28"/>
          <w:lang w:val="ru-RU"/>
        </w:rPr>
      </w:pPr>
      <w:r>
        <w:rPr>
          <w:bCs/>
          <w:color w:val="000000"/>
          <w:spacing w:val="-6"/>
          <w:sz w:val="28"/>
          <w:szCs w:val="28"/>
          <w:lang w:val="ru-RU"/>
        </w:rPr>
        <w:t>В соответствии с Уставом предметом деятельности Учреждения является содействие органам местного самоуправления Губкинского городского округа в развитии имущественно - земельных отношений и обеспечении эффективного управления муниципальной собственностью Губкинского городского округа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/>
      </w:pPr>
      <w:r>
        <w:rPr>
          <w:bCs/>
          <w:color w:val="000000"/>
          <w:spacing w:val="-6"/>
          <w:sz w:val="28"/>
          <w:szCs w:val="28"/>
          <w:lang w:val="ru-RU"/>
        </w:rPr>
        <w:t xml:space="preserve">Финансовое обеспечение деятельности Учреждения осуществляется за счет средств бюджета Губкинского городского округа </w:t>
      </w:r>
      <w:r>
        <w:rPr>
          <w:bCs/>
          <w:color w:val="000000"/>
          <w:spacing w:val="-6"/>
          <w:sz w:val="28"/>
          <w:szCs w:val="28"/>
        </w:rPr>
        <w:t>Белгородской области</w:t>
      </w:r>
      <w:r>
        <w:rPr>
          <w:bCs/>
          <w:color w:val="000000"/>
          <w:spacing w:val="-6"/>
          <w:sz w:val="28"/>
          <w:szCs w:val="28"/>
          <w:lang w:val="ru-RU"/>
        </w:rPr>
        <w:t xml:space="preserve"> на основании муниципального задания, субсидий на иные цели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>
          <w:bCs/>
          <w:color w:val="000000"/>
          <w:spacing w:val="-6"/>
          <w:sz w:val="28"/>
          <w:szCs w:val="28"/>
          <w:lang w:val="ru-RU"/>
        </w:rPr>
      </w:pPr>
      <w:r>
        <w:rPr>
          <w:bCs/>
          <w:color w:val="000000"/>
          <w:spacing w:val="-6"/>
          <w:sz w:val="28"/>
          <w:szCs w:val="28"/>
          <w:lang w:val="ru-RU"/>
        </w:rPr>
        <w:t>Комитет оказывает муниципальные услуги в соответствии с утвержденными регламентами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/>
      </w:pPr>
      <w:r>
        <w:rPr>
          <w:bCs/>
          <w:color w:val="000000"/>
          <w:spacing w:val="-6"/>
          <w:sz w:val="28"/>
          <w:szCs w:val="28"/>
          <w:lang w:val="ru-RU"/>
        </w:rPr>
        <w:t>Финансирование мероприятия осуществляется за счет средств бюджета Губкинского городского округа</w:t>
      </w:r>
      <w:r>
        <w:rPr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bCs/>
          <w:color w:val="000000"/>
          <w:spacing w:val="-6"/>
          <w:sz w:val="28"/>
          <w:szCs w:val="28"/>
          <w:lang w:val="ru-RU"/>
        </w:rPr>
        <w:t>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>
          <w:bCs/>
          <w:color w:val="000000"/>
          <w:spacing w:val="-6"/>
          <w:sz w:val="16"/>
          <w:szCs w:val="16"/>
          <w:lang w:val="ru-RU"/>
        </w:rPr>
      </w:pPr>
      <w:r>
        <w:rPr>
          <w:bCs/>
          <w:color w:val="000000"/>
          <w:spacing w:val="-6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рогноз конечных результатов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казателем конечного результата Подпрограммы 3 является достижение предусмотренных Программой, подпрограммами значений целевых показателей (индикаторов) в установленные сроки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жидаемым результатом реализации Подпрограммы 3 является целевое, эффективное и экономное использование  выделяемых бюджетных средств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истема основных мероприятий и показателей Подпрограммы 3 представлена в приложении № 1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Ресурсное обеспечение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ab/>
        <w:t xml:space="preserve">Общий объем финансирования Подпрограммы 3 в 2014-2026 годах предусматривается в размере 342 785,3 тыс. рублей, в том числе по годам: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бюджета Губкинского городского округа Белгородской области: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12 898,9 тыс. рублей;</w:t>
      </w:r>
    </w:p>
    <w:p>
      <w:pPr>
        <w:pStyle w:val="ConsPlusNonformat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 –  19 096,5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31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6 год – 18 165,8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 –  19 363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 –  20 348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 –  22 251,8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31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0 год – 27 535,0 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8 324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29 529,2 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33 045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34 332,8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31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34 206,6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31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6 год – 34 236,0 тыс. рублей;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:</w:t>
      </w:r>
    </w:p>
    <w:p>
      <w:pPr>
        <w:pStyle w:val="Normal"/>
        <w:widowControl w:val="false"/>
        <w:suppressAutoHyphens w:val="false"/>
        <w:spacing w:lineRule="auto" w:line="240" w:before="0" w:after="0"/>
        <w:ind w:left="319" w:right="-15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6 год –  2 800,0 тыс. рублей;</w:t>
      </w:r>
    </w:p>
    <w:p>
      <w:pPr>
        <w:pStyle w:val="ConsPlusCell"/>
        <w:suppressAutoHyphens w:val="false"/>
        <w:ind w:left="319" w:hanging="0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 2 825,0 тыс. рублей;</w:t>
      </w:r>
    </w:p>
    <w:p>
      <w:pPr>
        <w:pStyle w:val="ConsPlusCell"/>
        <w:suppressAutoHyphens w:val="false"/>
        <w:ind w:left="319" w:hanging="0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 2 664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31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9 год –  1 163,7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3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PlusNormal"/>
        <w:tabs>
          <w:tab w:val="clear" w:pos="709"/>
          <w:tab w:val="left" w:pos="9000" w:leader="none"/>
        </w:tabs>
        <w:suppressAutoHyphens w:val="false"/>
        <w:ind w:left="850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2268"/>
        <w:gridCol w:w="2835"/>
        <w:gridCol w:w="426"/>
        <w:gridCol w:w="567"/>
        <w:gridCol w:w="992"/>
        <w:gridCol w:w="992"/>
        <w:gridCol w:w="851"/>
        <w:gridCol w:w="992"/>
        <w:gridCol w:w="992"/>
        <w:gridCol w:w="993"/>
        <w:gridCol w:w="850"/>
      </w:tblGrid>
      <w:tr>
        <w:trPr>
          <w:trHeight w:val="5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Ответственный исполнитель, соисполнитель, участник муници-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чения показателя конечного и непосредственного результатов по годам реализ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а</w:t>
            </w:r>
          </w:p>
        </w:tc>
      </w:tr>
      <w:tr>
        <w:trPr>
          <w:trHeight w:val="9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азис-ный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---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еку-щий год (оцен-ка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6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0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10"/>
        <w:gridCol w:w="2268"/>
        <w:gridCol w:w="2835"/>
        <w:gridCol w:w="425"/>
        <w:gridCol w:w="567"/>
        <w:gridCol w:w="993"/>
        <w:gridCol w:w="992"/>
        <w:gridCol w:w="851"/>
        <w:gridCol w:w="992"/>
        <w:gridCol w:w="992"/>
        <w:gridCol w:w="993"/>
        <w:gridCol w:w="851"/>
      </w:tblGrid>
      <w:tr>
        <w:trPr>
          <w:tblHeader w:val="true"/>
          <w:trHeight w:val="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46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-ваны, в общем количес-тве объектов недвижи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и, находящихся в муниципальной собственност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4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алоговые доходы от сдачи в аренду муници-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00</w:t>
            </w:r>
          </w:p>
        </w:tc>
      </w:tr>
      <w:tr>
        <w:trPr>
          <w:trHeight w:val="5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Единая служба муниципальной недвижимости и земельных ресурсов», сельские 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алоговые доходы от сдачи в аренду земельных участков, зачисляемые в бюджет Губкинского городского округа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  <w:br/>
              <w:t>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5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алоговые доходы от  продажи  земельных участков, зачисляемые в бюджет Губкинского городского округа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  <w:br/>
              <w:t>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ных участков, являющихся объектами налого-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</w:tr>
      <w:tr>
        <w:trPr>
          <w:trHeight w:val="5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ижение  предусмот-ренных Программой, подпрограммами значений целевых пока-зателей (индикаторов) в установленные сроки, 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10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Управление капитального строительств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ва-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10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муници-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00</w:t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приватизации муници-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1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386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й документации на объекты недвижимости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следующей госу-дарственной регистра-ции прав собственности Губкинск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Белгородской обла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ъекты недвижимого имущества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19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арендные отношения неиспользуе-мого муниципального  имущества с учетом оценки объектов недвижимости, един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рограммы приватизации муни-ципального имущества, % исполнения от выставленных на торги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19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tabs>
                <w:tab w:val="clear" w:pos="709"/>
                <w:tab w:val="left" w:pos="263" w:leader="none"/>
              </w:tabs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мущест-венной поддержки субъ-ектам малого и среднего предпринимательства  в рамках федеральных законов от 22.07.2008</w:t>
              <w:br/>
              <w:t>№ 159-ФЗ и от 26.07.2006 № 135-ФЗ, количество заключенных договоров купли-продажи и аре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имуществен-ной поддержки субъек-там малого и среднего предпринимательства в рамках федеральных законов от 22.07.2008 </w:t>
              <w:br/>
              <w:t>№159-ФЗ и от 26.07.2006 № 135-ФЗ, исполнение обращений СМП,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ъектов муниципальной собственности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осударствен-но-частного партнерства путем предоставления муниципального иму-щества посредством заключения договоров МЧП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186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подведомственных учреждений (организаций), в том числе предоста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провождение программного продукта для улучшения обслуживания населения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3.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-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color w:val="000000"/>
              </w:rPr>
              <w:t xml:space="preserve"> 1.2.4.1.</w:t>
            </w:r>
          </w:p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х комиссий по делам несовершеннолетних и защите их прав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</w:rPr>
              <w:t xml:space="preserve">1.2.5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color w:val="000000"/>
              </w:rPr>
              <w:t xml:space="preserve"> 1.2.5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ведомственные профилактические рейды по контролю за  несовершеннолетними и семьями, состоящими на учете в комиссии, а также выявлению семей родителей, не должным образом исполняющих свои родительские обя-занности и несовершен-нолетних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ных к правонарушению и преступлениям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научно обоснованных проектов бассейнового природопользования, шту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з-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«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Количество объектов (гидротехнических сооружений), находя-щихся в муниципальной собственности и подлежащих капитальному ремонту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 гидро-технических соору-жений, находящихся в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(гидротехнических сооружений), находя-щихся в муниципальной собственности и подлежащих пред-декларационному обследованию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е администрации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204" w:right="-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500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налоговые доходы от  продажи  земельных участков, зачисляемые в бюджет Губкинского городского округа Белгородской области, </w:t>
              <w:br/>
              <w:t>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</w:tr>
      <w:tr>
        <w:trPr>
          <w:trHeight w:val="6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ероприятия, направленные на форм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х участков и их рыночной оцен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, сельск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межевых планов МКУ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«Единая служба 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недвижимости и земель-ных ресурсов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3.               Проведение процедуры закупки на оказание услуг по   оценке рыночной стоимости земельных участков, шту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1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на государственный кадастровый учет формируемых земель-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14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13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(выкуп) в муниципальную собственность земельных участков, шту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8. Выдача разрешений на использование земель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2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1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2.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векторных цифровых топографических карт в масштабе М 1:10 000 Губкинского района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арендуемых земельных участков под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ами муниципаль-ной собственности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артоплан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циональное использ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х участков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рекультивации нарушенных земель, 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Единая служ-ба муниципальной недвижимости и земельных ресурс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>
          <w:trHeight w:val="3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инвен-таризации земельных участков на территории Губкинского городского округа  Белгородской области, количество прове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-приятий по контролю за сохранностью и эффек-тивным использованием имущества Губкинского городского округа, количество прове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4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/>
            </w:pPr>
            <w:r>
              <w:rPr/>
              <w:t xml:space="preserve">Уровень выполнения показателей муниципальной программы, 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4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(организаций), в том числе предостав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выполнения показателей, доведен- ных муниципальным заданием подведомст-венному учреждению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ое и эффективное использ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м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ым учреждениям субсид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 в бюджет Губкинского городского округа Белгородской области доходов от оказания платных услуг МКУ «Единая служба 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сти и земельных ресурсов», 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Единая служба муниципальной недвижимости и земельных ресурсов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 в бюджет Губкинского городского округа Белгородской области доходов от оказания платных услуг, тыс. руб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3.1.3. 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яемых муниципальным бюджетным 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ым учрежден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93"/>
        <w:gridCol w:w="991"/>
        <w:gridCol w:w="1080"/>
        <w:gridCol w:w="905"/>
        <w:gridCol w:w="993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red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81"/>
        <w:gridCol w:w="991"/>
        <w:gridCol w:w="1005"/>
        <w:gridCol w:w="992"/>
        <w:gridCol w:w="993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7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245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6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ижение  предусмотренных Программой, подпрограммами значений целевых показателей (инди-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70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0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3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53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рограммы прива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емонт и строительство объектов муниципальной собственности»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ъектов недвижи-мости в муниципальную собствен-ность по целевым программам, 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-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-го состояния» полно-мочий Российской Федерации на государ-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  <w:t>-</w:t>
            </w:r>
          </w:p>
        </w:tc>
      </w:tr>
      <w:tr>
        <w:trPr>
          <w:trHeight w:val="2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color w:val="000000"/>
              </w:rPr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ведомственные профилакти-ческие рейды по контролю за  несовершеннолетними и семьями, 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учно обоснованных проектов бассейнового природо-поль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Количество объектов (гидротех-нических сооружений), находящихся в муниципальной собственности, подлежащих капитальному ремонту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-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6,3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ероприятия, направленные на 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 территориаль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межевых планов МКУ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Единая служба муниципальн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3.               Проведение процедуры закупки на оказание услуг по   оценке 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50</w:t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7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45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</w:tr>
      <w:tr>
        <w:trPr>
          <w:trHeight w:val="1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36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 с подготовкой  проектов межевания территорий, 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дастровых кварталов, в границах которых предполагается подготовка проектов межевания территор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7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2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>
          <w:trHeight w:val="18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300</w:t>
            </w:r>
          </w:p>
        </w:tc>
      </w:tr>
      <w:tr>
        <w:trPr>
          <w:trHeight w:val="1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35</w:t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/>
            </w:pPr>
            <w:r>
              <w:rPr/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95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выполнения показателей, до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100</w:t>
            </w:r>
          </w:p>
        </w:tc>
      </w:tr>
      <w:tr>
        <w:trPr>
          <w:trHeight w:val="2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9000" w:leader="none"/>
        </w:tabs>
        <w:suppressAutoHyphens w:val="false"/>
        <w:ind w:left="382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382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е мер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вого регулирования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693"/>
        <w:gridCol w:w="1843"/>
        <w:gridCol w:w="2835"/>
      </w:tblGrid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ConsPlusCell"/>
              <w:suppressAutoHyphens w:val="false"/>
              <w:ind w:left="-75" w:right="-75"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66" w:right="-7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 и </w:t>
              <w:br/>
              <w:t xml:space="preserve"> со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693"/>
        <w:gridCol w:w="1843"/>
        <w:gridCol w:w="2835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ложение о комитете по управлению муниципальной собственностью администрации Губки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М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о Советом депутатов Губкинского городского округа  </w:t>
              <w:br/>
              <w:t xml:space="preserve">от 21.05.2008 (в ред. </w:t>
              <w:br/>
              <w:t xml:space="preserve">от 29.06.2016, </w:t>
              <w:br/>
              <w:t xml:space="preserve">от 27.05.2020, </w:t>
              <w:br/>
              <w:t xml:space="preserve">от 14.04.2021, </w:t>
              <w:br/>
              <w:t>от 13.04.202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рядок управления и распоряжения имуществом, находящимся в муниципальной собственности Губкинского городского округ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МС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 решением сессии Совета депутатов Губкинского городского округа Белгородской области от 21.03.2012 </w:t>
              <w:br/>
              <w:t>№ 4-нпа (в редакции от 03.08.2017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 «Развитие имущественных отношений в Губкинском городском округ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доставление информации об объектах недвижимого имущества, находящегося в муниципальной собственности Губкинского городского округа и предназначенных для сдачи в аренду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 18.03.2021</w:t>
              <w:br/>
              <w:t xml:space="preserve">№ 340-п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дача выписок из Реестра муниципального имущества Губки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 29.06.2011</w:t>
              <w:br/>
              <w:t>№ 1750-па  (в редакци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лений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т 15.08.2012  № 1654-па,  от 11.09.2013 № 2708-па, от 20.01.2014  № 30-па,  от 11.03.2016 № 412-па, от 08.06. 2017 № 895-па, от 20.02.2020 № 197-па, от 25.01.2021 № 50-па,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 09.07.2021 № 1071-п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доставление муниципального имущества Губкинского городского округа Белгородской области в аренду, безвозмездное пользование, доверительное управ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 27.08.2020</w:t>
              <w:br/>
              <w:t>№ 1153-п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убкинского городского округ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 28.02.2012</w:t>
              <w:br/>
              <w:t xml:space="preserve">№ 260-па ( в редакции постановлений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 10.08.2012 № 1620-па,    от 11.09.2013 № 2708-па, от 20.01.2014 № 30-па, 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 11.03.2016 № 412-па, 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 08.06.2017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895-па)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чуждение недвижимого имущест-ва, находящегося в собственности Губкин-ского городского округа и арендуемого субъекта-ми малого и среднего предприниматель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т 18.03.2021 </w:t>
              <w:br/>
              <w:t xml:space="preserve">№ 339-па (в ред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1.12.2021 № 2197-па, от 31.05.2022 № 664-п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 «Развитие земельных отношений в Губкинском городском округ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31.03.2016.</w:t>
              <w:br/>
              <w:t xml:space="preserve">№ 632-па (в редакции постановлений </w:t>
              <w:br/>
              <w:t>от 22.09.2017 № 1443-па, от 29.01.2018 № 71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8.2019 № 1510-па, от 29.01.2021 № 71-п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10.05.2016</w:t>
              <w:br/>
              <w:t xml:space="preserve">№ 875-па (в редакции постановлений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09.2017 № 1443-па, от 28.06.2019 № 1107-па, от 18.02.2021 № 204-па, от 22.10.2021 № 1741-п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 и (или) утверждение схемы расположения земельного участка или земельных участков на кадастровом плане территории на территории Губкинского городского округа Бел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16.06.2020</w:t>
              <w:br/>
              <w:t xml:space="preserve">№ 803-па (в редакции постановления </w:t>
              <w:br/>
              <w:t>от 19.07.2021 № 1120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а на территории Губкинского городского округа Белгород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28.11.2016</w:t>
              <w:br/>
              <w:t xml:space="preserve">№ 2385-па (в редакции постановлений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09.2017 № 1443-па, от 01.10.2020 № 1409-па, от 21.12.2021 № 219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07.04.2014</w:t>
              <w:br/>
              <w:t xml:space="preserve">№ 741-па (в редакции постановлений </w:t>
            </w:r>
          </w:p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5.01.2016 № 30-па, </w:t>
              <w:br/>
              <w:t>от 11.03.2016 № 397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5.12.2017 № 2004-па, от 29.10.2019 № 1855-па, от 20.01.2020 № 27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1.01.2021 № 33-па,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5.07.2021  № 100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,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дминистрации Губкинского городского округа от 20.06.2019</w:t>
              <w:br/>
              <w:t xml:space="preserve">№ 1037-па (в редакции постановления </w:t>
              <w:br/>
              <w:t>от 25.02.2021 № 239-па, от 21.12.2021 № 219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3</w:t>
      </w:r>
    </w:p>
    <w:p>
      <w:pPr>
        <w:pStyle w:val="ConsPlusNormal"/>
        <w:suppressAutoHyphens w:val="false"/>
        <w:ind w:left="7938"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 муниципальной программе</w:t>
      </w:r>
    </w:p>
    <w:p>
      <w:pPr>
        <w:pStyle w:val="ConsPlusNormal"/>
        <w:suppressAutoHyphens w:val="false"/>
        <w:ind w:left="7938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</w:t>
      </w:r>
    </w:p>
    <w:p>
      <w:pPr>
        <w:pStyle w:val="ConsPlusNormal"/>
        <w:suppressAutoHyphens w:val="false"/>
        <w:ind w:left="7938"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64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2977"/>
        <w:gridCol w:w="2552"/>
        <w:gridCol w:w="1093"/>
        <w:gridCol w:w="1275"/>
        <w:gridCol w:w="1165"/>
        <w:gridCol w:w="1145"/>
        <w:gridCol w:w="1276"/>
        <w:gridCol w:w="1134"/>
        <w:gridCol w:w="1240"/>
      </w:tblGrid>
      <w:tr>
        <w:trPr>
          <w:trHeight w:val="64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0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2977"/>
        <w:gridCol w:w="2552"/>
        <w:gridCol w:w="1093"/>
        <w:gridCol w:w="1275"/>
        <w:gridCol w:w="1165"/>
        <w:gridCol w:w="1134"/>
        <w:gridCol w:w="1276"/>
        <w:gridCol w:w="1150"/>
        <w:gridCol w:w="1240"/>
      </w:tblGrid>
      <w:tr>
        <w:trPr>
          <w:tblHeader w:val="true"/>
          <w:trHeight w:val="261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8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43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 3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 96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 120,0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6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4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688,2</w:t>
            </w:r>
          </w:p>
        </w:tc>
      </w:tr>
      <w:tr>
        <w:trPr>
          <w:trHeight w:val="28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24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26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032,4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6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 87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 98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 399,4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61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48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 12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 80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 352,8</w:t>
            </w:r>
          </w:p>
        </w:tc>
      </w:tr>
      <w:tr>
        <w:trPr>
          <w:trHeight w:val="19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6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5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1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555,8</w:t>
            </w:r>
          </w:p>
        </w:tc>
      </w:tr>
      <w:tr>
        <w:trPr>
          <w:trHeight w:val="1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1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 60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 52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 429,4</w:t>
            </w:r>
          </w:p>
        </w:tc>
      </w:tr>
      <w:tr>
        <w:trPr>
          <w:trHeight w:val="1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79,4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9,8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72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3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47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20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068,4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6,0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3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2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20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852,4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4" w:hRule="exac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-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здание 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,0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,0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капитального ремонт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5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246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4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232,2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0,6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6,6</w:t>
            </w:r>
          </w:p>
        </w:tc>
      </w:tr>
      <w:tr>
        <w:trPr>
          <w:trHeight w:val="46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8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21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35,0</w:t>
            </w:r>
          </w:p>
        </w:tc>
      </w:tr>
      <w:tr>
        <w:trPr>
          <w:trHeight w:val="47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н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5,2</w:t>
            </w:r>
          </w:p>
        </w:tc>
      </w:tr>
      <w:tr>
        <w:trPr>
          <w:trHeight w:val="27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320,6</w:t>
            </w:r>
          </w:p>
        </w:tc>
      </w:tr>
      <w:tr>
        <w:trPr>
          <w:trHeight w:val="18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48,6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6,0</w:t>
            </w:r>
          </w:p>
        </w:tc>
      </w:tr>
      <w:tr>
        <w:trPr>
          <w:trHeight w:val="20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,0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0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9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 01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 41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 535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9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 3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25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 535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66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4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98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4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98,00</w:t>
            </w:r>
          </w:p>
        </w:tc>
      </w:tr>
      <w:tr>
        <w:trPr>
          <w:trHeight w:val="41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4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7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37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78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37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-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-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мероприятий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3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2 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 5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1 3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8 8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8 015,5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51,4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4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0 1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 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5 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7 8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 3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1 464,1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3 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6 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3 3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 7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7 2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363,6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 7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 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 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5 0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 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 7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7 2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363,6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2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2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0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43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7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0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43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5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2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4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415,9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51,4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5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5,9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4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5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0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3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3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0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3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3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47,4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47,4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4</w:t>
      </w:r>
    </w:p>
    <w:p>
      <w:pPr>
        <w:pStyle w:val="ConsPlusNormal"/>
        <w:suppressAutoHyphens w:val="false"/>
        <w:ind w:left="6804" w:firstLine="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985"/>
        <w:gridCol w:w="2126"/>
        <w:gridCol w:w="567"/>
        <w:gridCol w:w="1418"/>
        <w:gridCol w:w="992"/>
        <w:gridCol w:w="1275"/>
        <w:gridCol w:w="1136"/>
        <w:gridCol w:w="1134"/>
        <w:gridCol w:w="1133"/>
        <w:gridCol w:w="1134"/>
        <w:gridCol w:w="1134"/>
      </w:tblGrid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 </w:t>
              <w:br/>
              <w:t xml:space="preserve">муниципальной программы, </w:t>
              <w:br/>
              <w:t xml:space="preserve">подпрограммы,   </w:t>
              <w:br/>
              <w:t xml:space="preserve">основного </w:t>
              <w:br/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Р</w:t>
            </w:r>
          </w:p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0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7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3"/>
        <w:gridCol w:w="1933"/>
        <w:gridCol w:w="2126"/>
        <w:gridCol w:w="589"/>
        <w:gridCol w:w="1418"/>
        <w:gridCol w:w="992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2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47"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-ная    </w:t>
              <w:br/>
              <w:t xml:space="preserve">программа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  </w:t>
              <w:br/>
              <w:t xml:space="preserve">числе:        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 7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 87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 9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 399,4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 0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 8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 7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 0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3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834,0</w:t>
            </w:r>
          </w:p>
        </w:tc>
      </w:tr>
      <w:tr>
        <w:trPr>
          <w:trHeight w:val="91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6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5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5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866,4</w:t>
            </w:r>
          </w:p>
        </w:tc>
      </w:tr>
      <w:tr>
        <w:trPr>
          <w:trHeight w:val="165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и бюджетной поли-тики администра-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и Губкинского городского округа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86,0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47"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6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6,0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-пальной недвижи-мости и земельных ресурсов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37,0</w:t>
            </w:r>
          </w:p>
        </w:tc>
      </w:tr>
      <w:tr>
        <w:trPr>
          <w:trHeight w:val="75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нгель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оводвор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сл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лодубра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бн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ши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а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анор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колец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рыки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и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дн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ст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71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а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4" w:right="-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8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1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3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 6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 5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 429,4</w:t>
            </w:r>
          </w:p>
        </w:tc>
      </w:tr>
      <w:tr>
        <w:trPr>
          <w:trHeight w:val="264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1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8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1,0</w:t>
            </w:r>
          </w:p>
        </w:tc>
      </w:tr>
      <w:tr>
        <w:trPr>
          <w:trHeight w:val="77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6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5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5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 866,4</w:t>
            </w:r>
          </w:p>
        </w:tc>
      </w:tr>
      <w:tr>
        <w:trPr>
          <w:trHeight w:val="77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ов и бюджетной поли-тики администра-ции Губкинского городского округа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86,0</w:t>
            </w:r>
          </w:p>
        </w:tc>
      </w:tr>
      <w:tr>
        <w:trPr>
          <w:trHeight w:val="77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6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76,0</w:t>
            </w:r>
          </w:p>
        </w:tc>
      </w:tr>
      <w:tr>
        <w:trPr>
          <w:trHeight w:val="35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 по эффективному использованию и оптимизации сост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72,0</w:t>
            </w:r>
          </w:p>
        </w:tc>
      </w:tr>
      <w:tr>
        <w:trPr>
          <w:trHeight w:val="136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6,0</w:t>
            </w:r>
          </w:p>
        </w:tc>
      </w:tr>
      <w:tr>
        <w:trPr>
          <w:trHeight w:val="552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-ного иму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L299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96,0</w:t>
            </w:r>
          </w:p>
        </w:tc>
      </w:tr>
      <w:tr>
        <w:trPr>
          <w:trHeight w:val="332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подведомствен-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реждений (организаций), в том числе предоставление </w:t>
            </w:r>
          </w:p>
          <w:p>
            <w:pPr>
              <w:pStyle w:val="ConsPlusCell"/>
              <w:snapToGrid w:val="false"/>
              <w:ind w:left="-4" w:right="-3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 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852,4</w:t>
            </w:r>
          </w:p>
        </w:tc>
      </w:tr>
      <w:tr>
        <w:trPr>
          <w:trHeight w:val="142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2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 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ind w:lef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410220590 1410229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66,4</w:t>
            </w:r>
          </w:p>
        </w:tc>
      </w:tr>
      <w:tr>
        <w:trPr>
          <w:trHeight w:val="16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ов и бюджетной поли-тики администра-ции Губкинского городского округа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1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2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986,0</w:t>
            </w:r>
          </w:p>
        </w:tc>
      </w:tr>
      <w:tr>
        <w:trPr>
          <w:trHeight w:val="27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кой базы подведом-ственных учреждений (организаций), в том числе реализация мероприятий за счет субсидий на иные цели, предоставляе-мых муници-пальным бюджетным и автономным учреждени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671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вого природопользо-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23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проектно-смет-ной документа-ции на осуществление капитального ремонта гидро-технически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ружений, находящихся в муниципальной собственности, и бесхозяйных гидротехничес-ких сооруж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0,00</w:t>
            </w:r>
          </w:p>
        </w:tc>
      </w:tr>
      <w:tr>
        <w:trPr>
          <w:trHeight w:val="189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323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323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0,00</w:t>
            </w:r>
          </w:p>
        </w:tc>
      </w:tr>
      <w:tr>
        <w:trPr>
          <w:trHeight w:val="26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38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капитального ремонта гидротехничес-ких сооружений, находящихся в муниципальной собственности, и бесхозяйных гидротехничес-ких сооруж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2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-ционного обследования гидротехничес-ких сооружений, находящихся в муниципальной соб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129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26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35,0</w:t>
            </w:r>
          </w:p>
        </w:tc>
      </w:tr>
      <w:tr>
        <w:trPr>
          <w:trHeight w:val="142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5,0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нгель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оводвор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сл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лодубра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бн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ши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а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анор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колец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рыки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и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дн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ст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</w:t>
              <w:br/>
              <w:t xml:space="preserve">на формирова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х участков и их рыночной оцен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0</w:t>
            </w:r>
          </w:p>
        </w:tc>
      </w:tr>
      <w:tr>
        <w:trPr>
          <w:trHeight w:val="203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0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,0</w:t>
            </w:r>
          </w:p>
        </w:tc>
      </w:tr>
      <w:tr>
        <w:trPr>
          <w:trHeight w:val="971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 w:before="0" w:after="0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нгель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оводвор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осл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лодубра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бн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ьши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а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анор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колец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рыки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и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дн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стян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ло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ская сель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229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1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0</w:t>
            </w:r>
          </w:p>
        </w:tc>
      </w:tr>
      <w:tr>
        <w:trPr>
          <w:trHeight w:val="442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реализации муниципальной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 535,0</w:t>
            </w:r>
          </w:p>
        </w:tc>
      </w:tr>
      <w:tr>
        <w:trPr>
          <w:trHeight w:val="194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98,0</w:t>
            </w:r>
          </w:p>
        </w:tc>
      </w:tr>
      <w:tr>
        <w:trPr>
          <w:trHeight w:val="27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37,0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36" w:right="-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98,0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-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7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37,0</w:t>
            </w:r>
          </w:p>
        </w:tc>
      </w:tr>
      <w:tr>
        <w:trPr>
          <w:trHeight w:val="191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2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2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937,0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«Укрепление материально-технической базы подведомствен-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323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410"/>
        <w:gridCol w:w="2410"/>
        <w:gridCol w:w="708"/>
        <w:gridCol w:w="1559"/>
        <w:gridCol w:w="1134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 </w:t>
              <w:br/>
              <w:t xml:space="preserve">муниципальной программы, </w:t>
              <w:br/>
              <w:t xml:space="preserve">подпрограммы,   </w:t>
              <w:br/>
              <w:t xml:space="preserve">основного </w:t>
              <w:br/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345"/>
        <w:gridCol w:w="2342"/>
        <w:gridCol w:w="708"/>
        <w:gridCol w:w="156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 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5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7 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 3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1 464,1</w:t>
            </w:r>
          </w:p>
        </w:tc>
      </w:tr>
      <w:tr>
        <w:trPr>
          <w:trHeight w:val="195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85,7</w:t>
            </w:r>
          </w:p>
        </w:tc>
      </w:tr>
      <w:tr>
        <w:trPr>
          <w:trHeight w:val="77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5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46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47,4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5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 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 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7 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363,6</w:t>
            </w:r>
          </w:p>
        </w:tc>
      </w:tr>
      <w:tr>
        <w:trPr>
          <w:trHeight w:val="156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2,6</w:t>
            </w:r>
          </w:p>
        </w:tc>
      </w:tr>
      <w:tr>
        <w:trPr>
          <w:trHeight w:val="82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5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46,0</w:t>
            </w:r>
          </w:p>
        </w:tc>
      </w:tr>
      <w:tr>
        <w:trPr>
          <w:trHeight w:val="54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 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32,6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3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2,6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431,0</w:t>
            </w:r>
          </w:p>
        </w:tc>
      </w:tr>
      <w:tr>
        <w:trPr>
          <w:trHeight w:val="60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6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85,0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46,0</w:t>
            </w:r>
          </w:p>
        </w:tc>
      </w:tr>
      <w:tr>
        <w:trPr>
          <w:trHeight w:val="27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67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-вого природо-пользовани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4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32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1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5</w:t>
            </w:r>
          </w:p>
        </w:tc>
      </w:tr>
      <w:tr>
        <w:trPr>
          <w:trHeight w:val="136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5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5</w:t>
            </w:r>
          </w:p>
        </w:tc>
      </w:tr>
      <w:tr>
        <w:trPr>
          <w:trHeight w:val="139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2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  142032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236,0</w:t>
            </w:r>
          </w:p>
        </w:tc>
      </w:tr>
      <w:tr>
        <w:trPr>
          <w:trHeight w:val="128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</w:tr>
      <w:tr>
        <w:trPr>
          <w:trHeight w:val="10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47,4</w:t>
            </w:r>
          </w:p>
        </w:tc>
      </w:tr>
      <w:tr>
        <w:trPr>
          <w:trHeight w:val="128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88,6</w:t>
            </w:r>
          </w:p>
        </w:tc>
      </w:tr>
      <w:tr>
        <w:trPr>
          <w:trHeight w:val="37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подведомственных учреждений (организаций), в том числе предоставл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47,4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147,4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32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 5</w:t>
      </w:r>
    </w:p>
    <w:p>
      <w:pPr>
        <w:pStyle w:val="ConsPlusNormal"/>
        <w:suppressAutoHyphens w:val="false"/>
        <w:ind w:left="9217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Губкинском городском округе Белгородской области»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ноз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ми учреждениями (организациями) по муниципальной программе*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96"/>
        <w:gridCol w:w="717"/>
        <w:gridCol w:w="857"/>
        <w:gridCol w:w="707"/>
        <w:gridCol w:w="840"/>
        <w:gridCol w:w="853"/>
        <w:gridCol w:w="808"/>
        <w:gridCol w:w="837"/>
        <w:gridCol w:w="1056"/>
        <w:gridCol w:w="1135"/>
        <w:gridCol w:w="1135"/>
        <w:gridCol w:w="1134"/>
        <w:gridCol w:w="993"/>
        <w:gridCol w:w="992"/>
        <w:gridCol w:w="895"/>
        <w:gridCol w:w="12"/>
      </w:tblGrid>
      <w:tr>
        <w:trPr>
          <w:trHeight w:val="65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. измере-ния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чение показателя объема услуги по годам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 бюджета Губкинского городского округа 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на оказание муниципальной услуги (работы) по годам, </w:t>
              <w:br/>
              <w:t>тыс. рублей</w:t>
            </w:r>
          </w:p>
        </w:tc>
      </w:tr>
      <w:tr>
        <w:trPr>
          <w:trHeight w:val="109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0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0 </w:t>
            </w:r>
          </w:p>
        </w:tc>
      </w:tr>
    </w:tbl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15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96"/>
        <w:gridCol w:w="717"/>
        <w:gridCol w:w="857"/>
        <w:gridCol w:w="707"/>
        <w:gridCol w:w="840"/>
        <w:gridCol w:w="853"/>
        <w:gridCol w:w="808"/>
        <w:gridCol w:w="837"/>
        <w:gridCol w:w="1056"/>
        <w:gridCol w:w="1135"/>
        <w:gridCol w:w="1135"/>
        <w:gridCol w:w="1134"/>
        <w:gridCol w:w="993"/>
        <w:gridCol w:w="992"/>
        <w:gridCol w:w="895"/>
        <w:gridCol w:w="12"/>
      </w:tblGrid>
      <w:tr>
        <w:trPr>
          <w:tblHeader w:val="true"/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Развитие имущественных отношений в Губкинском городском округе Белгородской области»</w:t>
            </w:r>
          </w:p>
        </w:tc>
      </w:tr>
      <w:tr>
        <w:trPr>
          <w:trHeight w:val="255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</w:tr>
      <w:tr>
        <w:trPr>
          <w:trHeight w:val="557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65"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22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атизация жилых помещений муниципального жилищ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65"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22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ватизирован-ных помещ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 тыс.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2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государственных и муниципальных услуг в многофункцио-нальных центрах предоставления государственных и муниципальных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за оказанием услуг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 тыс.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7" w:right="-16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7" w:right="-1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7" w:right="-16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25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Обеспечение реализации муниципальной программы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682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и подготовка проектов документов, необходимых для заключения договоров по владению, пользованию и распоряжению муниципальным имуществом и муниципальными землями Губкинского городского окру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д./тыс. 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муниципального имуществ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л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4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униципального имущества в аренду или безвозмездное пользование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. ч. земл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43" w:right="-1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д./тыс.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ации по планировке территории (Подготовка проекта межевания территори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д./тыс.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ации по планировке территории (Подготовка проекта планировки территори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д./тыс.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ноз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ми учреждениями (организациями) по муниципальной программе*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/>
        <w:t xml:space="preserve"> этап реализации муниципальн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94"/>
        <w:gridCol w:w="1007"/>
        <w:gridCol w:w="850"/>
        <w:gridCol w:w="851"/>
        <w:gridCol w:w="850"/>
        <w:gridCol w:w="851"/>
        <w:gridCol w:w="992"/>
        <w:gridCol w:w="851"/>
        <w:gridCol w:w="850"/>
        <w:gridCol w:w="851"/>
        <w:gridCol w:w="850"/>
        <w:gridCol w:w="851"/>
        <w:gridCol w:w="992"/>
      </w:tblGrid>
      <w:tr>
        <w:trPr>
          <w:trHeight w:val="65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. измере-ния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чение показателя объема услуги по годам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 бюджета Губкинского городского округа 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на оказание муниципальной услуги (работы) по годам, </w:t>
              <w:br/>
              <w:t>тыс. рублей</w:t>
            </w:r>
          </w:p>
        </w:tc>
      </w:tr>
      <w:tr>
        <w:trPr>
          <w:trHeight w:val="6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94"/>
        <w:gridCol w:w="1016"/>
        <w:gridCol w:w="841"/>
        <w:gridCol w:w="851"/>
        <w:gridCol w:w="850"/>
        <w:gridCol w:w="851"/>
        <w:gridCol w:w="992"/>
        <w:gridCol w:w="850"/>
        <w:gridCol w:w="851"/>
        <w:gridCol w:w="850"/>
        <w:gridCol w:w="855"/>
        <w:gridCol w:w="840"/>
        <w:gridCol w:w="979"/>
        <w:gridCol w:w="20"/>
      </w:tblGrid>
      <w:tr>
        <w:trPr>
          <w:tblHeader w:val="true"/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682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го имущества в аренду или безвозмездное пользование (в т. ч. земл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 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ации по планировке территории (Подготовка проекта межевания территори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 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ации по планировке территории (Подготовка проекта планировки территори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 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 6</w:t>
      </w:r>
    </w:p>
    <w:p>
      <w:pPr>
        <w:pStyle w:val="ConsPlusNormal"/>
        <w:suppressAutoHyphens w:val="false"/>
        <w:ind w:left="9217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Сведения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 методике расчета показателей конечного результата муниципальной программ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5103"/>
        <w:gridCol w:w="2410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Наименование показателя конечного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Единица измере-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Метод сбор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Временные характеристики показател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5103"/>
        <w:gridCol w:w="2410"/>
        <w:gridCol w:w="283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недвижимости права на которые зарегистрированы по состоянию на 01 января предшествующе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общее количество объектов недвижимости, находящихся в муниципальной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состоянию </w:t>
              <w:br/>
              <w:t>на 01 января предшествую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+ 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+ 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ходов от сдачи в аренду объектов недвижимости, состоящего на учете в муниципальной каз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сумма доходов от сдачи в аренду движимого имущества, состоящего на учете в муниципальной каз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сумма доходов от сдачи в аренду мест для размещения рекламных конструкций, внесенных в схему размещения рекламных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4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ходов от сдачи в аренду мест для размещения нестационарных торговых объектов, внесенных в схему размещения Н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</w:rPr>
              <w:t>+К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,</w:t>
            </w:r>
            <w:r>
              <w:rPr>
                <w:rFonts w:cs="Times New Roman" w:ascii="Times New Roman" w:hAnsi="Times New Roman"/>
                <w:color w:val="000000"/>
              </w:rPr>
              <w:t xml:space="preserve"> 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t>сумма доходов от приватизации муниципального имущества, зачисляемых в бюджет Губкинского городского округа в соответствии с Федеральным законом от 21.12.2001 № 178-Ф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 xml:space="preserve">– сумма доходов от приватизации муниципального имущества, зачисляемых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Белгородской области </w:t>
            </w:r>
            <w:r>
              <w:rPr>
                <w:rFonts w:cs="Times New Roman" w:ascii="Times New Roman" w:hAnsi="Times New Roman"/>
                <w:color w:val="000000"/>
              </w:rPr>
              <w:t>в соответствии с Федеральным законом от 22.07.2008 № 159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мма доходов от сдачи в аренду земельных участков, находящих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мма доходов от сдачи в аренду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продажи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ходов от продажи земельных участков, находящихся в собственности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мма доходов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ных участков, являющихся объектами налогооблажения земельным налогом, от площади территории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земельных участков, являющихся объектами налогообложения земельным налог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щая площадь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я предусмотренных Программой, подпрограммами значений целевых показателей (индикаторов) в установле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/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казателей непосредственного результата муниципальной программы и подпрограмм, выполненных  на 80% и боле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общее количество показателей непосредственного результата муниципальной программы и под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1 «Развитие имуществен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недвижимости права на которые зарегистрированы по состоянию на 01 января предшествующего год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общее количество объектов недвижимости, находящихся в муниципальной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состоянию на 01 января предшествую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Подпрограмма 2 «Развитие земельных отношений </w:t>
            </w:r>
            <w:r>
              <w:rPr>
                <w:rFonts w:cs="Times New Roman" w:ascii="Times New Roman" w:hAnsi="Times New Roman"/>
                <w:b/>
                <w:color w:val="000000"/>
              </w:rPr>
              <w:t>в Губкинском городском округе Белгород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мма доходов от сдачи в аренду земельных участков, находящих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мма доходов от сдачи в аренду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до 15 числа месяца, следующего за отчетным квартал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Неналоговые доходы от продажи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ходов от продажи земельных участков, находящихся в собственности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мма доходов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до 15 числа месяца, следующего за отчетным квартал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земельных участков, являющихся объектами налогообложения земельным налог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щая площадь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Подпрограмма 3 «Обеспечение реализации муниципальной программ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/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казателей непосредственного результата муниципальной программы и подпрограмм, выполненных  на 80% и боле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общее количество показателей непосредственного результата муниципальной программы и под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 7</w:t>
      </w:r>
    </w:p>
    <w:p>
      <w:pPr>
        <w:pStyle w:val="ConsPlusNormal"/>
        <w:suppressAutoHyphens w:val="false"/>
        <w:ind w:left="9217" w:right="170" w:hanging="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Сведения о налоговых расходах в результате применения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налоговых льгот, освобождений, преференций в рамках муниципальной программы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385"/>
        <w:gridCol w:w="1397"/>
        <w:gridCol w:w="1187"/>
        <w:gridCol w:w="1354"/>
        <w:gridCol w:w="1203"/>
        <w:gridCol w:w="1354"/>
        <w:gridCol w:w="1132"/>
        <w:gridCol w:w="1354"/>
        <w:gridCol w:w="1235"/>
        <w:gridCol w:w="1872"/>
      </w:tblGrid>
      <w:tr>
        <w:trPr>
          <w:trHeight w:val="540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Наименование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Год, предшествующий текущему году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Текущий год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Очередной го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Первый год планового период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Второй год планового периода</w:t>
            </w:r>
          </w:p>
        </w:tc>
      </w:tr>
      <w:tr>
        <w:trPr>
          <w:trHeight w:val="72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финансовая оценка, тыс.руб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чество платель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38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Все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Подпрограмма 1. «Развитие имуществен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Все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orient="landscape" w:w="16838" w:h="11906"/>
      <w:pgMar w:left="1440" w:right="822" w:gutter="0" w:header="567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7" w:hanging="396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028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11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11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yperlink" Target="consultantplus://offline/ref=CE743D3386E9330958366A86203B5CC4D8B51C2F5766C3ACCD8E1CB85F09F3794807C1672042DB7BB28923y8OBM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s://gubkinadm.ru/strukturaaggo/zam3/podrazdel30.html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consultantplus://offline/ref=CE743D3386E9330958366A86203B5CC4D8B51C2F5766C3ACCD8E1CB85F09F3794807C1672042DB7BB28923y8OBM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yperlink" Target="http://www.fgivo.ru/state-procurements/36/2025/" TargetMode="External"/><Relationship Id="rId25" Type="http://schemas.openxmlformats.org/officeDocument/2006/relationships/hyperlink" Target="https://gubkinadm.ru/strukturaaggo/zam3/podrazdel30.html" TargetMode="External"/><Relationship Id="rId26" Type="http://schemas.openxmlformats.org/officeDocument/2006/relationships/hyperlink" Target="https://gubkinadm.ru/strukturaaggo/zam3/podrazdel30.html" TargetMode="External"/><Relationship Id="rId27" Type="http://schemas.openxmlformats.org/officeDocument/2006/relationships/hyperlink" Target="https://gubkinadm.ru/strukturaaggo/zam3/podrazdel30.html" TargetMode="External"/><Relationship Id="rId28" Type="http://schemas.openxmlformats.org/officeDocument/2006/relationships/hyperlink" Target="http://www.fgivo.ru/state-procurements/36/2025/" TargetMode="External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header" Target="header15.xml"/><Relationship Id="rId38" Type="http://schemas.openxmlformats.org/officeDocument/2006/relationships/header" Target="header16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hyperlink" Target="https://gubkinadm.ru/strukturaaggo/zam3/podrazdel30.html" TargetMode="External"/><Relationship Id="rId42" Type="http://schemas.openxmlformats.org/officeDocument/2006/relationships/hyperlink" Target="https://gubkinadm.ru/strukturaaggo/zam3/podrazdel30.html" TargetMode="External"/><Relationship Id="rId43" Type="http://schemas.openxmlformats.org/officeDocument/2006/relationships/hyperlink" Target="https://gubkinadm.ru/strukturaaggo/zam3/podrazdel30.html" TargetMode="External"/><Relationship Id="rId44" Type="http://schemas.openxmlformats.org/officeDocument/2006/relationships/header" Target="header17.xml"/><Relationship Id="rId45" Type="http://schemas.openxmlformats.org/officeDocument/2006/relationships/header" Target="header18.xml"/><Relationship Id="rId46" Type="http://schemas.openxmlformats.org/officeDocument/2006/relationships/footer" Target="footer15.xml"/><Relationship Id="rId47" Type="http://schemas.openxmlformats.org/officeDocument/2006/relationships/footer" Target="footer16.xml"/><Relationship Id="rId48" Type="http://schemas.openxmlformats.org/officeDocument/2006/relationships/header" Target="header19.xml"/><Relationship Id="rId49" Type="http://schemas.openxmlformats.org/officeDocument/2006/relationships/header" Target="header20.xml"/><Relationship Id="rId50" Type="http://schemas.openxmlformats.org/officeDocument/2006/relationships/footer" Target="footer17.xml"/><Relationship Id="rId51" Type="http://schemas.openxmlformats.org/officeDocument/2006/relationships/footer" Target="footer18.xml"/><Relationship Id="rId52" Type="http://schemas.openxmlformats.org/officeDocument/2006/relationships/header" Target="header21.xml"/><Relationship Id="rId53" Type="http://schemas.openxmlformats.org/officeDocument/2006/relationships/header" Target="header22.xml"/><Relationship Id="rId54" Type="http://schemas.openxmlformats.org/officeDocument/2006/relationships/footer" Target="footer19.xml"/><Relationship Id="rId55" Type="http://schemas.openxmlformats.org/officeDocument/2006/relationships/footer" Target="footer20.xml"/><Relationship Id="rId56" Type="http://schemas.openxmlformats.org/officeDocument/2006/relationships/header" Target="header23.xml"/><Relationship Id="rId57" Type="http://schemas.openxmlformats.org/officeDocument/2006/relationships/header" Target="header24.xml"/><Relationship Id="rId58" Type="http://schemas.openxmlformats.org/officeDocument/2006/relationships/footer" Target="footer21.xml"/><Relationship Id="rId59" Type="http://schemas.openxmlformats.org/officeDocument/2006/relationships/footer" Target="footer2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6:00Z</dcterms:created>
  <dc:creator>Пользователь</dc:creator>
  <dc:description/>
  <cp:keywords/>
  <dc:language>en-US</dc:language>
  <cp:lastModifiedBy>Ольга Конакова</cp:lastModifiedBy>
  <cp:lastPrinted>2023-08-29T11:39:00Z</cp:lastPrinted>
  <dcterms:modified xsi:type="dcterms:W3CDTF">2023-09-19T06:08:00Z</dcterms:modified>
  <cp:revision>8</cp:revision>
  <dc:subject/>
  <dc:title>Муниципальная программа</dc:title>
</cp:coreProperties>
</file>