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63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 октября 2013 года № 2473-па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сение изменений в муниципальную программу «Развитие имущественно-земельных отношений в Губкинском городском округе Белгородской области» (далее-Программа) осуществляется в связи с изменением бюджетных ассигнований на реализацию мероприятий Программы, что соответствует </w:t>
            </w:r>
            <w:r>
              <w:rPr>
                <w:sz w:val="24"/>
                <w:szCs w:val="24"/>
                <w:lang w:eastAsia="en-US"/>
              </w:rPr>
              <w:t xml:space="preserve">пп.7 пункта 5.3. раздела 5 «Изменение или досрочное прекращение реализации муниципальной программы» Порядка разработки, реализации и оценки эффективности муниципальных программ Губкинского городского округа, а также необходимостью внедрением новых мероприятий в целях реализации Про-граммы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ект изменений предусматривает корректировку показателей конечного и непосредственного результата реализации Программы и подпрограмм, объемов финансирования мероприятий Программы и подпрограмм.</w:t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9:00Z</dcterms:created>
  <dc:creator>Пользователь</dc:creator>
  <dc:description/>
  <cp:keywords/>
  <dc:language>en-US</dc:language>
  <cp:lastModifiedBy>Ольга Конакова</cp:lastModifiedBy>
  <cp:lastPrinted>2020-10-29T11:55:00Z</cp:lastPrinted>
  <dcterms:modified xsi:type="dcterms:W3CDTF">2023-09-15T14:32:00Z</dcterms:modified>
  <cp:revision>9</cp:revision>
  <dc:subject/>
  <dc:title>Обоснование</dc:title>
</cp:coreProperties>
</file>