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false"/>
        <w:outlineLvl w:val="0"/>
        <w:rPr/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 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ind w:left="-180" w:hanging="0"/>
        <w:jc w:val="both"/>
        <w:rPr>
          <w:color w:val="FFFFFF"/>
          <w:sz w:val="32"/>
          <w:szCs w:val="32"/>
          <w:lang w:val="ru-RU"/>
        </w:rPr>
      </w:pPr>
      <w:r>
        <w:rPr>
          <w:color w:val="FFFFFF"/>
          <w:sz w:val="32"/>
          <w:szCs w:val="32"/>
          <w:lang w:val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                            </w:t>
      </w:r>
      <w:r>
        <w:rPr>
          <w:rFonts w:cs="Arial" w:ascii="Arial" w:hAnsi="Arial"/>
          <w:b/>
          <w:sz w:val="18"/>
          <w:szCs w:val="18"/>
          <w:lang w:val="ru-RU" w:eastAsia="ru-RU"/>
        </w:rPr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 июня 2019 года № 1100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соответствии с федеральными законами от 29 декабря 2012 года               № 273-ФЗ «Об образовании в Российской Федерации», от 06 октября 2003 года     № 131-ФЗ «Об общих принципах организации местного самоуправления в Российской Федерации»,  постановлением Правительства Белгородской области от 28 декабря 2024 года № 679-пп «О реализации в Белгородской области Единого стандарта региональных мер поддержки участников специальной военной операции и членов их семей», в целях </w:t>
      </w:r>
      <w:r>
        <w:rPr>
          <w:color w:val="000000"/>
          <w:sz w:val="28"/>
          <w:szCs w:val="28"/>
          <w:lang w:val="ru-RU"/>
        </w:rPr>
        <w:t>обеспечения отдыха, оздоровления и занятости детей Губкинского</w:t>
      </w:r>
      <w:r>
        <w:rPr>
          <w:sz w:val="28"/>
          <w:szCs w:val="28"/>
          <w:lang w:val="ru-RU"/>
        </w:rPr>
        <w:t xml:space="preserve"> городского округа администрация Губкинского городского округа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222222"/>
          <w:sz w:val="28"/>
          <w:szCs w:val="28"/>
          <w:shd w:fill="FFFFFF" w:val="clear"/>
          <w:lang w:val="ru-RU"/>
        </w:rPr>
        <w:t xml:space="preserve">1. </w:t>
      </w:r>
      <w:r>
        <w:rPr>
          <w:sz w:val="28"/>
          <w:szCs w:val="28"/>
          <w:shd w:fill="FFFFFF" w:val="clear"/>
          <w:lang w:val="ru-RU"/>
        </w:rPr>
        <w:t>Внести изменения в постановление администрации Губкинского городского округа от 27 июня 2019 года № 1100-па «Об организации отдыха, оздоровления и занятости детей на территории Губкинского городского округа Белгородской области» (в редакции постановлений администрации Губкинского городского округа от 05.12.2019 № 2103-па, от 30.08.2021            № 1322-па, от 24.06.2022 № 779-па, от 22.02.2023 № 238-па, от 19.07.2024          № 910-па):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1) пункт 7 вышеуказанного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«7. Управлениям: образования (Щетинина С.Н.), культуры              (Фурсова Л.Г.), физической культуры и спорта  (Сарыгин С.А.), молодежной политики (Косинов М.Н.) во взаимодействии с территориальным отделом –</w:t>
      </w:r>
      <w:r>
        <w:rPr>
          <w:color w:val="222222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Губкинским кадровым центром ОКУ «Центр занятости населения Белгородской области» (Попцова М.М.) обеспечить организацию временного трудоустройства несовершеннолетних граждан в возрасте от 14 до 18 лет в свободное от учебы время с учетом санитарно-эпидемиологических требований, организовав в приоритетном порядке временное трудоустройство несовершеннолетних граждан, находящихся в трудной жизненной ситуации.»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2) пункт 8 изложить в следующей редакции: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</w:t>
      </w:r>
      <w:r>
        <w:rPr>
          <w:sz w:val="28"/>
          <w:szCs w:val="28"/>
          <w:shd w:fill="FFFFFF" w:val="clear"/>
          <w:lang w:val="ru-RU"/>
        </w:rPr>
        <w:t>«8. Управлениям: физической культуры и спорта (Сарыгин С.А.), молодежной политики (Косинов М.Н.) оказывать методическую помощь организациям отдыха детей и их оздоровления по проведению массовых спортивных мероприятий, направленных на развитие у детей интереса к спорту и на пропаганду здорового образа жизни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18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  </w:t>
      </w:r>
      <w:r>
        <w:rPr>
          <w:sz w:val="28"/>
          <w:szCs w:val="28"/>
          <w:lang w:val="ru-RU"/>
        </w:rPr>
        <w:t>3) в состав</w:t>
      </w:r>
      <w:r>
        <w:rPr>
          <w:spacing w:val="-12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межведомственной комиссии по организации отдыха, оздоровления и занятости детей Губкинского городского округа Белгородской области (далее – комиссия), утвержденный в пункте 2 вышеуказанного постановл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вывести из состава комиссии: Фарафонову Наталью Николаевну, Евдакимова Владимира Кузьмича, Спасенкова Сергея Николаевича, Ульянцеву-Кашикину Екатерину Викторов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</w:t>
      </w:r>
      <w:r>
        <w:rPr/>
        <w:t>б) ввести в состав комисси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28"/>
        <w:gridCol w:w="5990"/>
      </w:tblGrid>
      <w:tr>
        <w:trPr>
          <w:trHeight w:val="115" w:hRule="atLeast"/>
        </w:trPr>
        <w:tc>
          <w:tcPr>
            <w:tcW w:w="3390" w:type="dxa"/>
            <w:tcBorders/>
          </w:tcPr>
          <w:p>
            <w:pPr>
              <w:pStyle w:val="Normal"/>
              <w:suppressAutoHyphens w:val="false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ева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тона Николаевич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5774" w:leader="none"/>
              </w:tabs>
              <w:suppressAutoHyphens w:val="false"/>
              <w:spacing w:before="0" w:after="0"/>
              <w:ind w:left="-142" w:right="-108" w:firstLine="142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ервого   заместителя   главы администрации,</w:t>
            </w:r>
          </w:p>
          <w:p>
            <w:pPr>
              <w:pStyle w:val="Normal"/>
              <w:tabs>
                <w:tab w:val="clear" w:pos="708"/>
                <w:tab w:val="left" w:pos="5774" w:leader="none"/>
              </w:tabs>
              <w:suppressAutoHyphens w:val="false"/>
              <w:spacing w:before="0" w:after="0"/>
              <w:ind w:left="-142" w:right="-108" w:firstLine="142"/>
              <w:contextualSpacing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руководителя      аппарата      администрации</w:t>
            </w:r>
          </w:p>
          <w:p>
            <w:pPr>
              <w:pStyle w:val="Normal"/>
              <w:tabs>
                <w:tab w:val="clear" w:pos="708"/>
                <w:tab w:val="left" w:pos="5774" w:leader="none"/>
              </w:tabs>
              <w:suppressAutoHyphens w:val="false"/>
              <w:spacing w:before="0" w:after="0"/>
              <w:ind w:left="-142" w:right="-108" w:firstLine="142"/>
              <w:contextualSpacing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редседателем комиссии;</w:t>
            </w:r>
          </w:p>
        </w:tc>
      </w:tr>
      <w:tr>
        <w:trPr>
          <w:trHeight w:val="336" w:hRule="atLeast"/>
        </w:trPr>
        <w:tc>
          <w:tcPr>
            <w:tcW w:w="3390" w:type="dxa"/>
            <w:tcBorders/>
          </w:tcPr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арыгина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гея Александровича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арова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ктора Михайлович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5774" w:leader="none"/>
              </w:tabs>
              <w:ind w:left="-142" w:right="33" w:firstLine="142"/>
              <w:jc w:val="both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>начальника управления физическ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5774" w:leader="none"/>
              </w:tabs>
              <w:ind w:left="-142" w:right="33" w:firstLine="142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 спорт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5774" w:leader="none"/>
              </w:tabs>
              <w:ind w:left="-142" w:right="33" w:firstLine="142"/>
              <w:jc w:val="both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директора     Губкинского     филиала    БГТ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5774" w:leader="none"/>
              </w:tabs>
              <w:ind w:left="-142" w:right="33" w:firstLine="142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м. В.Г. Шухова </w:t>
            </w:r>
          </w:p>
        </w:tc>
      </w:tr>
    </w:tbl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в) наименование должности Косинова Михаила Николаевича изложить в следующей редакции: «начальник управления молодежной политики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4) в Порядок организации отдыха детей и их оздоровления в организациях отдыха детей и их оздоровления сезонного действия или круглогодичного действия,  утвержденный в пункте 3 вышеуказанного постановле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а) пункт 3 изложить в следующей редакции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«3.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sz w:val="28"/>
          <w:szCs w:val="28"/>
          <w:shd w:fill="FFFFFF" w:val="clear"/>
          <w:lang w:val="ru-RU"/>
        </w:rPr>
        <w:t>Право на получение путевок в организации отдыха детей и их оздоровления сезонного действия или круглогодичного действия имеют дети, обучающиеся в общеобразовательных организациях Губкинского городского округа Белгородской области, в возрасте до 18 лет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 xml:space="preserve">б) дополнить Порядок пунктами 3.1. – 3.2. следующего содержания:   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«3.1. Детям участников специальной военной операции (далее – СВО), в том числе погибших (умерших) при выполнении задач в ходе СВО либо позднее указанного периода, но вследствие увечья (ранения, травмы, контузии) или заболевания, полученных при выполнении задач в ходе проведения СВО – путевки предоставляются в первоочередном порядке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Под участниками специальной военной операции в настоящем постановлении понимаются лица, постоянно проживающие на территории Губкинского городского округа Белгородской области, участвующ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з числа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лиц, призванных на военную службу по мобилизации в Вооруженные Силы Российской Федерации, или лиц, направленных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лиц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, указа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ункте 6 статьи 1</w:t>
        </w:r>
      </w:hyperlink>
      <w:r>
        <w:rPr>
          <w:sz w:val="28"/>
          <w:szCs w:val="28"/>
          <w:lang w:val="ru-RU"/>
        </w:rPr>
        <w:t xml:space="preserve"> Федерального закона от 31 мая 1996 года № 61-ФЗ «Об обороне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лиц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трудников федеральных органов исполнительной власти, служащих (работников) федеральных государственных органов (правоохранительных органов Российской Федерации), иных лиц, которые направлялись (привлекались) указанными органами при выполнении ими служебных обязанностей и иных аналогичных функций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) четвертый абзац пункта 4 изложить в следующей редакции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- для детей участников СВО, в том числе в том числе погибших (умерших) при выполнении задач в ходе СВО либо позднее указанного периода, но вследствие увечья (ранения, травмы, контузии) или заболевания, полученных при выполнении задач в ходе проведения СВО – в размере 100 процентов средней стоимости путевки за счет средств бюджета Губкинского городского округа Белгородской области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) дополнить Порядок пунктом 4.1. следующего содержа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4.1. Мера поддержки, предусмотренная абзацем 4 пункта 4.1 настоящего Порядка, предоставляется детям участников СВО на период участия лиц, указанных в пункте 3.2. настоящего Порядка, в СВО.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Мера поддержки детям лиц, указанных в пункте </w:t>
      </w:r>
      <w:hyperlink w:anchor="P2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3</w:t>
        </w:r>
      </w:hyperlink>
      <w:r>
        <w:rPr>
          <w:sz w:val="28"/>
          <w:szCs w:val="28"/>
          <w:lang w:val="ru-RU"/>
        </w:rPr>
        <w:t>.2. настоящего Порядка, погибших (умерших) при выполнении задач в ходе СВО либо позднее указанного периода, но вследствие (ранения, травмы, контузии) или заболевания полученных при выполнении задач в ходе проведения СВО, предоставляются бессрочно.</w:t>
      </w:r>
    </w:p>
    <w:p>
      <w:pPr>
        <w:pStyle w:val="Normal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>Для получения меры поддержки, предусмотренной абзацем 4 пункта 4.1 настоящего Порядка представляются следующие документ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паспорт гражданина Российской Федерации или иной документ, удостоверяющий личность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свидетельство о рождении ребенка;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sz w:val="28"/>
          <w:szCs w:val="28"/>
          <w:lang w:val="ru-RU" w:eastAsia="ru-RU"/>
        </w:rPr>
        <w:t>- один из документов, подтверждающих участие лица, указанного в пункте 3.2. настоящего Порядка  в СВО:</w:t>
      </w:r>
    </w:p>
    <w:p>
      <w:pPr>
        <w:pStyle w:val="Normal"/>
        <w:numPr>
          <w:ilvl w:val="3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правка о подтверждении факта участия в СВО, выдаваемая федеральными органами исполнительной власти, федеральными государственными органами в соответствии с постановлением Правительства Российской Федерации от 9 октября 2024 года № 1354 «О порядке установления факта участия граждан Российской Федерации в специальной военной операции на территории Украины, Донецкой Народной Республики, Луганской Народной Республики, Запорожской области и Херсонской области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ыписка из приказа военного комиссариата о призыве на военную службу по мобилизации в Вооруженные Силы Российской Федерации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я контракта, заключенного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я (оригинал) контракта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запись в военном билете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копия контракта о прохождении военной службы гражданином </w:t>
        <w:br/>
        <w:t>в Вооруженных Силах Российской Федерации, подтверждающего даты или периоды участия гражданина в СВО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дицинские справки и выписки из истории болезни, подтверждающие даты или периоды участия гражданина в СВО (выполнении боевых задач)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удостоверение установленного образца для членов семей участников CBO, погибших при выполнении боевых задач в зоне CBO.».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</w:t>
      </w:r>
      <w:r>
        <w:rPr>
          <w:rFonts w:eastAsia="Calibri"/>
          <w:sz w:val="28"/>
          <w:szCs w:val="28"/>
          <w:lang w:val="ru-RU" w:eastAsia="en-US"/>
        </w:rPr>
        <w:t>5) в Порядок организации отдыха детей и их оздоровления в лагерях с дневным пребыванием, организованных муниципальными образовательными организациями, осуществляющими организацию отдыха и оздоровления обучающихся в каникулярное время,  утвержденный в пункте 3 вышеуказанного постановле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а) пункт 1.1. изложить в следующей редакции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«1.1.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Право на получение путевок в лагеря с дневным пребыванием имеют дети, обучающиеся в общеобразовательных организациях Губкинского городского округа, в возрасте до 18 лет.</w:t>
      </w:r>
      <w:r>
        <w:rPr>
          <w:sz w:val="28"/>
          <w:szCs w:val="28"/>
          <w:shd w:fill="FFFFFF" w:val="clear"/>
          <w:lang w:val="ru-RU"/>
        </w:rPr>
        <w:t>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 xml:space="preserve">б) дополнить Порядок пунктами 1.2. – 1.3. следующего содержания:   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«1.2. Детям участников специальной военной операции (далее – СВО), в том числе погибших (умерших) при выполнении задач в ходе СВО либо позднее указанного периода, но вследствие увечья (ранения, травмы, контузии) или заболевания, полученных при выполнении задач в ходе проведения СВО – путевки предоставляются в первоочередном порядке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д участниками специальной военной операции в настоящем постановлении понимаются лица, постоянно проживающие на территории Губкинского городского округа Белгородской области, участвующ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з числа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лиц, призванных на военную службу по мобилизации в Вооруженные Силы Российской Федерации, или лиц, направленных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лиц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,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ункте 6 статьи 1</w:t>
        </w:r>
      </w:hyperlink>
      <w:r>
        <w:rPr>
          <w:sz w:val="28"/>
          <w:szCs w:val="28"/>
          <w:lang w:val="ru-RU"/>
        </w:rPr>
        <w:t xml:space="preserve"> Федерального закона от 31 мая 1996 года № 61-ФЗ «Об обороне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лиц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трудников федеральных органов исполнительной власти, служащих (работников) федеральных государственных органов (правоохранительных органов Российской Федерации), иных лиц, которые направлялись (привлекались) указанными органами при выполнении ими служебных обязанностей и иных аналогичных функций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) пункт 2 изложить в следующей редакции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«2. </w:t>
      </w:r>
      <w:r>
        <w:rPr>
          <w:color w:val="000000"/>
          <w:sz w:val="28"/>
          <w:szCs w:val="28"/>
          <w:shd w:fill="FFFFFF" w:val="clear"/>
          <w:lang w:val="ru-RU"/>
        </w:rPr>
        <w:t>Оплата стоимости путевки в лагерях с дневным пребыванием, организованных муниципальными образовательными организациями, осуществляющими организацию отдыха и оздоровления детей школьного возраста в каникулярное время, производится из расчета 80 процентов стоимости набора продуктов - за счет средств бюджета Губкинского городского округа Белгородской области; 20 процентов - родительская плата.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детей участников СВО, в том числе в том числе погибших (умерших) при выполнении задач в ходе СВО либо позднее указанного периода, но вследствие увечья (ранения, травмы, контузии) или заболевания, полученных при выполнении задач в ходе проведения СВО – в размере 100 процентов средней стоимости путевки за счет средств бюджета Губкинского городского округа Белгородской области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) дополнить Порядок пунктом 2.1. следующего содержа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2.1. Мера поддержки, предусмотренная абзацем 2 пункта 2 настоящего Порядка, предоставляется детям участников СВО на период участия лиц, указанных в пункте 1.3. настоящего Порядка, в СВО.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Мера поддержки детям лиц, указанных в пункте 1.3. настоящего Порядка, погибших (умерших) при выполнении задач в ходе СВО либо позднее указанного периода, но вследствие (ранения, травмы, контузии) или заболевания полученных при выполнении задач в ходе проведения СВО, предоставляются бессрочно.</w:t>
      </w:r>
    </w:p>
    <w:p>
      <w:pPr>
        <w:pStyle w:val="Normal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>Для получения меры поддержки, предусмотренной абзацем 2 пункта 2 настоящего Порядка представляются следующие документ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паспорт гражданина Российской Федерации или иной документ, удостоверяющий личность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свидетельство о рождении ребенка;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sz w:val="28"/>
          <w:szCs w:val="28"/>
          <w:lang w:val="ru-RU" w:eastAsia="ru-RU"/>
        </w:rPr>
        <w:t>- один из документов, подтверждающих участие лица, указанного в пункте 1.3. настоящего Порядка  в СВО:</w:t>
      </w:r>
    </w:p>
    <w:p>
      <w:pPr>
        <w:pStyle w:val="Normal"/>
        <w:numPr>
          <w:ilvl w:val="3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правка о подтверждении факта участия в СВО, выдаваемая федеральными органами исполнительной власти, федеральными государственными органами в соответствии с постановлением Правительства Российской Федерации от 9 октября 2024 года № 1354 «О порядке установления факта участия граждан Российской Федерации в специальной военной операции на территории Украины, Донецкой Народной Республики, Луганской Народной Республики, Запорожской области и Херсонской области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ыписка из приказа военного комиссариата о призыве на военную службу по мобилизации в Вооруженные Силы Российской Федерации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я контракта, заключенного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я (оригинал) контракта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запись в военном билете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копия контракта о прохождении военной службы гражданином </w:t>
        <w:br/>
        <w:t>в Вооруженных Силах Российской Федерации, подтверждающего даты или периоды участия гражданина в СВО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дицинские справки и выписки из истории болезни, подтверждающие даты или периоды участия гражданина в СВО (выполнении боевых задач)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удостоверение установленного образца для членов семей участников CBO, погибших при выполнении боевых задач в зоне CBO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 xml:space="preserve">6) </w:t>
      </w:r>
      <w:r>
        <w:rPr>
          <w:color w:val="000000"/>
          <w:sz w:val="28"/>
          <w:szCs w:val="28"/>
          <w:shd w:fill="FFFFFF" w:val="clear"/>
          <w:lang w:val="ru-RU"/>
        </w:rPr>
        <w:t>в Порядок организации отдыха детей и их оздоровления в детских лагерях труда и отдыха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утвержденный в пункте 3 вышеуказанного постановле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а) пункт 1.1. изложить в следующей редакции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«1.1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Право на получение путевок в детские лагеря труда и отдыха имеют дети, обучающиеся в общеобразовательных организациях Губкинского городского округа, в возрасте до 18 лет.</w:t>
      </w:r>
      <w:r>
        <w:rPr>
          <w:sz w:val="28"/>
          <w:szCs w:val="28"/>
          <w:shd w:fill="FFFFFF" w:val="clear"/>
          <w:lang w:val="ru-RU"/>
        </w:rPr>
        <w:t>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 xml:space="preserve">б) дополнить Порядок пунктами 1.2. – 1.3. следующего содержания:   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«1.2. Детям участников специальной военной операции (далее – СВО), в том числе погибших (умерших) при выполнении задач в ходе СВО либо позднее указанного периода, но вследствие увечья (ранения, травмы, контузии) или заболевания, полученных при выполнении задач в ходе проведения СВО – путевки предоставляются в первоочередном порядке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д участниками специальной военной операции в настоящем постановлении понимаются лица, постоянно проживающие на территории Губкинского городского округа Белгородской области, участвующ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з числа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лиц, призванных на военную службу по мобилизации в Вооруженные Силы Российской Федерации, или лиц, направленных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лиц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, указанных в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ункте 6 статьи 1</w:t>
        </w:r>
      </w:hyperlink>
      <w:r>
        <w:rPr>
          <w:sz w:val="28"/>
          <w:szCs w:val="28"/>
          <w:lang w:val="ru-RU"/>
        </w:rPr>
        <w:t xml:space="preserve"> Федерального закона от 31 мая 1996 года № 61-ФЗ «Об обороне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лиц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трудников федеральных органов исполнительной власти, служащих (работников) федеральных государственных органов (правоохранительных органов Российской Федерации), иных лиц, которые направлялись (привлекались) указанными органами при выполнении ими служебных обязанностей и иных аналогичных функций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) пункт 2 изложить в следующей редакции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«2. </w:t>
      </w:r>
      <w:r>
        <w:rPr>
          <w:color w:val="000000"/>
          <w:sz w:val="28"/>
          <w:szCs w:val="28"/>
          <w:shd w:fill="FFFFFF" w:val="clear"/>
          <w:lang w:val="ru-RU"/>
        </w:rPr>
        <w:t>Оплата стоимости путевки в лагерях труда и отдыха, организованных муниципальными образовательными организациями, осуществляющими организацию отдыха и оздоровления обучающихся в каникулярное время, достигших 14 лет, производится из расчета 80 процентов стоимости набора продуктов - за счет средств бюджета Губкинского городского округа Белгородской области; 20 процентов - родительская плата.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детей участников СВО, в том числе в том числе погибших (умерших) при выполнении задач в ходе СВО либо позднее указанного периода, но вследствие увечья (ранения, травмы, контузии) или заболевания, полученных при выполнении задач в ходе проведения СВО – в размере 100 процентов средней стоимости путевки за счет средств бюджета Губкинского городского округа Белгородской области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) дополнить Порядок пунктом 2.1. следующего содержа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2.1. Мера поддержки, предусмотренная абзацем 2 пункта 2 настоящего Порядка, предоставляется детям участников СВО на период участия лиц, указанных в пункте 1.3. настоящего Порядка, в СВО.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Мера поддержки детям лиц, указанных в пункте 1.3. настоящего Порядка, погибших (умерших) при выполнении задач в ходе СВО либо позднее указанного периода, но вследствие (ранения, травмы, контузии) или заболевания полученных при выполнении задач в ходе проведения СВО, предоставляются бессрочно.</w:t>
      </w:r>
    </w:p>
    <w:p>
      <w:pPr>
        <w:pStyle w:val="Normal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>Для получения меры поддержки, предусмотренной абзацем 2 пункта 2 настоящего Порядка представляются следующие документ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паспорт гражданина Российской Федерации или иной документ, удостоверяющий личность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свидетельство о рождении ребенка;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sz w:val="28"/>
          <w:szCs w:val="28"/>
          <w:lang w:val="ru-RU" w:eastAsia="ru-RU"/>
        </w:rPr>
        <w:t>- один из документов, подтверждающих участие лица, указанного в пункте 1.3. настоящего Порядка  в СВО:</w:t>
      </w:r>
    </w:p>
    <w:p>
      <w:pPr>
        <w:pStyle w:val="Normal"/>
        <w:numPr>
          <w:ilvl w:val="3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правка о подтверждении факта участия в СВО, выдаваемая федеральными органами исполнительной власти, федеральными государственными органами в соответствии с постановлением Правительства Российской Федерации от 9 октября 2024 года № 1354 «О порядке установления факта участия граждан Российской Федерации в специальной военной операции на территории Украины, Донецкой Народной Республики, Луганской Народной Республики, Запорожской области и Херсонской области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ыписка из приказа военного комиссариата о призыве на военную службу по мобилизации в Вооруженные Силы Российской Федерации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я контракта, заключенного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пия (оригинал) контракта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запись в военном билете;</w:t>
      </w:r>
    </w:p>
    <w:p>
      <w:pPr>
        <w:pStyle w:val="Normal"/>
        <w:numPr>
          <w:ilvl w:val="2"/>
          <w:numId w:val="2"/>
        </w:numPr>
        <w:spacing w:before="0" w:after="0"/>
        <w:ind w:left="0" w:firstLine="73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копия контракта о прохождении военной службы гражданином </w:t>
        <w:br/>
        <w:t>в Вооруженных Силах Российской Федерации, подтверждающего даты или периоды участия гражданина в СВО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медицинские справки и выписки из истории болезни, подтверждающие даты или периоды участия гражданина в СВО (выполнении боевых задач)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удостоверение установленного образца для членов семей участников CBO, погибших при выполнении боевых задач в зоне CBO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ind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</w:tabs>
        <w:suppressAutoHyphens w:val="false"/>
        <w:spacing w:lineRule="atLeast" w:line="120"/>
        <w:ind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tabs>
          <w:tab w:val="clear" w:pos="708"/>
          <w:tab w:val="left" w:pos="993" w:leader="none"/>
        </w:tabs>
        <w:ind w:left="705" w:right="-1" w:hanging="0"/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439&amp;dst=100339" TargetMode="External"/><Relationship Id="rId3" Type="http://schemas.openxmlformats.org/officeDocument/2006/relationships/hyperlink" Target="https://login.consultant.ru/link/?req=doc&amp;base=LAW&amp;n=494439&amp;dst=100339" TargetMode="External"/><Relationship Id="rId4" Type="http://schemas.openxmlformats.org/officeDocument/2006/relationships/hyperlink" Target="https://login.consultant.ru/link/?req=doc&amp;base=LAW&amp;n=494439&amp;dst=10033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3:00Z</dcterms:created>
  <dc:creator>user</dc:creator>
  <dc:description/>
  <cp:keywords/>
  <dc:language>en-US</dc:language>
  <cp:lastModifiedBy>111</cp:lastModifiedBy>
  <cp:lastPrinted>2025-05-15T17:35:00Z</cp:lastPrinted>
  <dcterms:modified xsi:type="dcterms:W3CDTF">2025-05-19T11:04:00Z</dcterms:modified>
  <cp:revision>29</cp:revision>
  <dc:subject/>
  <dc:title>П О С Т А Н О В Л Е Н И Е</dc:title>
</cp:coreProperties>
</file>