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5 марта 2019 года № 36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дальнейшего совершенствования оплаты труд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5-01-29T07:41:00Z</dcterms:modified>
  <cp:revision>10</cp:revision>
  <dc:subject/>
  <dc:title>Обоснование</dc:title>
</cp:coreProperties>
</file>