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___ ___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>___________________</w:t>
      </w:r>
      <w:r>
        <w:rPr>
          <w:rFonts w:cs="Arial" w:ascii="Arial" w:hAnsi="Arial"/>
          <w:b/>
          <w:sz w:val="18"/>
          <w:szCs w:val="18"/>
        </w:rPr>
        <w:t xml:space="preserve"> 2023 г.                       </w:t>
        <w:tab/>
        <w:t xml:space="preserve">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тарифов на 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 xml:space="preserve">платные услуги, предоставляем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ми бюджетными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еобразовате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 октября 2003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spacing w:lineRule="exact" w:line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lineRule="exact" w:line="2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/>
      </w:pPr>
      <w:r>
        <w:rPr>
          <w:bCs/>
          <w:sz w:val="27"/>
          <w:szCs w:val="27"/>
        </w:rPr>
        <w:t xml:space="preserve">Утвердить </w:t>
      </w:r>
      <w:r>
        <w:rPr>
          <w:sz w:val="27"/>
          <w:szCs w:val="27"/>
        </w:rPr>
        <w:t xml:space="preserve">тарифы на платные услуги, предоставляемые муниципальными бюджетными общеобразовательными учреждениями: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«Образовательный комплекс «Средняя общеобразовательная школа № 10» города Губкина Белгородской области (приложение № 1);</w:t>
      </w:r>
    </w:p>
    <w:p>
      <w:pPr>
        <w:pStyle w:val="Normal"/>
        <w:spacing w:lineRule="exact" w:line="280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Образовательный комплекс «СтартУМ» города Губкина Белгородской области» </w:t>
      </w:r>
      <w:r>
        <w:rPr>
          <w:bCs/>
          <w:sz w:val="27"/>
          <w:szCs w:val="27"/>
        </w:rPr>
        <w:t>(приложение № 2);</w:t>
      </w:r>
    </w:p>
    <w:p>
      <w:pPr>
        <w:pStyle w:val="Normal"/>
        <w:spacing w:lineRule="exact" w:line="28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«Образовательный комплекс «Перспектива» города Губкина Белгородской области (приложение № 3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Признать </w:t>
      </w:r>
      <w:r>
        <w:rPr>
          <w:sz w:val="27"/>
          <w:szCs w:val="27"/>
        </w:rPr>
        <w:t>утратившим силу постановление администрации Губкинского городского округа от 27 сентября 2022 года № 2138-па «Об утверждении тарифов на платные услуги, предоставляемые муниципальными бюджетными общеобразовательными учреждения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/>
      </w:pP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убкинского городского округа          </w:t>
        <w:tab/>
        <w:tab/>
        <w:tab/>
        <w:tab/>
        <w:t xml:space="preserve">         М.А. Лобазнов</w:t>
      </w:r>
      <w:r>
        <w:br w:type="page"/>
      </w:r>
    </w:p>
    <w:p>
      <w:pPr>
        <w:pStyle w:val="Normal"/>
        <w:spacing w:lineRule="exact" w:line="240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1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3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тные услуги, предоставляемые муниципальным бюджетным общеобразовательным учреждением «Образовательный комплекс «Средняя общеобразовательная школа № 10» города Губкина Белгородской област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07"/>
        <w:gridCol w:w="1299"/>
        <w:gridCol w:w="984"/>
      </w:tblGrid>
      <w:tr>
        <w:trPr>
          <w:tblHeader w:val="true"/>
          <w:trHeight w:val="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.</w:t>
            </w:r>
          </w:p>
        </w:tc>
      </w:tr>
      <w:tr>
        <w:trPr>
          <w:tblHeader w:val="true"/>
          <w:trHeight w:val="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детей дошкольного возраста:</w:t>
            </w:r>
          </w:p>
        </w:tc>
      </w:tr>
      <w:tr>
        <w:trPr>
          <w:tblHeader w:val="true"/>
          <w:trHeight w:val="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Раннее изучение английского язык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8,00</w:t>
            </w:r>
          </w:p>
        </w:tc>
      </w:tr>
      <w:tr>
        <w:trPr>
          <w:tblHeader w:val="true"/>
          <w:trHeight w:val="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2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учение грамот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32,00</w:t>
            </w:r>
          </w:p>
        </w:tc>
      </w:tr>
      <w:tr>
        <w:trPr>
          <w:trHeight w:val="2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08" w:hanging="0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1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«Математика и конструирование», 1 класс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2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казочная математи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3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грамматики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4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5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Живое слово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3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3.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08" w:hanging="0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5 -9 классов: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1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На пути к грамотности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2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тупени к экзамену. Русский язык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3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Математика для всех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4.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10 класса:</w:t>
            </w:r>
          </w:p>
        </w:tc>
      </w:tr>
      <w:tr>
        <w:trPr>
          <w:trHeight w:val="2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1.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екреты русского языка», 10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0</w:t>
            </w:r>
          </w:p>
        </w:tc>
      </w:tr>
    </w:tbl>
    <w:p>
      <w:pPr>
        <w:pStyle w:val="Normal"/>
        <w:spacing w:lineRule="auto" w:line="228"/>
        <w:rPr/>
      </w:pPr>
      <w:r>
        <w:br w:type="page"/>
      </w:r>
      <w:r>
        <w:rPr>
          <w:sz w:val="27"/>
          <w:szCs w:val="27"/>
        </w:rPr>
        <w:t xml:space="preserve">                 </w:t>
      </w:r>
      <w:r>
        <w:rPr>
          <w:sz w:val="32"/>
        </w:rPr>
        <w:t xml:space="preserve">                                                                 </w:t>
      </w:r>
      <w:r>
        <w:rPr>
          <w:b/>
          <w:sz w:val="27"/>
          <w:szCs w:val="27"/>
        </w:rPr>
        <w:t>Приложение № 2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3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тные услуги, предоставляемые муниципальным бюджетным общеобразовательным учреждением «Образовательный комплекс «СтартУМ» города Губкина Белгородской области»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детей дошкольного возраст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эстетической направленности «Мои волшебные пальч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0</w:t>
            </w:r>
          </w:p>
        </w:tc>
      </w:tr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эстетической направленности «Познаем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эстетической направленности «По дороге к Азбу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0</w:t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эстетической направленности «Математика для дошк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Раннее изучение английского язы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48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хореограф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детскому эстрадному и народному п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нетрадиционным техникам ри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элементам игры в пионерб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физическим упражнениям на тренажерах «Крепы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игре в шашки и шахм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чт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логоритм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театральному искус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шитью куклы руч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упражнениям сам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2,00</w:t>
            </w:r>
          </w:p>
        </w:tc>
      </w:tr>
      <w:tr>
        <w:trPr>
          <w:trHeight w:val="3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Мастерица», 1 – 4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Читаем и говорим по-английски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Английский с удовольствием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грамматика английского языка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5-9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 страницами учебника математики»,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Путешествие в страну Геометрия»,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Загадки русского языка»,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Танграм», 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Математика плюс», 8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Решение задач повышенной сложности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оздание сжатого изложения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Географический калейдоскоп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Избранные вопросы обществознания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Живой организм», 9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4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1 класс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Трудные случаи орфографии и пунктуации русского язы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Расширенный курс обществозн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2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Избранные вопросы матема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92,00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5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 xml:space="preserve">Платные услуги по реализации кислородных коктейлей и фиточая </w:t>
            </w:r>
          </w:p>
        </w:tc>
      </w:tr>
      <w:tr>
        <w:trPr>
          <w:trHeight w:val="5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кислородных коктей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орция (2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</w:rPr>
              <w:t>23,50</w:t>
            </w:r>
          </w:p>
        </w:tc>
      </w:tr>
      <w:tr>
        <w:trPr>
          <w:trHeight w:val="5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фит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орция (2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7"/>
                <w:szCs w:val="27"/>
              </w:rPr>
              <w:t>10,00</w:t>
            </w:r>
          </w:p>
        </w:tc>
      </w:tr>
    </w:tbl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956" w:firstLine="147"/>
        <w:jc w:val="center"/>
        <w:rPr/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Приложение № 3</w:t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3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платные услуги, предоставляемые муниципальным бюджетным общеобразовательным учреждением </w:t>
      </w:r>
      <w:bookmarkStart w:id="0" w:name="_Hlk113546602"/>
      <w:r>
        <w:rPr>
          <w:b/>
          <w:sz w:val="27"/>
          <w:szCs w:val="27"/>
        </w:rPr>
        <w:t>«Образовательный комплекс «Перспектива» города Губкина Белгород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End w:id="0"/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602" w:leader="none"/>
              </w:tabs>
              <w:autoSpaceDE w:val="false"/>
              <w:spacing w:before="31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1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602" w:leader="none"/>
              </w:tabs>
              <w:autoSpaceDE w:val="false"/>
              <w:spacing w:before="31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1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2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2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before="30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3 клас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before="30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3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before="30" w:after="0"/>
              <w:ind w:left="0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Увлекательный английский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4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4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Английский с удовольствием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0</w:t>
            </w:r>
          </w:p>
        </w:tc>
      </w:tr>
      <w:tr>
        <w:trPr>
          <w:trHeight w:val="4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5-9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Наша правильная речь», 5 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 страницами учебника математики», 5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Английский - это здорово»,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ий калейдоскоп», 6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ус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Английский - это здорово»,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Пишем без ошибок», 6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right="34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ка для пытливых умов», 7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right="34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Трудные случаи русской орфографии», 7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Трудные случаи русской пунктуации», 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ое погружение», 8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Учись писать грамотно», 8 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ий практикум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Общие и частные вопросы написания изложения, сочинения, выполнения тестов по русскому языку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Обществознание: основные сферы жизни общества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10 класс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Трудные вопросы Е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0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3-09-14T12:12:00Z</cp:lastPrinted>
  <dcterms:modified xsi:type="dcterms:W3CDTF">2023-09-18T08:12:00Z</dcterms:modified>
  <cp:revision>66</cp:revision>
  <dc:subject/>
  <dc:title>Р А С П О Р Я Ж Е Н И Е</dc:title>
</cp:coreProperties>
</file>