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УБКИНСКИЙ ГОРОДСКОЙ ОКРУГ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ЛГОРОДСКОЙ ОБЛА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right="-284" w:hanging="0"/>
        <w:jc w:val="center"/>
        <w:outlineLvl w:val="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_____ ”  _____________ 2023 г.         </w:t>
        <w:tab/>
        <w:t xml:space="preserve">                                                                                                 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шрутов регуляр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возок Губки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 xml:space="preserve">В соответствии с федеральными законами от 06 октября 2003 года  № 131-ФЗ «Об общих принципах организации местного самоуправления в Российской Федерации» и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</w:t>
      </w:r>
    </w:p>
    <w:p>
      <w:pPr>
        <w:pStyle w:val="3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>1. Утвердить реестр маршрутов регулярных перевозок Губкинского    городского округа Белгородской области (прилагается).</w:t>
      </w:r>
    </w:p>
    <w:p>
      <w:pPr>
        <w:pStyle w:val="TextBody"/>
        <w:ind w:firstLine="708"/>
        <w:rPr/>
      </w:pPr>
      <w:r>
        <w:rPr/>
        <w:t>2. Признать утратившим силу постановление администрации Губкинского городского округа от 28 мая 2020 года № 717-па «Об утверждении      реестр маршрутов регулярных перевозок Губкинского городского округа Белгородской области» (в редакции постановлений администрации от 11.01.2021    № 5-па; 17.09.2021 № 1405-па; 02.08.2022 № 968-па).</w:t>
      </w:r>
    </w:p>
    <w:p>
      <w:pPr>
        <w:pStyle w:val="TextBody"/>
        <w:ind w:firstLine="708"/>
        <w:rPr/>
      </w:pPr>
      <w:r>
        <w:rPr/>
        <w:t>3. Опубликовать постановление в средствах массовой информации.</w:t>
      </w:r>
    </w:p>
    <w:p>
      <w:pPr>
        <w:pStyle w:val="Style17"/>
        <w:spacing w:lineRule="exact" w:line="3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администрации по комплексному развитию сельских территорий и    агропромышленному производству Котарева А.Н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80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80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80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бкинского городского округа                                                М.А. Лобазнов</w:t>
      </w:r>
    </w:p>
    <w:tbl>
      <w:tblPr>
        <w:tblW w:w="8708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71"/>
        <w:gridCol w:w="20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left="-116" w:right="19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19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19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19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19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19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19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708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09:00Z</dcterms:created>
  <dc:creator>NATASHA</dc:creator>
  <dc:description/>
  <cp:keywords/>
  <dc:language>en-US</dc:language>
  <cp:lastModifiedBy>Любовь Никитина</cp:lastModifiedBy>
  <cp:lastPrinted>2020-05-28T09:42:00Z</cp:lastPrinted>
  <dcterms:modified xsi:type="dcterms:W3CDTF">2023-05-18T12:57:00Z</dcterms:modified>
  <cp:revision>13</cp:revision>
  <dc:subject/>
  <dc:title>Р А С П О Р Я Ж Е Н И Е</dc:title>
</cp:coreProperties>
</file>