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УБКИНСКИЙ ГОРОДСКОЙ ОКРУГ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ГОРОД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28 ”  мая 2020 г.         </w:t>
        <w:tab/>
        <w:t xml:space="preserve">                                                                                                  № 71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ов регуля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зок Губк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 xml:space="preserve">В соответствии с федеральными законами от 06 октября 2003 года  № 131-ФЗ «Об общих принципах организации местного самоуправления в Российской Федерации» и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</w:t>
      </w:r>
    </w:p>
    <w:p>
      <w:pPr>
        <w:pStyle w:val="31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1. Утвердить реестр маршрутов регулярных перевозок Губкинского    городского округа Белгородской области (прилагается).</w:t>
      </w:r>
    </w:p>
    <w:p>
      <w:pPr>
        <w:pStyle w:val="TextBody"/>
        <w:ind w:firstLine="708"/>
        <w:rPr/>
      </w:pPr>
      <w:r>
        <w:rPr/>
        <w:t>2. Признать утратившим силу постановление администрации Губкинского городского округа от 04 марта 2016 года № 387-па «Реестр маршрутов регулярных перевозок Губкинского городского округа» (в редакции постановления администрации от 30.08.2018 № 1401-па)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нтроль за исполнением постановления возложить на заместителя главы администрации Котарева А.Н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right="-4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708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         А.П. Гаевой</w:t>
      </w:r>
    </w:p>
    <w:p>
      <w:pPr>
        <w:pStyle w:val="Normal"/>
        <w:spacing w:lineRule="atLeast" w:line="20"/>
        <w:ind w:left="11624" w:hanging="0"/>
        <w:jc w:val="center"/>
        <w:rPr>
          <w:b/>
          <w:b/>
          <w:szCs w:val="24"/>
        </w:rPr>
      </w:pPr>
      <w:r>
        <w:rPr>
          <w:b/>
          <w:szCs w:val="24"/>
        </w:rPr>
        <w:t>Утвержден</w:t>
      </w:r>
    </w:p>
    <w:p>
      <w:pPr>
        <w:pStyle w:val="Normal"/>
        <w:ind w:left="11482" w:hanging="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м администрации</w:t>
      </w:r>
    </w:p>
    <w:p>
      <w:pPr>
        <w:pStyle w:val="Normal"/>
        <w:ind w:left="11482" w:hanging="0"/>
        <w:jc w:val="center"/>
        <w:rPr>
          <w:b/>
          <w:b/>
          <w:szCs w:val="24"/>
        </w:rPr>
      </w:pPr>
      <w:r>
        <w:rPr>
          <w:b/>
          <w:szCs w:val="24"/>
        </w:rPr>
        <w:t>Губкинского городского округа</w:t>
      </w:r>
    </w:p>
    <w:p>
      <w:pPr>
        <w:pStyle w:val="Normal"/>
        <w:ind w:left="11482" w:hanging="0"/>
        <w:jc w:val="center"/>
        <w:rPr>
          <w:b/>
          <w:b/>
          <w:bCs/>
        </w:rPr>
      </w:pPr>
      <w:r>
        <w:rPr>
          <w:b/>
          <w:szCs w:val="24"/>
        </w:rPr>
        <w:t>от «28» мая 2020 г. № 717-па</w:t>
      </w:r>
    </w:p>
    <w:p>
      <w:pPr>
        <w:pStyle w:val="Standard"/>
        <w:tabs>
          <w:tab w:val="clear" w:pos="708"/>
          <w:tab w:val="left" w:pos="16309" w:leader="none"/>
        </w:tabs>
        <w:ind w:right="-1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ЕСТР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аршрутов регулярных перевозок Губкинского городского округа 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елгородской области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left" w:pos="360" w:leader="none"/>
        </w:tabs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tbl>
      <w:tblPr>
        <w:tblW w:w="16060" w:type="dxa"/>
        <w:jc w:val="left"/>
        <w:tblInd w:w="-4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850"/>
        <w:gridCol w:w="1123"/>
        <w:gridCol w:w="1854"/>
      </w:tblGrid>
      <w:tr>
        <w:trPr>
          <w:trHeight w:val="4143" w:hRule="atLeast"/>
          <w:cantSplit w:val="true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рядковый номер маршрута регулярных перевоз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ационный номер маршрута регулярных перевозок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е маршрута регулярных перевозок в виде наименований начального остановочного пункта и конечного остановочного пункт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я промежуточных остановочных пунктов по маршруту регулярных перевозок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 улиц,</w:t>
            </w:r>
          </w:p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автомобильных дорог, по которым предполагается движение транспортных средств между остановочными пунктами по маршру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регулярных перевоз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тяженность</w:t>
            </w:r>
          </w:p>
          <w:p>
            <w:pPr>
              <w:pStyle w:val="TableContents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ршрута регулярных перевозок (к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рядок посадки и высадки пассажир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ы транспортных средств, классы транспортных средств, максимальный срок эксплуатации транспортных средств, максимальное количество транспортных средств каждого класс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Экологические характеристики транспортных средст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ата начала осуществления регулярных перевозок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, место нахождения (для юридического лица), фамилия, имя и, отчество, место жительства (для индивидуального предпринимателя), идентификационный номер налогоплательщика, который осуществляет перевозки по маршруту регулярных перевоз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74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850"/>
        <w:gridCol w:w="1134"/>
        <w:gridCol w:w="1843"/>
      </w:tblGrid>
      <w:tr>
        <w:trPr>
          <w:trHeight w:val="3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9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р.Журавлики-шахта                   им. Губк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10 лет, 2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дрядчик: ООО «ГУБКИНТРАНС» г.Губкин,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Дзержинского,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. 123б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27017762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исполнители: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395" w:gutter="0" w:header="284" w:top="1137" w:footer="0" w:bottom="284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16074" w:type="dxa"/>
        <w:jc w:val="left"/>
        <w:tblInd w:w="-4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992"/>
        <w:gridCol w:w="992"/>
        <w:gridCol w:w="1843"/>
      </w:tblGrid>
      <w:tr>
        <w:trPr>
          <w:tblHeader w:val="true"/>
          <w:trHeight w:val="2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4989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увная фабрика-Автошкол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ахта им. Губк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Б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брика №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  «Комбинат КМАруд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 Шахта им. Губк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Горноспасателей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Адонина Ирина Николаевна 312700272696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Батаев Петр Александрович 312730439744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Борзилов Сергей Александрович 31273299207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Бятов Анатолий Серге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352276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Веретенцев Александр Александрович 312731488649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Волков Руслан Геннадьевич 312707769416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Волкова Галина Ивановна 31270026434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Волкова Ирина Анатольевна 31270062190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Волков Илья Игор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34146435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Гильманов Денис Юрь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72568928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Дятлов Александр Серге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31071911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Журавлев Дмитрий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401780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Кадыгробова Вера Сергеевна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31569859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Кожушков Александр Серге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31464197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Колесников Виталий Иванович 312702412557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Константинов Алексей Иванович 31273140657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Коняев Юрий Александрович 31270003490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Копьев Александр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1017233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Копьев Александр Николаевич 311512912711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Кривошеев Иван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32296403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Кузнецова Елена Анатольевна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4713616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Лазебный Иван Дмитриевич 312731947268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Лучина Елена Ивановна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426224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Малахов Андрей Анатольевич 31270411059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Найденов Юрий Валенти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2809601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Найдин Михаил Юрьевич 312701689757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Недождий Владимир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0067418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Новикова Наталья Николаевна 31270166544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Ноздричкин Евгений Викторович 312707770468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Панкова Светлана Викторовна 312700314593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Перепечаева Ольга Александровна 312702491661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Прасолов Денис Владимирович 31270443318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Прасолов Максим  Владимирович 312732473684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Прасолов Роман Юрьевич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235678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Сазонова Татьяна Петровна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0475086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Соловьева Любовь Анатольевна 312700053609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Стабровский Степан Сергеевич 312731387601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Сухопаров Александр Николаевич 31270722336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Толмачев Игорь Сергее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2890176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Федоровский Александр Владимирович 312706245089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Хмеляева Валентина Николаевна 312706451525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Хренова Инна Федоровна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71331605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Чугунов Игорь Петрович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150150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Чуев Александр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714085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 xml:space="preserve">Шатохин Михаил Иванович 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312701302022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Шилов Александр Анатольевич 312700316505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Юраков Дмитрий Геннадьевич 312730667170</w:t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  <w:t>Яровой Виктор Николаевич 31270157074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шахта                   им. Губкин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Фабрика №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Б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ахта им. Губк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школ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увная фабр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ир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                    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ртем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 Шахта  им. Губк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  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  <w:lang w:val="ru-RU"/>
              </w:rPr>
              <w:t>ул. Преображенск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2 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ликлиника-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з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изы Чайкиной-Тубдиспансер-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 досуг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)- Стретенк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Железнодорожный вокза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Обувная фабри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школ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ахта им. Губк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Б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брика №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           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зы Чайкиной- Воронежское шосс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Южные Коробки-шахта им. Губк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Железнодорожный вокзал- «КМАрудоремонт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изы Чайкиной-Тубдиспансер-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Железнодорожный вокза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Народная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зы Чайкиной- Воронежское шосс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20,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мкр. Салтыково-Городское кладбищ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ское Кладбище-Новосел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ородское Кладбищ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3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Новоселовка-Городское кладбищ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Поликлини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ргиевская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здольная, д. 3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лчья шей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здольная, д. 3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ргиевская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ское Кладбище-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ер. Внутренний- Салтыково 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здоль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лчья Шейка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здоль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ородское кладбищ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7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пл. Скворцова- мкр. Журавлик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 Университет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К «Орленок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)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Малинов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К «Орленок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6,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ул.Дзержинского-мкр. Лукья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Общежити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 досуг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Железнодорожный вокза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/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убнова-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Ударников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3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           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мкр. Журавлики-мкр. Лукья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 1,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 досуг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 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 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)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Общежити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кр. Лукьяновка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 1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 xml:space="preserve">Евро-4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Паспортный сто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                   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                 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АТУ АО «ЛГО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, д. 18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 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ТУ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Йот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 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21,</w:t>
            </w:r>
            <w:r>
              <w:rPr>
                <w:sz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л.  Скворц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-ская Собор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Атриум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бо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Циолковского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портив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Зареченский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речная,  д. 79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уго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речная, д. 5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Зареченский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алиле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адо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бор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Гостиниц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ёва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убк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реч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угов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реч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адов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 xml:space="preserve">Автостанция 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Парковы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 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еновый бульва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веринский проезд 2,1-Коттеджи 3,2,1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 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верин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плыжно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еновый бульвар-Аверинский проез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Чаплыжное- Аверин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ех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>ул. Железнодорожн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18,1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 4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Центральный рыно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Парков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  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 торговли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 1,2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еновый бульвар-Аверинский проезд 2,1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, д. 18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- Кленовый бульвар-Аверинский проез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 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>Евро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Журавлики- мкр. Салтыков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, д. 1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Атриум»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Железнодорожный переез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0-  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6,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 Лебед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Журавлик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Атриум»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11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зы Чайкиной-Тубдиспансе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  «КМАрудоремонт»-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изы Чайкиной- Воронежское шоссе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ул. Королева             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23,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б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Лебеди-      ул. Преображен-ская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, д. 18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Стройка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зы Чайкиной-Тубдиспансе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вод красок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зы Чайкиной-Воронежское шосс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22,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7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-мкр. Салтыков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Журавлик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переезд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бор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8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мкр. Журавли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ир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             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 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 </w:t>
            </w:r>
            <w:r>
              <w:rPr>
                <w:b/>
                <w:sz w:val="20"/>
                <w:lang w:val="ru-RU"/>
              </w:rPr>
              <w:t xml:space="preserve">         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2,</w:t>
            </w:r>
            <w:r>
              <w:rPr>
                <w:sz w:val="20"/>
                <w:lang w:val="ru-RU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кород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Мура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льховат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Никаноровка-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Новоселовка-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уев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ра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уево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овосел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кород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Скородное-Чу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ра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Муравка-Чуево-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Короча-Губкин-Горшеч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4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бровы Двор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городицк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ладов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1,2,3,4,5-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Богородицкое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шков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кош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оскош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Юшков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Богородицк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Кладо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 4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02</w:t>
            </w:r>
            <w:r>
              <w:rPr>
                <w:sz w:val="20"/>
                <w:lang w:val="ru-RU"/>
              </w:rPr>
              <w:t xml:space="preserve">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бровы Двор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Аверин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огородицкое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шков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кош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ом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лыжное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Аверин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. Кандаур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ттеджи 4,3,2,1- «Околица»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Бобровы Дворы-Богородицк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Чаплыж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о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б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Аверин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бровы Дворы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ом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кош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шково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обровы Дворы 3,4,5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 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Бобровы Двор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Богородицк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Короча- Губкин- Горшеч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ул.Дзержинского-пос. Троицкий»  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Дзержинского-пос. 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Осиновски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Мясокомбинат-Комбикормовый з-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в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хайловский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х. Осиновс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хайловский 2,1-)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роицкий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Заводская- Комбикормовый з-д-Мясокомбинат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газ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Осин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Троицкий-Губкин-                 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ул. Артем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,7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6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 пос. Троицки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  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Мясокомбинат-Комбикормовый з-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в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Заводская- Комбикормовый з-д-Мясокомбина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газ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Троицкий-Губкин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ул. Артем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Петров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Заломн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лыжное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тровк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Залом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ломное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омн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Заломное-Чаплыж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Петровки-Залом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Заломное-Чаплыжное-Аверино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1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Ива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1,2,3,4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 Иван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нки 1,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вановка 1,2,3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вановка 3,2,1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нки 2,1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Ива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о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,3,2,1- 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Губкин-Аверино-Ивановк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Ивановка-Аверино-Губкин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 Истоб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оньшино-Жилин Колодез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поворот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моль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стобное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со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матвеевка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матвеевка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ньшино 1,2,3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Жилин Колодезь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ньшино 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теп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бн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огомоль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б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Истобное-Коньшино-Жилин Колодезь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Жилин Колодезь-Коньшино-Истобное-Короча-Губкин-Горшечно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теп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кородн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имназия № 6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Загорное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бное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й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йцев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р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фли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дное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флиевка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рьевка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тепное- 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бное 5,4,3,2,1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Истобное-Юрьевка-Степное-Юрьевка-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Скородное-Юрьевка-Истобное-     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4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г. Губкин-         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госл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рисынки-Богос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Источни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ибисовка-           Александровский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ибис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бис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Чибис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чник-Богословка 1,2,3,4,5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сло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чник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рисынки-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Богос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 Александровский-Чибис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Чибисовка- Богословка-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Осколец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Коттеджи 1,2,3,4)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ТФ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Осколец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колец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колец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Осколец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ТФ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Коттеджи 4,3,2,1)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 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ач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Осколец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Осколец-Аверино-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ач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Побе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лого класса,         10 лет, 1 ед.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Евро-4    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Мелав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ынки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авое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ав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ынки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Мела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Мелавое-Бобровы Дворы-Богородицкое-Бобровы Дво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апрыкин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опцев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Успенка-              с. Орлик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    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   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ады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убра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убянка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прыкино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цев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прыкино 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Рябиновка-Ряби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спен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ябин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Ряби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лик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лик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Ряби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пцево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прыкино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убянка 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убра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ады «Строитель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 Горшечное-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 Сергиевка-Сапрыкино-Копцево-Успенка-Орли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 Орлик-Успенка-Копцево-Сапрыкино-Сергиевка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,2  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. Старый Оскол» через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 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олаевка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олоде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сча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здоцки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Железнодорожный переез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дицинский 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окомбина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олетар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1-й Конной Армии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ый Оскол Авто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1-й Конной Армии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Циолков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олетарская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окомбина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дицинский колледж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Мира 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Железнодорожный переез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здоцкий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сча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олаевка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 торговл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Лукьян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ый Оско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олетар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1-й Конной Армии-пр-т Уга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1-й Конной Арми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олетар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Старый Оскол-Лукьяно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Ударников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убно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              с. Строкино 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Вислая Дубра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 .Чапкино»     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к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лая Дубрава 1,2,3,4,5,6,7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кин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здо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ислая Дубрава 7,6,5,4,3,2,1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к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6,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 Коттеджи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Строк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Вислая Дубра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к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здо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льц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Вислая Дубрава-Строкин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Строкино-Долгое-Аверино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7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пос. Казацкая Степ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Normal"/>
              <w:rPr/>
            </w:pPr>
            <w:r>
              <w:rPr/>
              <w:t>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зацкая Степ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Лебединец»- Казацкая Степь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зацкая Степь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ды «Лебединец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зацкая Степ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С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СК «Флагма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С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Normal"/>
              <w:rPr/>
            </w:pPr>
            <w:r>
              <w:rPr/>
              <w:t>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Воронежское шосс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зацкая Степ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ронежское шосс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 4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утыр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Репецкая Плат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ледж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Мясокомбина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хайл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Иван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елов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ов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ирин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рце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тыр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пецкая Плат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тыр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ирин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лово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Мелово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вановк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хайл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окомбина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ебный ДомЪ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ледж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Троицкий-Бутырки-Репецкая Плат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Репецкая Плата-Троицкий-Губкин-                 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ул. Артем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 4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кород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Уколов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уд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поворот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Скород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лин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 д. 38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культу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ар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ар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культу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розово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Морозов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линин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Никаноровка- поворот Ольховатка- поворот Истоб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            а/д Горшечное-Губкин-Короча-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Новосел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 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Архангельское-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Гущино»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 - сады «Родник» 1,2,3,4,5,6-Долг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плыж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Вислая Дубра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лая Дубрава- Лопухи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хангельское 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 1,2,3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 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рхангельское 2,3-  Гущин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рхангельское 3,2,1- Лопухин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ислая Дубра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Вислая Дубра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лгое –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 Аверино 2,1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Европа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 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Архангельск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щин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Гущино-Архангельское-Чаплыж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о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85,5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. Старый  Оскол»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/>
              <w:t>Железнодорожный вокзал- «КМАрудоремонт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кр. Рудничный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ьвар Дружб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книг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орняк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Детский мир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слозаво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раж Райп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 пенсионер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инотеатр «Быль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Солнечны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Макаренк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билейный 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ый Оскол Автовокза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Макаренк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Солнечны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нотеатр «Бы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 пенсионер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араж Райп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слозаво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Детский мир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орняк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книг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ьвар Дружб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Рудничны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 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708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/>
              <w:t>«КМАрудоремонт»-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/>
              <w:t xml:space="preserve">Железнодорожный вокза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Воинов- Интернационалис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ная  объездная  дорог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Губк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Октябр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ядченко-</w:t>
            </w:r>
          </w:p>
          <w:p>
            <w:pPr>
              <w:pStyle w:val="TableContents"/>
              <w:rPr/>
            </w:pPr>
            <w:r>
              <w:rPr>
                <w:sz w:val="20"/>
                <w:lang w:val="ru-RU"/>
              </w:rPr>
              <w:t>ул. ХХ</w:t>
            </w:r>
            <w:r>
              <w:rPr>
                <w:sz w:val="20"/>
              </w:rPr>
              <w:t>V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ъезда КПС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-т Алексея Угаро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рхитектора Бутово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арый Оскол Автовокза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рхитектора Бутовой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-т Алексея Угарова- </w:t>
            </w:r>
          </w:p>
          <w:p>
            <w:pPr>
              <w:pStyle w:val="TableContents"/>
              <w:rPr/>
            </w:pPr>
            <w:r>
              <w:rPr>
                <w:sz w:val="20"/>
                <w:lang w:val="ru-RU"/>
              </w:rPr>
              <w:t>ул. ХХ</w:t>
            </w:r>
            <w:r>
              <w:rPr>
                <w:sz w:val="20"/>
              </w:rPr>
              <w:t>V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ъезда КПС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ядченк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-т Губкин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ная  объездная  дорог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Горшечное-Губкин-Короч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Воинов- Интернационалис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Солнцев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. Загорно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ладов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олнцево-Солнцев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Птицефабрика-Загорное 1,2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горное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шково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шково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оча-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горное-Кладовое-Бобровы Дво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 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95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Телеш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ороч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0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Исто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Ольховатка-Ольховатка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льховатка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ренек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чк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оч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ва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гиблян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чк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ренек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леш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кород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уев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 поворот Истобн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/д Горшечное- Губкин-Короч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льховат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д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лст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оч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ван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ибля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лст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 Губкин- 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 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4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Теплый Колодез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К «Строитель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Центральная, д. 76-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еплый Колодезь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Теплый Колодезь-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Теплый Колодез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76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рковь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Теплый Колодезь-Губкин</w:t>
            </w:r>
          </w:p>
          <w:p>
            <w:pPr>
              <w:pStyle w:val="TableContents"/>
              <w:rPr/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г. Губкин 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андаурово»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 1,2,3,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2-я Пол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а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забо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еловой бро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даур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Овражная 1,2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Овражная 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даур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Меловой бро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забор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сады 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2-я Поле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Кандауров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 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  д. 18-ТЦ «Атриум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Кандаурово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1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. Заповедны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ТУ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окомбинат-Карьероуправление-Заповедный- Карьероуправление-  Мясокомбина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ТУ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Университет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 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оведный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Никанор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Уколово»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бочие дн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Вислая Дубра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лая Дубрава-Лопухин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Архангельск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пов Верх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колов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лин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линин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Калин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Никаноровка- поворот Ольховатка-поворот Истобное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Бобровы Дворы 5,4,3,2,1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0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опухин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пов Верх-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лин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роча-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Бобровы Дво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8,6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очегуры» (выходные дн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1,2,3,4,5 - Евгеньевк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рисынки-Богословка 1,2,3,4,5-Вол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и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чегу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иб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л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гословка 5,4,3,2,1-поворот Присынки-Раев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Богословка-Огибное-Кочегуры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/д Кочегуры-Огибное-Богословка-Короча-Губкин-Горшечно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 4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аршруты к дачным и садово-огородным участкам в выходные и праздничные дни</w:t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tbl>
      <w:tblPr>
        <w:tblW w:w="1601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630"/>
        <w:gridCol w:w="1701"/>
        <w:gridCol w:w="2552"/>
        <w:gridCol w:w="2126"/>
        <w:gridCol w:w="709"/>
        <w:gridCol w:w="992"/>
        <w:gridCol w:w="1701"/>
        <w:gridCol w:w="1276"/>
        <w:gridCol w:w="992"/>
        <w:gridCol w:w="992"/>
        <w:gridCol w:w="1843"/>
      </w:tblGrid>
      <w:tr>
        <w:trPr>
          <w:tblHeader w:val="true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«г. Губкин-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Губкин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ул. Королева- 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Котельная-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Школа № 11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Журавлики»- 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Линия»- </w:t>
            </w:r>
          </w:p>
          <w:p>
            <w:pPr>
              <w:pStyle w:val="Normal"/>
              <w:suppressLineNumbers/>
              <w:rPr/>
            </w:pPr>
            <w:r>
              <w:rPr/>
              <w:t>ул. Чай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ул. Мира-</w:t>
            </w:r>
          </w:p>
          <w:p>
            <w:pPr>
              <w:pStyle w:val="Normal"/>
              <w:suppressLineNumbers/>
              <w:rPr/>
            </w:pPr>
            <w:r>
              <w:rPr/>
              <w:t>Колледж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ДК «Строитель»- </w:t>
            </w:r>
          </w:p>
          <w:p>
            <w:pPr>
              <w:pStyle w:val="Normal"/>
              <w:suppressLineNumbers/>
              <w:rPr/>
            </w:pPr>
            <w:r>
              <w:rPr/>
              <w:t>«Околица»-</w:t>
            </w:r>
          </w:p>
          <w:p>
            <w:pPr>
              <w:pStyle w:val="Normal"/>
              <w:suppressLineNumbers/>
              <w:rPr/>
            </w:pPr>
            <w:r>
              <w:rPr/>
              <w:t>Коттеджи 1,2,3,4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Аверино 1,2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сады «Родник» 1,2,3,4,5,6,7- 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 7,6,5,4,3,2,1-</w:t>
            </w:r>
          </w:p>
          <w:p>
            <w:pPr>
              <w:pStyle w:val="Normal"/>
              <w:suppressLineNumbers/>
              <w:rPr/>
            </w:pPr>
            <w:r>
              <w:rPr/>
              <w:t>Аверино 2,1-</w:t>
            </w:r>
          </w:p>
          <w:p>
            <w:pPr>
              <w:pStyle w:val="Normal"/>
              <w:suppressLineNumbers/>
              <w:rPr/>
            </w:pPr>
            <w:r>
              <w:rPr/>
              <w:t>Коттеджи 4,3,2,1-</w:t>
            </w:r>
          </w:p>
          <w:p>
            <w:pPr>
              <w:pStyle w:val="Normal"/>
              <w:suppressLineNumbers/>
              <w:rPr/>
            </w:pPr>
            <w:r>
              <w:rPr/>
              <w:t>«Околица»-</w:t>
            </w:r>
          </w:p>
          <w:p>
            <w:pPr>
              <w:pStyle w:val="Normal"/>
              <w:suppressLineNumbers/>
              <w:rPr/>
            </w:pPr>
            <w:r>
              <w:rPr/>
              <w:t>ул. Рае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9 -е Января-</w:t>
            </w:r>
          </w:p>
          <w:p>
            <w:pPr>
              <w:pStyle w:val="Normal"/>
              <w:suppressLineNumbers/>
              <w:rPr/>
            </w:pPr>
            <w:r>
              <w:rPr/>
              <w:t>Коттеджи 4,3,2,1-</w:t>
            </w:r>
          </w:p>
          <w:p>
            <w:pPr>
              <w:pStyle w:val="Normal"/>
              <w:suppressLineNumbers/>
              <w:rPr/>
            </w:pPr>
            <w:r>
              <w:rPr/>
              <w:t>«Жемчуг»-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Детская 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ТЦ «Спутник Губкин»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ул. Горького-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Чай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Кирова-</w:t>
            </w:r>
          </w:p>
          <w:p>
            <w:pPr>
              <w:pStyle w:val="Normal"/>
              <w:suppressLineNumbers/>
              <w:rPr/>
            </w:pPr>
            <w:r>
              <w:rPr/>
              <w:t>ул. Фрунзе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Рае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Алисова-</w:t>
            </w:r>
          </w:p>
          <w:p>
            <w:pPr>
              <w:pStyle w:val="Normal"/>
              <w:suppressLineNumbers/>
              <w:rPr/>
            </w:pPr>
            <w:r>
              <w:rPr/>
              <w:t>а/д  Губкин-Аверино-Долгое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сады «Родник»- </w:t>
            </w:r>
          </w:p>
          <w:p>
            <w:pPr>
              <w:pStyle w:val="Normal"/>
              <w:suppressLineNumbers/>
              <w:rPr/>
            </w:pPr>
            <w:r>
              <w:rPr/>
              <w:t>а/д сады «Родник»-Долгое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Аверино-Губкин- 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Алисова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Раевского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Дзержинского- 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>ул. Кирова-</w:t>
            </w:r>
          </w:p>
          <w:p>
            <w:pPr>
              <w:pStyle w:val="Normal"/>
              <w:suppressLineNumbers/>
              <w:rPr/>
            </w:pPr>
            <w:r>
              <w:rPr/>
              <w:t>ул. Ленина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Преображен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На  остановочных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3 ед.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20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3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«г. Губкин-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 до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</w:t>
            </w:r>
            <w:r>
              <w:rPr/>
              <w:t>с. Долгое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Губкин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ул. Королева- 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Котельная-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Школа № 11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Журавлики»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Линия»- </w:t>
            </w:r>
          </w:p>
          <w:p>
            <w:pPr>
              <w:pStyle w:val="Normal"/>
              <w:suppressLineNumbers/>
              <w:rPr/>
            </w:pPr>
            <w:r>
              <w:rPr/>
              <w:t>ул. Чай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ул. Мира-</w:t>
            </w:r>
          </w:p>
          <w:p>
            <w:pPr>
              <w:pStyle w:val="Normal"/>
              <w:suppressLineNumbers/>
              <w:rPr/>
            </w:pPr>
            <w:r>
              <w:rPr/>
              <w:t>Колледж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ДК «Строитель»- </w:t>
            </w:r>
          </w:p>
          <w:p>
            <w:pPr>
              <w:pStyle w:val="Normal"/>
              <w:suppressLineNumbers/>
              <w:rPr/>
            </w:pPr>
            <w:r>
              <w:rPr/>
              <w:t>«Околица»-</w:t>
            </w:r>
          </w:p>
          <w:p>
            <w:pPr>
              <w:pStyle w:val="Normal"/>
              <w:suppressLineNumbers/>
              <w:rPr/>
            </w:pPr>
            <w:r>
              <w:rPr/>
              <w:t>Коттеджи 1,2,3,4-</w:t>
            </w:r>
          </w:p>
          <w:p>
            <w:pPr>
              <w:pStyle w:val="Normal"/>
              <w:suppressLineNumbers/>
              <w:rPr/>
            </w:pPr>
            <w:r>
              <w:rPr/>
              <w:t>Аверино 1,2-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 1,2,3,4,5,6,7,8-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 8,7,6,5,4,3,2,1-</w:t>
            </w:r>
          </w:p>
          <w:p>
            <w:pPr>
              <w:pStyle w:val="Normal"/>
              <w:suppressLineNumbers/>
              <w:rPr/>
            </w:pPr>
            <w:r>
              <w:rPr/>
              <w:t>Аверино 2,1-</w:t>
            </w:r>
          </w:p>
          <w:p>
            <w:pPr>
              <w:pStyle w:val="Normal"/>
              <w:suppressLineNumbers/>
              <w:rPr/>
            </w:pPr>
            <w:r>
              <w:rPr/>
              <w:t>Коттеджи 4,3,2,1-</w:t>
            </w:r>
          </w:p>
          <w:p>
            <w:pPr>
              <w:pStyle w:val="Normal"/>
              <w:suppressLineNumbers/>
              <w:rPr/>
            </w:pPr>
            <w:r>
              <w:rPr/>
              <w:t>«Околица»-</w:t>
            </w:r>
          </w:p>
          <w:p>
            <w:pPr>
              <w:pStyle w:val="Normal"/>
              <w:suppressLineNumbers/>
              <w:rPr/>
            </w:pPr>
            <w:r>
              <w:rPr/>
              <w:t>ул. Раевского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9 -е Января- </w:t>
            </w:r>
          </w:p>
          <w:p>
            <w:pPr>
              <w:pStyle w:val="Normal"/>
              <w:suppressLineNumbers/>
              <w:rPr/>
            </w:pPr>
            <w:r>
              <w:rPr/>
              <w:t>Колледж-</w:t>
            </w:r>
          </w:p>
          <w:p>
            <w:pPr>
              <w:pStyle w:val="Normal"/>
              <w:suppressLineNumbers/>
              <w:rPr/>
            </w:pPr>
            <w:r>
              <w:rPr/>
              <w:t>«Жемчуг»-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Детская 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ТЦ «Спутник Губкин»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Горького- 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Чай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Кирова-</w:t>
            </w:r>
          </w:p>
          <w:p>
            <w:pPr>
              <w:pStyle w:val="Normal"/>
              <w:suppressLineNumbers/>
              <w:rPr/>
            </w:pPr>
            <w:r>
              <w:rPr/>
              <w:t>ул. Фрунзе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Рае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Алисова-</w:t>
            </w:r>
          </w:p>
          <w:p>
            <w:pPr>
              <w:pStyle w:val="Normal"/>
              <w:suppressLineNumbers/>
              <w:rPr/>
            </w:pPr>
            <w:r>
              <w:rPr/>
              <w:t>а/д Губкин-Аверино-</w:t>
            </w:r>
          </w:p>
          <w:p>
            <w:pPr>
              <w:pStyle w:val="Normal"/>
              <w:suppressLineNumbers/>
              <w:rPr/>
            </w:pPr>
            <w:r>
              <w:rPr/>
              <w:t>Долгое-</w:t>
            </w:r>
          </w:p>
          <w:p>
            <w:pPr>
              <w:pStyle w:val="Normal"/>
              <w:suppressLineNumbers/>
              <w:rPr/>
            </w:pPr>
            <w:r>
              <w:rPr/>
              <w:t>сады «Родник»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а/д сады «Родник»-Долгое-Аверино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Губкин- 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Алисова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Раевского- 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>ул. Кирова-</w:t>
            </w:r>
          </w:p>
          <w:p>
            <w:pPr>
              <w:pStyle w:val="Normal"/>
              <w:suppressLineNumbers/>
              <w:rPr/>
            </w:pPr>
            <w:r>
              <w:rPr/>
              <w:t>ул. Ленина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Преображен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На  остановочных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Евро- 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«г. Губкин-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/>
              <w:t>сады «Михайловские»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Губкин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ул. Королева- 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Котельная-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Школа № 11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Журавлики»-  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Гимназия № 6-</w:t>
            </w:r>
          </w:p>
          <w:p>
            <w:pPr>
              <w:pStyle w:val="Normal"/>
              <w:suppressLineNumbers/>
              <w:rPr/>
            </w:pPr>
            <w:r>
              <w:rPr/>
              <w:t>Магазин-</w:t>
            </w:r>
          </w:p>
          <w:p>
            <w:pPr>
              <w:pStyle w:val="Normal"/>
              <w:suppressLineNumbers/>
              <w:rPr/>
            </w:pPr>
            <w:r>
              <w:rPr/>
              <w:t>«Комбинат КМАруда»-</w:t>
            </w:r>
          </w:p>
          <w:p>
            <w:pPr>
              <w:pStyle w:val="Normal"/>
              <w:suppressLineNumbers/>
              <w:rPr/>
            </w:pPr>
            <w:r>
              <w:rPr/>
              <w:t>Колледж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Хлебный ДомЪ»- Комбикормовый з-д- </w:t>
            </w:r>
          </w:p>
          <w:p>
            <w:pPr>
              <w:pStyle w:val="Normal"/>
              <w:suppressLineNumbers/>
              <w:rPr/>
            </w:pPr>
            <w:r>
              <w:rPr/>
              <w:t>Троицкий-</w:t>
            </w:r>
          </w:p>
          <w:p>
            <w:pPr>
              <w:pStyle w:val="Normal"/>
              <w:suppressLineNumbers/>
              <w:rPr/>
            </w:pPr>
            <w:r>
              <w:rPr/>
              <w:t>Михайловский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Сады «Михайловские»- </w:t>
            </w:r>
          </w:p>
          <w:p>
            <w:pPr>
              <w:pStyle w:val="Normal"/>
              <w:suppressLineNumbers/>
              <w:rPr/>
            </w:pPr>
            <w:r>
              <w:rPr/>
              <w:t>Михайловский-Троицкий-</w:t>
            </w:r>
          </w:p>
          <w:p>
            <w:pPr>
              <w:pStyle w:val="Normal"/>
              <w:suppressLineNumbers/>
              <w:rPr/>
            </w:pPr>
            <w:r>
              <w:rPr/>
              <w:t>Комбикормовый з-д-Хлебный «ДомЪ»-  Колледж-</w:t>
            </w:r>
          </w:p>
          <w:p>
            <w:pPr>
              <w:pStyle w:val="Normal"/>
              <w:suppressLineNumbers/>
              <w:rPr/>
            </w:pPr>
            <w:r>
              <w:rPr/>
              <w:t>«Комбинат КМАруда»-</w:t>
            </w:r>
          </w:p>
          <w:p>
            <w:pPr>
              <w:pStyle w:val="Normal"/>
              <w:suppressLineNumbers/>
              <w:rPr/>
            </w:pPr>
            <w:r>
              <w:rPr/>
              <w:t>Магазин-</w:t>
            </w:r>
          </w:p>
          <w:p>
            <w:pPr>
              <w:pStyle w:val="Normal"/>
              <w:suppressLineNumbers/>
              <w:rPr/>
            </w:pPr>
            <w:r>
              <w:rPr/>
              <w:t>Гимназия № 6-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Детская 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ТЦ «Спутник Губкин»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Губ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ул. Горького-</w:t>
            </w:r>
          </w:p>
          <w:p>
            <w:pPr>
              <w:pStyle w:val="Normal"/>
              <w:suppressLineNumbers/>
              <w:rPr/>
            </w:pPr>
            <w:r>
              <w:rPr/>
              <w:t>ул. Маяков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Фрунзе-</w:t>
            </w:r>
          </w:p>
          <w:p>
            <w:pPr>
              <w:pStyle w:val="Normal"/>
              <w:suppressLineNumbers/>
              <w:rPr/>
            </w:pPr>
            <w:r>
              <w:rPr/>
              <w:t>ул. Комсом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Мира-</w:t>
            </w:r>
          </w:p>
          <w:p>
            <w:pPr>
              <w:pStyle w:val="Normal"/>
              <w:suppressLineNumbers/>
              <w:rPr/>
            </w:pPr>
            <w:r>
              <w:rPr/>
              <w:t>ул. Артема-</w:t>
            </w:r>
          </w:p>
          <w:p>
            <w:pPr>
              <w:pStyle w:val="Normal"/>
              <w:suppressLineNumbers/>
              <w:rPr/>
            </w:pPr>
            <w:r>
              <w:rPr/>
              <w:t>ул. Металлургическая- а/д Губкин-Троицкий-</w:t>
            </w:r>
          </w:p>
          <w:p>
            <w:pPr>
              <w:pStyle w:val="Normal"/>
              <w:suppressLineNumbers/>
              <w:rPr/>
            </w:pPr>
            <w:r>
              <w:rPr/>
              <w:t>сады «Михайловские»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а/д сады «Михайловские»- </w:t>
            </w:r>
          </w:p>
          <w:p>
            <w:pPr>
              <w:pStyle w:val="Normal"/>
              <w:suppressLineNumbers/>
              <w:rPr/>
            </w:pPr>
            <w:r>
              <w:rPr/>
              <w:t>Троицкий- Губкин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Металлургическая-ул. Артема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Мира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Комсомольская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Фрунзе- 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Преображен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Корол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На  остановочных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Евро- 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«г. Губкин-</w:t>
            </w:r>
          </w:p>
          <w:p>
            <w:pPr>
              <w:pStyle w:val="Normal"/>
              <w:suppressLineNumbers/>
              <w:rPr/>
            </w:pPr>
            <w:r>
              <w:rPr/>
              <w:t>сады «Дубравушка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Губкин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Центральный Рынок-Университет- 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Магазин-</w:t>
            </w:r>
          </w:p>
          <w:p>
            <w:pPr>
              <w:pStyle w:val="Normal"/>
              <w:suppressLineNumbers/>
              <w:rPr/>
            </w:pPr>
            <w:r>
              <w:rPr/>
              <w:t>Гимназия № 6-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Детская больница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ТЦ «Спутник Губкин»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Котельная-Железнодорожный переезд-</w:t>
            </w:r>
          </w:p>
          <w:p>
            <w:pPr>
              <w:pStyle w:val="Normal"/>
              <w:suppressLineNumbers/>
              <w:rPr/>
            </w:pPr>
            <w:r>
              <w:rPr/>
              <w:t>Школа № 10-</w:t>
            </w:r>
          </w:p>
          <w:p>
            <w:pPr>
              <w:pStyle w:val="Normal"/>
              <w:suppressLineNumbers/>
              <w:rPr/>
            </w:pPr>
            <w:r>
              <w:rPr/>
              <w:t>сады «Дубравушка»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Школа № 10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Железнодорожный переезд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Свердлова- 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Воинов-Интернационалистов- «Журавлики»- 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Гимназия № 6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Магазин- </w:t>
            </w:r>
          </w:p>
          <w:p>
            <w:pPr>
              <w:pStyle w:val="Normal"/>
              <w:suppressLineNumbers/>
              <w:rPr/>
            </w:pPr>
            <w:r>
              <w:rPr/>
              <w:t>Университет-</w:t>
            </w:r>
          </w:p>
          <w:p>
            <w:pPr>
              <w:pStyle w:val="Normal"/>
              <w:suppressLineNumbers/>
              <w:rPr/>
            </w:pPr>
            <w:r>
              <w:rPr/>
              <w:t>Гостиница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ул. Комсом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Фрунзе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Преображен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Свердлова-</w:t>
            </w:r>
          </w:p>
          <w:p>
            <w:pPr>
              <w:pStyle w:val="Normal"/>
              <w:suppressLineNumbers/>
              <w:rPr/>
            </w:pPr>
            <w:r>
              <w:rPr/>
              <w:t>ул. Белгородская-</w:t>
            </w:r>
          </w:p>
          <w:p>
            <w:pPr>
              <w:pStyle w:val="Normal"/>
              <w:suppressLineNumbers/>
              <w:rPr/>
            </w:pPr>
            <w:r>
              <w:rPr/>
              <w:t>а/д Горшечное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Губкин-Короча- </w:t>
            </w:r>
          </w:p>
          <w:p>
            <w:pPr>
              <w:pStyle w:val="Normal"/>
              <w:suppressLineNumbers/>
              <w:rPr/>
            </w:pPr>
            <w:r>
              <w:rPr/>
              <w:t>сады «Дубравушка»-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а/д сады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/>
              <w:t>Дубравушка</w:t>
            </w:r>
            <w:r>
              <w:rPr>
                <w:sz w:val="18"/>
                <w:szCs w:val="18"/>
              </w:rPr>
              <w:t>»</w:t>
            </w:r>
            <w:r>
              <w:rPr/>
              <w:t xml:space="preserve">- </w:t>
            </w:r>
          </w:p>
          <w:p>
            <w:pPr>
              <w:pStyle w:val="Normal"/>
              <w:suppressLineNumbers/>
              <w:rPr/>
            </w:pPr>
            <w:r>
              <w:rPr/>
              <w:t>Короча-Губкин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Горшечное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Белгородская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Свердлова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Севастопольская- 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Воинов-Интернационалистов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Севастопольская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Фрунзе- </w:t>
            </w:r>
          </w:p>
          <w:p>
            <w:pPr>
              <w:pStyle w:val="Normal"/>
              <w:suppressLineNumbers/>
              <w:rPr/>
            </w:pPr>
            <w:r>
              <w:rPr/>
              <w:t>ул. Комсом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Победы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На  остановочных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Евро-4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«г. Губкин-</w:t>
            </w:r>
          </w:p>
          <w:p>
            <w:pPr>
              <w:pStyle w:val="Normal"/>
              <w:suppressLineNumbers/>
              <w:rPr/>
            </w:pPr>
            <w:r>
              <w:rPr/>
              <w:t>сады «Осколец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Губкин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Центральный Рынок-Университет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Магазин-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, д. 22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Дом Торговли- 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«Журавлики»- 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сады «Осколец»-</w:t>
            </w:r>
          </w:p>
          <w:p>
            <w:pPr>
              <w:pStyle w:val="Normal"/>
              <w:suppressLineNumbers/>
              <w:rPr/>
            </w:pPr>
            <w:r>
              <w:rPr/>
              <w:t>ТЦ «Европа»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ТЦ «Атриум»-</w:t>
            </w:r>
          </w:p>
          <w:p>
            <w:pPr>
              <w:pStyle w:val="Normal"/>
              <w:suppressLineNumbers/>
              <w:rPr/>
            </w:pPr>
            <w:r>
              <w:rPr/>
              <w:t>«Журавлики»-</w:t>
            </w:r>
          </w:p>
          <w:p>
            <w:pPr>
              <w:pStyle w:val="Normal"/>
              <w:suppressLineNumbers/>
              <w:rPr/>
            </w:pPr>
            <w:r>
              <w:rPr/>
              <w:t>«Линия»-</w:t>
            </w:r>
          </w:p>
          <w:p>
            <w:pPr>
              <w:pStyle w:val="Normal"/>
              <w:suppressLineNumbers/>
              <w:rPr/>
            </w:pPr>
            <w:r>
              <w:rPr/>
              <w:t>ДК «Строитель»-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Магазин- </w:t>
            </w:r>
          </w:p>
          <w:p>
            <w:pPr>
              <w:pStyle w:val="Normal"/>
              <w:suppressLineNumbers/>
              <w:rPr/>
            </w:pPr>
            <w:r>
              <w:rPr/>
              <w:t>Университет-</w:t>
            </w:r>
          </w:p>
          <w:p>
            <w:pPr>
              <w:pStyle w:val="Normal"/>
              <w:suppressLineNumbers/>
              <w:rPr/>
            </w:pPr>
            <w:r>
              <w:rPr/>
              <w:t>Гостиница-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ул. Комсом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>ул. Дзержинского-</w:t>
            </w:r>
          </w:p>
          <w:p>
            <w:pPr>
              <w:pStyle w:val="Normal"/>
              <w:suppressLineNumbers/>
              <w:rPr/>
            </w:pPr>
            <w:r>
              <w:rPr/>
              <w:t>ул. Севастоп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Преображенская-</w:t>
            </w:r>
          </w:p>
          <w:p>
            <w:pPr>
              <w:pStyle w:val="Normal"/>
              <w:suppressLineNumbers/>
              <w:rPr/>
            </w:pPr>
            <w:r>
              <w:rPr/>
              <w:t>ул. Малиновая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сады «Осколец»- </w:t>
            </w:r>
          </w:p>
          <w:p>
            <w:pPr>
              <w:pStyle w:val="Normal"/>
              <w:suppressLineNumbers/>
              <w:rPr/>
            </w:pPr>
            <w:r>
              <w:rPr/>
              <w:t>ул. Малиновая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Преображенская- </w:t>
            </w:r>
          </w:p>
          <w:p>
            <w:pPr>
              <w:pStyle w:val="Normal"/>
              <w:suppressLineNumbers/>
              <w:rPr/>
            </w:pPr>
            <w:r>
              <w:rPr/>
              <w:t>ул. Космонавтов-</w:t>
            </w:r>
          </w:p>
          <w:p>
            <w:pPr>
              <w:pStyle w:val="Normal"/>
              <w:suppressLineNumbers/>
              <w:rPr/>
            </w:pPr>
            <w:r>
              <w:rPr/>
              <w:t>ул. Королева-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Севастопольская-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ул. Дзержинского- </w:t>
            </w:r>
          </w:p>
          <w:p>
            <w:pPr>
              <w:pStyle w:val="Normal"/>
              <w:suppressLineNumbers/>
              <w:rPr/>
            </w:pPr>
            <w:r>
              <w:rPr/>
              <w:t>ул. Лазарева-</w:t>
            </w:r>
          </w:p>
          <w:p>
            <w:pPr>
              <w:pStyle w:val="Normal"/>
              <w:suppressLineNumbers/>
              <w:rPr/>
            </w:pPr>
            <w:r>
              <w:rPr/>
              <w:t>ул. Комсомольская-</w:t>
            </w:r>
          </w:p>
          <w:p>
            <w:pPr>
              <w:pStyle w:val="Normal"/>
              <w:suppressLineNumbers/>
              <w:rPr/>
            </w:pPr>
            <w:r>
              <w:rPr/>
              <w:t>ул. Побе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На  остановочных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Евро-4 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2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567" w:gutter="0" w:header="284" w:top="1280" w:footer="1" w:bottom="5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rPr>
          <w:sz w:val="20"/>
          <w:lang w:val="ru-RU"/>
        </w:rPr>
      </w:pPr>
      <w:r>
        <w:rPr>
          <w:sz w:val="20"/>
          <w:lang w:val="ru-RU"/>
        </w:rPr>
        <w:t>Примечание: По городским и пригородным маршрутам регулярных перевозок включена протяженность оборотного рейс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b/>
          <w:b/>
          <w:szCs w:val="24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sectPr>
      <w:type w:val="continuous"/>
      <w:pgSz w:orient="landscape" w:w="16838" w:h="11906"/>
      <w:pgMar w:left="851" w:right="567" w:gutter="0" w:header="284" w:top="1280" w:footer="1" w:bottom="5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35" w:leader="none"/>
        <w:tab w:val="center" w:pos="4677" w:leader="none"/>
        <w:tab w:val="right" w:pos="9355" w:leader="none"/>
      </w:tabs>
      <w:ind w:right="-120" w:firstLine="1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03835</wp:posOffset>
              </wp:positionV>
              <wp:extent cx="30416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4.75pt;mso-wrap-distance-left:0pt;mso-wrap-distance-right:0pt;mso-wrap-distance-top:0pt;mso-wrap-distance-bottom:0pt;margin-top:16.05pt;mso-position-vertical-relative:text;margin-left:37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character" w:styleId="PageNumber">
    <w:name w:val="Page Number"/>
    <w:basedOn w:val="21"/>
    <w:rPr/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" w:cs="Mangal"/>
      <w:i/>
      <w:iCs/>
      <w:kern w:val="2"/>
      <w:sz w:val="24"/>
      <w:szCs w:val="24"/>
      <w:lang w:val="en-US"/>
    </w:rPr>
  </w:style>
  <w:style w:type="paragraph" w:styleId="61">
    <w:name w:val="Указатель6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Mangal"/>
      <w:kern w:val="2"/>
      <w:sz w:val="24"/>
      <w:lang w:val="en-US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  <w:lang w:val="en-US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Mangal"/>
      <w:kern w:val="2"/>
      <w:sz w:val="24"/>
      <w:lang w:val="en-US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" w:cs="Tahoma"/>
      <w:i/>
      <w:iCs/>
      <w:kern w:val="2"/>
      <w:sz w:val="24"/>
      <w:szCs w:val="24"/>
      <w:lang w:val="en-US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Tahoma"/>
      <w:kern w:val="2"/>
      <w:sz w:val="24"/>
      <w:lang w:val="en-US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" w:cs="Tahoma"/>
      <w:i/>
      <w:iCs/>
      <w:kern w:val="2"/>
      <w:sz w:val="24"/>
      <w:szCs w:val="24"/>
      <w:lang w:val="en-US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Tahoma"/>
      <w:kern w:val="2"/>
      <w:sz w:val="24"/>
      <w:lang w:val="en-US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" w:cs="Tahoma"/>
      <w:i/>
      <w:iCs/>
      <w:kern w:val="2"/>
      <w:sz w:val="24"/>
      <w:szCs w:val="24"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Tahoma"/>
      <w:kern w:val="2"/>
      <w:sz w:val="24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" w:cs="Tahoma"/>
      <w:i/>
      <w:iCs/>
      <w:kern w:val="2"/>
      <w:sz w:val="24"/>
      <w:szCs w:val="24"/>
      <w:lang w:val="en-US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Tahoma"/>
      <w:kern w:val="2"/>
      <w:sz w:val="24"/>
      <w:lang w:val="en-US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textAlignment w:val="baseline"/>
    </w:pPr>
    <w:rPr>
      <w:rFonts w:eastAsia="Arial"/>
      <w:kern w:val="2"/>
      <w:sz w:val="24"/>
      <w:lang w:val="en-US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  <w:textAlignment w:val="baseline"/>
    </w:pPr>
    <w:rPr>
      <w:rFonts w:eastAsia="Arial"/>
      <w:kern w:val="2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3:00Z</dcterms:created>
  <dc:creator>NATASHA</dc:creator>
  <dc:description/>
  <cp:keywords/>
  <dc:language>en-US</dc:language>
  <cp:lastModifiedBy>Алексей Шарпило</cp:lastModifiedBy>
  <cp:lastPrinted>2020-06-01T09:33:00Z</cp:lastPrinted>
  <dcterms:modified xsi:type="dcterms:W3CDTF">2020-12-28T12:24:00Z</dcterms:modified>
  <cp:revision>5</cp:revision>
  <dc:subject/>
  <dc:title>Р А С П О Р Я Ж Е Н И Е</dc:title>
</cp:coreProperties>
</file>