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tLeast" w:line="20"/>
        <w:ind w:left="11624" w:hanging="0"/>
        <w:jc w:val="center"/>
        <w:textAlignment w:val="auto"/>
        <w:rPr>
          <w:lang w:val="ru-RU"/>
        </w:rPr>
      </w:pPr>
      <w:r>
        <w:rPr>
          <w:rFonts w:eastAsia="Times New Roman"/>
          <w:b/>
          <w:szCs w:val="24"/>
          <w:lang w:val="ru-RU"/>
        </w:rPr>
        <w:t>Утвержден</w:t>
      </w:r>
    </w:p>
    <w:p>
      <w:pPr>
        <w:pStyle w:val="Normal"/>
        <w:widowControl/>
        <w:suppressAutoHyphens w:val="false"/>
        <w:ind w:left="11482" w:hanging="0"/>
        <w:jc w:val="center"/>
        <w:textAlignment w:val="auto"/>
        <w:rPr>
          <w:lang w:val="ru-RU"/>
        </w:rPr>
      </w:pPr>
      <w:r>
        <w:rPr>
          <w:rFonts w:eastAsia="Times New Roman"/>
          <w:b/>
          <w:szCs w:val="24"/>
          <w:lang w:val="ru-RU"/>
        </w:rPr>
        <w:t>постановлением администрации</w:t>
      </w:r>
    </w:p>
    <w:p>
      <w:pPr>
        <w:pStyle w:val="Normal"/>
        <w:widowControl/>
        <w:suppressAutoHyphens w:val="false"/>
        <w:ind w:left="11482" w:hanging="0"/>
        <w:jc w:val="center"/>
        <w:textAlignment w:val="auto"/>
        <w:rPr>
          <w:lang w:val="ru-RU"/>
        </w:rPr>
      </w:pPr>
      <w:r>
        <w:rPr>
          <w:rFonts w:eastAsia="Times New Roman"/>
          <w:b/>
          <w:szCs w:val="24"/>
          <w:lang w:val="ru-RU"/>
        </w:rPr>
        <w:t>Губкинского городского округа</w:t>
      </w:r>
    </w:p>
    <w:p>
      <w:pPr>
        <w:pStyle w:val="Normal"/>
        <w:widowControl/>
        <w:suppressAutoHyphens w:val="false"/>
        <w:ind w:left="11482" w:hanging="0"/>
        <w:jc w:val="center"/>
        <w:textAlignment w:val="auto"/>
        <w:rPr>
          <w:lang w:val="ru-RU"/>
        </w:rPr>
      </w:pPr>
      <w:r>
        <w:rPr>
          <w:rFonts w:eastAsia="Times New Roman"/>
          <w:b/>
          <w:szCs w:val="24"/>
          <w:lang w:val="ru-RU"/>
        </w:rPr>
        <w:t>от «____» _________2023 г. № ___</w:t>
      </w:r>
    </w:p>
    <w:p>
      <w:pPr>
        <w:pStyle w:val="Standard"/>
        <w:tabs>
          <w:tab w:val="clear" w:pos="1134"/>
          <w:tab w:val="left" w:pos="16309" w:leader="none"/>
        </w:tabs>
        <w:ind w:right="-1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1134"/>
          <w:tab w:val="left" w:pos="16309" w:leader="none"/>
        </w:tabs>
        <w:ind w:right="-10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1134"/>
          <w:tab w:val="left" w:pos="16309" w:leader="none"/>
        </w:tabs>
        <w:ind w:right="-10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1134"/>
          <w:tab w:val="left" w:pos="16309" w:leader="none"/>
        </w:tabs>
        <w:ind w:right="-10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1134"/>
          <w:tab w:val="left" w:pos="16309" w:leader="none"/>
        </w:tabs>
        <w:ind w:right="-109" w:hanging="0"/>
        <w:jc w:val="center"/>
        <w:rPr>
          <w:lang w:val="ru-RU"/>
        </w:rPr>
      </w:pPr>
      <w:r>
        <w:rPr>
          <w:b/>
          <w:bCs/>
          <w:lang w:val="ru-RU"/>
        </w:rPr>
        <w:t>РЕЕСТР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 xml:space="preserve">маршрутов регулярных перевозок Губкинского городского округа 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елгородской области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1134"/>
          <w:tab w:val="left" w:pos="360" w:leader="none"/>
        </w:tabs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tbl>
      <w:tblPr>
        <w:tblW w:w="16080" w:type="dxa"/>
        <w:jc w:val="left"/>
        <w:tblInd w:w="-4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"/>
        <w:gridCol w:w="567"/>
        <w:gridCol w:w="1843"/>
        <w:gridCol w:w="2410"/>
        <w:gridCol w:w="2126"/>
        <w:gridCol w:w="709"/>
        <w:gridCol w:w="992"/>
        <w:gridCol w:w="1701"/>
        <w:gridCol w:w="1276"/>
        <w:gridCol w:w="850"/>
        <w:gridCol w:w="1123"/>
        <w:gridCol w:w="1874"/>
      </w:tblGrid>
      <w:tr>
        <w:trPr>
          <w:trHeight w:val="4143" w:hRule="atLeast"/>
          <w:cantSplit w:val="true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рядковый номер маршрута регулярных перевоз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гистрационный номер маршрута регулярных перевозок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именование маршрута регулярных перевозок в виде наименований начального остановочного пункта и конечного остановочного пункт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именования промежуточных остановочных пунктов по маршруту регулярных перевозок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 улиц,</w:t>
            </w:r>
          </w:p>
          <w:p>
            <w:pPr>
              <w:pStyle w:val="TableContents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втомобильных дорог, по которым предполагается движение транспортных средств между остановочными пунктами по маршрут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регулярных перевозо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тяженность</w:t>
            </w:r>
          </w:p>
          <w:p>
            <w:pPr>
              <w:pStyle w:val="TableContents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аршрута регулярных перевозок (к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рядок посадки и высадки пассажир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ид регулярных перевоз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иды транспортных средств, классы транспортных средств, максимальный срок эксплуатации транспортных средств, максимальное количество транспортных средств каждого класс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Экологические характеристики транспортных средст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ата начала осуществления регулярных перевозок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, место нахождения (для юридического лица), фамилия, имя и, отчество, место жительства (для индивидуального предпринимателя), идентификационный номер налогоплательщика, который осуществляет перевозки по маршруту регулярных перевозо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94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67"/>
        <w:gridCol w:w="1843"/>
        <w:gridCol w:w="2410"/>
        <w:gridCol w:w="2126"/>
        <w:gridCol w:w="709"/>
        <w:gridCol w:w="992"/>
        <w:gridCol w:w="1701"/>
        <w:gridCol w:w="1276"/>
        <w:gridCol w:w="850"/>
        <w:gridCol w:w="1134"/>
        <w:gridCol w:w="1863"/>
      </w:tblGrid>
      <w:tr>
        <w:trPr>
          <w:trHeight w:val="3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395" w:gutter="0" w:header="284" w:top="1137" w:footer="0" w:bottom="284"/>
          <w:pgNumType w:start="2" w:fmt="decimal"/>
          <w:formProt w:val="false"/>
          <w:textDirection w:val="lrTb"/>
          <w:docGrid w:type="default" w:linePitch="600" w:charSpace="32768"/>
        </w:sectPr>
      </w:pPr>
    </w:p>
    <w:tbl>
      <w:tblPr>
        <w:tblW w:w="16078" w:type="dxa"/>
        <w:jc w:val="left"/>
        <w:tblInd w:w="-4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567"/>
        <w:gridCol w:w="1843"/>
        <w:gridCol w:w="2410"/>
        <w:gridCol w:w="2126"/>
        <w:gridCol w:w="709"/>
        <w:gridCol w:w="992"/>
        <w:gridCol w:w="1701"/>
        <w:gridCol w:w="1276"/>
        <w:gridCol w:w="992"/>
        <w:gridCol w:w="992"/>
        <w:gridCol w:w="1847"/>
      </w:tblGrid>
      <w:tr>
        <w:trPr>
          <w:tblHeader w:val="true"/>
          <w:trHeight w:val="23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мкр. Журавлики-шахта                   им. Губкин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Фабрика № 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ЖБ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ахта им. Губкин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тошкол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бувная фабри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Ц «Бали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ир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Горького-   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                    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ртем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 Шахта  им. Губкин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  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реображенск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2 е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ОО «Губкинтранс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П Батаев П.А.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П Панкова С.В.,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П Прасолов М.В.,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П Ровенских Д.В.,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П Русанов С.А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ул. 9-е Января-мкр. Йотовка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кр. Лебеди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РБ-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Йот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тодический центр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Общежити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изы Чайкиной-Тубдиспансер-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Завод крас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третенк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 «КМАрудоремонт»-Железнодорожный вокза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(Обувная фабри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Автошкол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ахта им. Губкин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ЖБ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Фабрика № 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агазин)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Банк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           ул. Комсом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изы Чайкиной- Воронежское шосс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(ул. Бубн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(Южные Коробки-шахта им. Губкин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Горноспасателей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Мира)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ул.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кр. Йот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Дом торговли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Железнодорожный вокзал- «КМАрудоремонт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Общежити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изы Чайкиной-Тубдиспансер-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Завод крас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тодический центр. Йот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Народная-   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изы Чайкиной- Воронежское шосс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ru-RU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ул.Дзержинского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мкр. Салтыково-мкр. Журавл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уд-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реображенская Собор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ранспорт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Ц «Атриум»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кр. Горняк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 к мкр. Журавлик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ru-RU"/>
              </w:rPr>
              <w:t>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ул.Дзержинского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мкр. Журавлики-мкр. Салтыково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Дом торговл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Транспортная-Преображенская Собор-ул. Сергиевская-</w:t>
            </w:r>
          </w:p>
          <w:p>
            <w:pPr>
              <w:pStyle w:val="Normal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Институт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ул. Корол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ул. Сергие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 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ул.Дзержинского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мкр. Салтыково-гор. Кладбище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уд-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Городское Кладбище-Новосел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нститут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ородское Кладбище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мкр. Журавлики-Новоселовка-Городское кладбищ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уд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 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ер. Внутренн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ергиевская 1,2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Новосе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здольная, д. 3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Волчья шей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здольная, д. 3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Новосе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ергиевская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родское Кладбище-Новосе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овхоз Авангар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ер. Внутренний- Салтыково 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Школа № 1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Горь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Новосело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здоль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олчья Шейка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здоль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Новосело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ул. Сергиев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ородское кладбище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ул. Космонавтов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10 лет, 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пл. Скворцова- мкр. Журавлики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 Институт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2,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4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ул.Дзержинского-мкр. Лукьян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 «КМАрудоремонт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(Общежити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 досуг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Стретен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«КМАрудоремонт»-Железнодорожный вокза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(ул. Народ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убнова-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Ударников-   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3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 xml:space="preserve">Евро-4                   </w:t>
            </w:r>
          </w:p>
          <w:p>
            <w:pPr>
              <w:pStyle w:val="TableContents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мкр. Журавлики-мкр. Лукьян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урская 1,2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 досуг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 Стрете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 «КМАрудоремонт»- Железнодорожный вокза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(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)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 «КМАрудоремонт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третен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(Общежити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кр. Лукьяновка-  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урская 1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ур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(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)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(ул. Народ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)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урская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ул. Дзержинского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Паспортный сто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Normal"/>
              <w:suppressLineNumbers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  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Дом торговл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 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                   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Маяковского-                 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10 лет, 4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мкр. Журавлики-АТУ АО «ЛГ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квер им. Пушкина-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 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Йот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тодический центр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ТУ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тодический центр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Йото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 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пл.  Скворц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-ская Собор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Ц «Атриум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обор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Циолковского 1,2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портив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а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Зареченский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Заречная,  д. 79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уго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Заречная, д. 5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Зареченский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Галиле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адо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бор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Гостиниц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смонавтов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ёва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Циол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Губкин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а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Зареч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угов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Зареч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а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адов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lang w:val="ru-RU"/>
              </w:rPr>
              <w:t>«Центральный рынок - мкр. Парковый-мкр. Молодежный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Институт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  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 1,2,3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 4,3,2,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ОК «Орленок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Святомихайловская- ул. Рождеств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ач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алинов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натолия Кретова-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 4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Центральный рынок-мкр. Молодежный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кр. Парков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Normal"/>
              <w:suppressLineNumbers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ОК «Орленок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 1,2,3,4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 3,2,1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Normal"/>
              <w:suppressLineNumbers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Normal"/>
              <w:suppressLineNumbers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22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 </w:t>
            </w:r>
          </w:p>
          <w:p>
            <w:pPr>
              <w:pStyle w:val="TableContents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- Кленовый бульвар-Аверинский проезд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 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б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мкр. Лебеди-      ул. Преображен-ская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квер им. Пушкин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 «КМАрудоремонт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Ц «Стройка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третен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Общежити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Лебед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изы Чайкиной-Тубдиспансер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вод красок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Стрете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 «КМАрудоремонт»-Железнодорожный вокза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Народ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изы Чайкиной-Воронежское шоссе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22,</w:t>
            </w:r>
            <w:r>
              <w:rPr>
                <w:sz w:val="20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6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2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мкр. Журавлики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Раевского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ир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-                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вердлова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Горького-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ая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   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           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 </w:t>
            </w:r>
            <w:r>
              <w:rPr>
                <w:b/>
                <w:sz w:val="20"/>
                <w:lang w:val="ru-RU"/>
              </w:rPr>
              <w:t xml:space="preserve">         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1,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2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Скородн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х. Мура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Исто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Ольховатка-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льховат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Ольховатка- поворот Никаноровка-Скород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Чу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Новоселовка-Новосе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Чуев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ура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Чуево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Новосело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Новосе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Чу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кород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Никанор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Ольховатка- поворот Исто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5,4,3,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Скородное-Чу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ура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Муравка-Чуево-Скород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Короча-Губкин-Горшеч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 CYR" w:hAnsi="Times New Roman CYR" w:eastAsia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Бобровы Двор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ладов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1,2,3,4,5-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Богородицкое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родицкое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Юшков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Роскош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ладов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оскош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Юшково 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5,4,3,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Бобровы Дворы-Богородицк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Бобровы Дворы-Кладов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Бобровы Дворы-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 4</w:t>
            </w:r>
          </w:p>
          <w:p>
            <w:pPr>
              <w:pStyle w:val="TableContents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</w:rPr>
              <w:t>102</w:t>
            </w:r>
            <w:r>
              <w:rPr>
                <w:sz w:val="20"/>
                <w:lang w:val="ru-RU"/>
              </w:rPr>
              <w:t xml:space="preserve">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Бобровы Дворы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Аверино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Богородицкое 1,2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родицкое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Юшков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Раскош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ладов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Залом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Чаплыжное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ды «Родник» 6,5,4,3,2,1-Аверино 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. Кандаур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ттеджи 4,3,2,1- «Околица»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убкин-Короч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Бобровы Дворы-Богородицк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Бобровы Дворы-Чаплыж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о-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4</w:t>
            </w:r>
          </w:p>
          <w:p>
            <w:pPr>
              <w:pStyle w:val="TableContents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б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Аверин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Бобровы Дворы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Чаплыж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Залом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ладов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Роскош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Юшково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Бобровы Дворы 3,4,5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родицкое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родицкое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 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Аверино-Чаплыжное-Бобровы Двор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Бобровы Дворы-Богородицк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Короча- Губкин- Горшеч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4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ул.Дзержинского-пос. Троицкий»   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ул.Дзержинского-пос. Троиц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Михайловский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Осиновский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Хлебный ДомЪ-Мясокомбинат-Комбикормовый з-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Зав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ихайловский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(х. Осиновск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ихайловский 2,1-)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роицкий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Заводская- Комбикормовый з-д-Мясокомбинат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Хлебный ДомЪ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ргаз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Ц «Бали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, д. 123б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ртем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Троицкий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х. Михайловский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х. Осиновский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х. Михайловск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Троицкий-Губкин-                   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 ул. Артем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,7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4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мкр. Журавлики- пос. Троицкий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омбинат КМАруда»-  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Хлебный ДомЪ-Мясокомбинат-Комбикормовый з-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Зав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Заводская- Комбикормовый з-д-Мясокомбина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Хлебный ДомЪ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ргаз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ирова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Чайков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ртем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Троицкий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Троицкий-Губкин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 ул. Артем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Петровки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Заломн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-Долг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Чаплыжное</w:t>
            </w:r>
            <w:r>
              <w:rPr>
                <w:b/>
                <w:bCs/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етровк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Залом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ломное 1,2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Заломное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Заломное-Чаплыж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ды «Родник» 6,5,4,3,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верино 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Коттеджи 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Аверино-Чаплыжное-Петровки-Залом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Заломное-Чаплыжное-Аверино-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Иван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1,2,3,4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 Иван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анки 1,2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вановка 1,2,3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вановка 3,2,1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анки 2,1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Иван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о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Коттеджи 4,3,2,1- «Околиц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Губкин-Аверино-Ивановка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Ивановка-Аверино-Губкин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 Истобн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Коньшино-Жилин Колодез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поворот Исто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моль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стобное 1,2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теп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Высок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теп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овоматвеевка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овоматвеевка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ньшино 1,2,3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Жилин Колодезь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ньшино 3,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Степ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Истобное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Богомоль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Истоб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 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 -Истобное-Коньшино-Жилин Колодезь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Жилин Колодезь-Коньшино-Истобное-Короча-Губкин-Горшечное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. Исто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. Степное»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имназия № 6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Загорное 1,2,3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Истобное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теп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Юр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Зай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теп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йцев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Юр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Юрьевка-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Юрьевка-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Степное-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>Истобное 5,4,3,2,1-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 поворот Солнцево-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Истобное-Юрьевка-Степное-Юр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Юрьевка-Истобное-       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г. Губкин-          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Богослов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рисынки-Богос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Источни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Чибисовка-           Александровский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Чибисо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Чибисо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Чибис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Источник-Богословка 1,2,3,4,5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словка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Источник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рисынки-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 -Богос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х Александровский-Чибис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Чибисовка- Богословка-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Осколец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ТФ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Осколец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сколец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сколец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Осколец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ТФ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верино 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(Коттеджи 4,3,2,1)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 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ач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Аверино-Осколец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Осколец-Аверино-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ач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Побе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лого класса,         10 лет, 1 ед. 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Мелав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уд-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исынки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лавое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лавое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исынки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родицкое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родицкое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5,4,3,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 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Бобровы Дворы-Мелав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Мелавое-Бобровы Дворы-Богородицкое-Бобровы Двор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,8</w:t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Сапрыкин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. Успенка»            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     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нститут-      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уд-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ады «Строитель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убра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убянка 1,2,3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прыкино 1,2,3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пцев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прыкино 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Рябиновка-Рябин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спен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ябино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Рябин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рлик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рлик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Рябин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пцево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прыкино 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убянка 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убра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сады «Строитель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3,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9-е Января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 Горшечное-Губкин-Короч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 Сергиевка-Сапрыкино-Копцево-Успенка-Орли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 Орлик-Успенка-Копцево-Сапрыкино-Сергиевка-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,2  </w:t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. Старый Оскол» через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кр. Лукья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урская 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иколаевка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олоде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есча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Ездоцки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Железнодорожный переез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 1,2,3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дицинский 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ясокомбина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итвин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ролетар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иол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1-й Конной Армии 1,2,3,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-т Алексея Угарова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тарый Оскол Автовокза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-т Алексея Угарова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1-й Конной Армии 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Циолковског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ролетарская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итвин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ясокомбина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едицинский колледж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ира 3,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Железнодорожный переез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здоцкий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есча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иколаевка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Лукьян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8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Центр досуг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танция Лебеди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овхозная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ДСФ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Стрете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Институт-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м  торговли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убн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Ударников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Лукьян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тарый Оско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итвин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олетар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Циол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1-й Конной Армии-пр-т Уга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1-й Конной Арми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иол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ролетар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итвин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Старый Оскол-Лукьяно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Ударников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убно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,4</w:t>
            </w:r>
          </w:p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4</w:t>
            </w:r>
          </w:p>
          <w:p>
            <w:pPr>
              <w:pStyle w:val="TableContents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0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>11</w:t>
            </w: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г. Губкин-             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Вислая Дубрава-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 .Чапкино»     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трокин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ура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Вислая Дубрава 1,2,3,4,5,6,7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Чапкино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здо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ислая Дубрава 7,6,5,4,3,2,1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ура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трокин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6,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верино 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 Коттеджи 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Аверин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лгое-Строкин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ура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Вислая Дубра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Чапкин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здо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льц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Вислая Дубрава-Строкин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ождествен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ура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Строкино-Долгое-Аверино-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/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>7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пос. Казацкая Степь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зацкая Степ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ды «Лебединец»- Казацкая Степь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азацкая Степь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ды «Лебединец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зацкая Степ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МС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СК «Флагман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МС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Завод крас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Воронежское шосс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азацкая Степ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оронежское шосс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 4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Скородн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Уколово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уд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поворот Исто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Ольховатка-Скород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Никанор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алин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Мороз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 д. 38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ороз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м культур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ар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Мороз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кол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Мороз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ар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м культур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ирен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орозово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Морозов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алинин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Никаноровка- поворот Ольховатка- поворот Истоб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 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ергиевка 5,4,3,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            а/д Горшечное-Губкин-Короча-Скород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ороз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иканоровка-Новосел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кол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 Никанор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ороз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Архангельск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Гущино»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 - сады «Родник» 1,2,3,4,5,6-Долг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Чаплыж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Вислая Дубра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Вислая Дубрава- Лопухи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рхангельское 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рхангельское 2,3-  Гущин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рхангельское 3,2,1- Лопухин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ислая Дубра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Вислая Дубра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Чаплыж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лгое –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ды «Родник» 6,5,4,3,2,1- Аверино 2,1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Коттеджи 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 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Ц «Европа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Ц «Бали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 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Аверино-Чаплыжное-Архангельск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щин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Гущино-Архангельское-Чаплыж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о-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81,1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. Старый  Оскол»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Normal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Железнодорожный вокзал- «КМАрудоремонт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кр. Рудничный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ульвар Дружб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м книг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Горняк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Детский мир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слозаво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араж Райп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д пенсионеров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инотеатр «Быль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Солнечны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-т Алексея Уга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Макаренк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Юбилейный 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тарый Оскол Автовокза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Макаренк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-т Алексея Уга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Солнечны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инотеатр «Быль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д пенсионеров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араж Райп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слозаво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енин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Детский мир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Горняк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м книг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ульвар Дружб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кр. Рудничны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Стретенк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База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ТЦ «Стройка»-</w:t>
            </w:r>
          </w:p>
          <w:p>
            <w:pPr>
              <w:pStyle w:val="Normal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«КМАрудоремонт»-</w:t>
            </w:r>
          </w:p>
          <w:p>
            <w:pPr>
              <w:pStyle w:val="Normal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Железнодорожный вокза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Воинов- Интернационалистов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еволюцион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Западная  объездная  дорог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-т Губкин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мсомольский пр-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Октябр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рядченк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ХХ</w:t>
            </w:r>
            <w:r>
              <w:rPr>
                <w:sz w:val="20"/>
              </w:rPr>
              <w:t>V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>ъезда КПС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-т Алексея Угаро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Архитектора Бутово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тарый Оскол Автовокза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рхитектора Бутовой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-т Алексея Угаро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ХХ</w:t>
            </w:r>
            <w:r>
              <w:rPr>
                <w:sz w:val="20"/>
              </w:rPr>
              <w:t>V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>ъезда КПС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рядченк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мсомольский пр-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мсомольский пр-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-т Губкин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Западная  объездная  дорог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Горшечное-Губкин-Короч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еволюцион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Воинов- Интернационалист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4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0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Солнцев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Истобное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нститут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Солнцево-Солнцев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Птицефабрика-Истобное 1,2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Истобное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 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Лазаре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роча-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Исто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 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8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Телеш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Корочка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Школа № 10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-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1,2,3,4,5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Исто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Ольховатка-Ольховатка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льховатка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Ольховатка- поворот Никанор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Чу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кород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ренек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чк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олст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роч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олст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Иван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гиблян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олст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чк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ренек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елеш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кород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Чуев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Ольховатка- поворот Истобн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олнце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бровы Дворы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Горшечное- Губкин-Короч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льховат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кород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олст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роч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олсто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Иван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гибля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олст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 Губкин- 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Железнодорожная-  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мкр. Журавлики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Теплый Колодезь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Р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ниверсите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К «Строитель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ладбищ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рков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Нижня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Центральная, д. 76-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еплый Колодез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Нижня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рков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ладбищ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плый Колодезь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Теплый Колодезь- 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Теплый Колодезь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ладбищ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рков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Нижня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76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еплый Колодез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Нижня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рковь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ладбищ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вятомихайлов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аспортный сто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еплый Колодезь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Централь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Теплый Колодезь-Губкин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вятомихайловская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«г. Губкин - </w:t>
            </w:r>
          </w:p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. Кандаурово»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м торговл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 1,2,3,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2-я Пол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а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Водозабор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Меловой бро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андаур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Овражная 1,2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Овражная 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андаур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Меловой бро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Водозабор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сады 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2-я Поле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Кандауров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4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 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  д. 18-ТЦ «Атриум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Линия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Дом торговли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ликлини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ТЦ «Бали»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Кандаурово-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веринский проез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,1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. Заповедный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Йот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9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ТУ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ясокомбинат-Карьероуправление-Заповедный- Карьероуправление-  Мясокомбина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ТУ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9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Йот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Центральный рынок-Институт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 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Заповедный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Никанор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Уколово»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рабочие дни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ндаурово-Аверино 1,2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Чаплыжн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Вислая Дубра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Вислая Дубрава-Лопухин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Архангельск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пов Верх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колов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Новосел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орозов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лин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алинин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Калин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ворот Никаноровка- поворот Ольховатка-поворот Истобное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тицефабрика-Бобровы Дворы 5,4,3,2,1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Школа № 10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Аверино-Чаплыжное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Лопухин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пов Верх-Никанор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кол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Никаноро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алин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роча-Губк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Бобровы Двор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8,6 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с. Кочегуры» (выходные дни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9-е Январ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1,2,3,4,5 - Евгеньевк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оворот Присынки-Богословка 1,2,3,4,5-Вол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ги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Кочегур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Огиб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Вол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огословка 5,4,3,2,1-поворот Присынки-Раевског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вгеньевка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ергиевка 5,4,3,2,1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0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Салтыково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еждугородная АС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Пруд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</w:t>
            </w:r>
          </w:p>
          <w:p>
            <w:pPr>
              <w:pStyle w:val="Standard"/>
              <w:tabs>
                <w:tab w:val="clear" w:pos="1134"/>
                <w:tab w:val="left" w:pos="5740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Банк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, д. 123б</w:t>
            </w:r>
          </w:p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убкин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Белгородск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Горшечное-Губкин-Короча -Богословка-Огибное-Кочегуры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а/д Кочегуры-Огибное-Богословка-Короча-Губкин-Горшечное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Белгород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Железнодорожная-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обеды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Contents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- 4</w:t>
            </w:r>
          </w:p>
          <w:p>
            <w:pPr>
              <w:pStyle w:val="TableContents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bCs/>
          <w:lang w:val="ru-RU"/>
        </w:rPr>
        <w:t>Маршруты к дачным и садово-огородным участкам в выходные и праздничные дни</w:t>
      </w:r>
    </w:p>
    <w:p>
      <w:pPr>
        <w:pStyle w:val="Normal"/>
        <w:tabs>
          <w:tab w:val="left" w:pos="1134" w:leader="none"/>
        </w:tabs>
        <w:rPr>
          <w:rFonts w:eastAsia="Times New Roman"/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  <w:t xml:space="preserve">        </w:t>
      </w:r>
    </w:p>
    <w:tbl>
      <w:tblPr>
        <w:tblW w:w="16023" w:type="dxa"/>
        <w:jc w:val="left"/>
        <w:tblInd w:w="-4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630"/>
        <w:gridCol w:w="1701"/>
        <w:gridCol w:w="2552"/>
        <w:gridCol w:w="2126"/>
        <w:gridCol w:w="709"/>
        <w:gridCol w:w="992"/>
        <w:gridCol w:w="1701"/>
        <w:gridCol w:w="1276"/>
        <w:gridCol w:w="992"/>
        <w:gridCol w:w="992"/>
        <w:gridCol w:w="1847"/>
      </w:tblGrid>
      <w:tr>
        <w:trPr>
          <w:tblHeader w:val="true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1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2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>12</w:t>
            </w: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Normal"/>
              <w:suppressLineNumber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Родник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кр. Горняк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К «Строитель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верино 1,2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ды «Родник» 1,2,3,4,5,6,7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7,6,5,4,3,2,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Аверино 2,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4,3,2,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9 -е Январ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4,3,2,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а/д  Губкин-Аверино-Долгое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ды «Родник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а/д сады «Родник»-Долгое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верино-Губкин- 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Normal"/>
              <w:suppressLineNumber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2 ед.</w:t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3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до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. Долгое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Больниц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К «Строитель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1,2,3,4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Аверино 1,2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1,2,3,4,5,6,7,8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 8,7,6,5,4,3,2,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Аверино 2,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ттеджи 4,3,2,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Околиц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9 -е Января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Жемчуг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Горького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Чай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Рае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Алис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а/д Губкин-Аверин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Долгое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сады «Родник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сады «Родник»-Долгое-Аверино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бкин- 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Алисова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Раевского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ир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енин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Normal"/>
              <w:suppressLineNumber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 Короле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 4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Normal"/>
              <w:suppressLineNumber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Михайловские»</w:t>
            </w:r>
          </w:p>
          <w:p>
            <w:pPr>
              <w:pStyle w:val="Normal"/>
              <w:suppressLineNumber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тельн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Школа № 11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лледж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Хлебный ДомЪ»- Комбикормовый з-д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роицкий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ихайловский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ды «Михайловские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ихайловский-Троицкий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Комбикормовый з-д-Хлебный «ДомЪ»-  Колледж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Комбинат КМАруд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Гимназия № 6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Детская больниц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Спутник Губкин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вердло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Горь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аяков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Фрунзе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ир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Артем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еталлургическая- а/д Губкин-Троицкий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сады «Михайловские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а/д сады «Михайловские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роицкий- Губкин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еталлургическая-ул. Артема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Мира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мсомольская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Фрунзе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Короле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 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. Губкин-</w:t>
            </w:r>
          </w:p>
          <w:p>
            <w:pPr>
              <w:pStyle w:val="Normal"/>
              <w:suppressLineNumber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ы «Осколец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Губкин-</w:t>
            </w:r>
          </w:p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Центральный Рынок-Институт-</w:t>
            </w:r>
          </w:p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Магазин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, д. 22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м Торговли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Журавлики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сады «Осколец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Европа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ТЦ «Атриум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«Журавлики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мкр. Горняк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ДК «Строитель»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газин- </w:t>
            </w:r>
          </w:p>
          <w:p>
            <w:pPr>
              <w:pStyle w:val="Standard"/>
              <w:suppressLineNumbers/>
              <w:tabs>
                <w:tab w:val="clear" w:pos="1134"/>
                <w:tab w:val="left" w:pos="574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итут-</w:t>
            </w:r>
          </w:p>
          <w:p>
            <w:pPr>
              <w:pStyle w:val="Normal"/>
              <w:suppressLineNumber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-</w:t>
            </w:r>
          </w:p>
          <w:p>
            <w:pPr>
              <w:pStyle w:val="Normal"/>
              <w:suppressLineNumbers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кин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Дзержинского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Севастоп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Преображен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ды «Осколец»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Малинов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Преображенская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смонавтов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рол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Севастопольская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л. Дзержинского- 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Лазарева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Комсомольская-</w:t>
            </w:r>
          </w:p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sz w:val="20"/>
                <w:lang w:val="ru-RU"/>
              </w:rPr>
              <w:t>ул. Побе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 остановочных</w:t>
            </w:r>
          </w:p>
          <w:p>
            <w:pPr>
              <w:pStyle w:val="Normal"/>
              <w:suppressLineNumber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а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улярные по регулируемым тарифа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Автобусы,</w:t>
            </w:r>
          </w:p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малого класса,         10 лет, 1 е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Евро-4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.06.2023</w:t>
            </w:r>
          </w:p>
        </w:tc>
        <w:tc>
          <w:tcPr>
            <w:tcW w:w="1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567" w:gutter="0" w:header="720" w:top="776" w:footer="1" w:bottom="5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andard"/>
        <w:rPr>
          <w:lang w:val="ru-RU"/>
        </w:rPr>
      </w:pPr>
      <w:r>
        <w:rPr>
          <w:sz w:val="20"/>
          <w:lang w:val="ru-RU"/>
        </w:rPr>
        <w:t>Примечание: По городским и пригородным маршрутам регулярных перевозок включена протяженность оборотного рейса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eastAsia="Times New Roman"/>
          <w:b/>
          <w:sz w:val="20"/>
          <w:lang w:val="ru-RU"/>
        </w:rPr>
        <w:t xml:space="preserve">                                                                 </w:t>
      </w:r>
      <w:r>
        <w:rPr>
          <w:b/>
          <w:szCs w:val="24"/>
          <w:lang w:val="ru-RU"/>
        </w:rPr>
        <w:t>Начальник управления транспорта,</w:t>
      </w:r>
    </w:p>
    <w:p>
      <w:pPr>
        <w:pStyle w:val="Standard"/>
        <w:rPr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                                                      </w:t>
      </w:r>
      <w:r>
        <w:rPr>
          <w:b/>
          <w:szCs w:val="24"/>
          <w:lang w:val="ru-RU"/>
        </w:rPr>
        <w:t>связи и телекоммуникаций                                                                                           А.В. Калачев</w:t>
      </w:r>
    </w:p>
    <w:p>
      <w:pPr>
        <w:pStyle w:val="Standard"/>
        <w:jc w:val="center"/>
        <w:rPr/>
      </w:pPr>
      <w:r>
        <w:rPr>
          <w:rFonts w:eastAsia="Times New Roman"/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связи и телекоммуникаций </w:t>
        <w:tab/>
        <w:tab/>
        <w:tab/>
        <w:tab/>
        <w:t>Калачев А.В.</w:t>
      </w:r>
    </w:p>
    <w:sectPr>
      <w:type w:val="continuous"/>
      <w:pgSz w:orient="landscape" w:w="16838" w:h="11906"/>
      <w:pgMar w:left="851" w:right="567" w:gutter="0" w:header="720" w:top="776" w:footer="1" w:bottom="5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Style15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Arial"/>
      <w:kern w:val="2"/>
      <w:sz w:val="24"/>
      <w:lang w:val="en-US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1"/>
    <w:qFormat/>
    <w:pPr>
      <w:jc w:val="center"/>
    </w:pPr>
    <w:rPr>
      <w:i/>
      <w:iCs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27:00Z</dcterms:created>
  <dc:creator>ДМИТРИЙ</dc:creator>
  <dc:description/>
  <cp:keywords/>
  <dc:language>en-US</dc:language>
  <cp:lastModifiedBy>Любовь Никитина</cp:lastModifiedBy>
  <cp:lastPrinted>2020-05-28T10:06:00Z</cp:lastPrinted>
  <dcterms:modified xsi:type="dcterms:W3CDTF">2023-05-18T13:58:00Z</dcterms:modified>
  <cp:revision>2</cp:revision>
  <dc:subject/>
  <dc:title>Утвержден</dc:title>
</cp:coreProperties>
</file>