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от 28 декабря 2018 года         № 2211-па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 связи с необходимости принятия административного регламента предоставления муниципальной услуги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3-05-18T11:56:00Z</dcterms:modified>
  <cp:revision>17</cp:revision>
  <dc:subject/>
  <dc:title/>
</cp:coreProperties>
</file>