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/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3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знании утратившими силу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ru-RU"/>
        </w:rPr>
        <w:t>постановлений администр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убкинского городского округ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В соответствии с постановлением Правительства Белгородской области       от 02 августа 2021 года № 314-пп «О внесении изменений в постановление Правительства Белгородской области от 30 декабря 2013 года № 528-пп и о признании утратившими силу некоторых постановлений Правительства Белгородской области», на основании Устава Губкинского городского округа Белгородской области администрация Губкинского городского округа 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 w:eastAsia="ru-RU"/>
        </w:rPr>
        <w:t>1.  Признать утратившими сил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постановление администрации Губкинского городского округа                  от 28 марта 2014 года № 653-па «О предоставлении субсидий родителям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постановление администрации Губкинского городского округа                 от 09 апреля 2019 года № 528-па «О внесении изменений в постановление администрации Губкинского городского округа от 28 марта 2014                       года № 653-па»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2. Опубликовать постановление в средствах массовой информации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3.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222222"/>
          <w:sz w:val="28"/>
          <w:szCs w:val="28"/>
          <w:shd w:fill="FFFFFF" w:val="clear"/>
          <w:lang w:val="ru-RU" w:eastAsia="ru-RU"/>
        </w:rPr>
      </w:pPr>
      <w:r>
        <w:rPr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 М.А. Лобазн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01:00Z</dcterms:created>
  <dc:creator>user</dc:creator>
  <dc:description/>
  <cp:keywords/>
  <dc:language>en-US</dc:language>
  <cp:lastModifiedBy>111</cp:lastModifiedBy>
  <cp:lastPrinted>2023-05-17T17:42:00Z</cp:lastPrinted>
  <dcterms:modified xsi:type="dcterms:W3CDTF">2023-05-17T14:43:00Z</dcterms:modified>
  <cp:revision>5</cp:revision>
  <dc:subject/>
  <dc:title>П О С Т А Н О В Л Е Н И Е</dc:title>
</cp:coreProperties>
</file>