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 xml:space="preserve">« 28 ” июля  2023 г.                              </w:t>
        <w:tab/>
        <w:tab/>
        <w:tab/>
        <w:t xml:space="preserve">                                                   №1061-па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марта 2015 года  № 549-п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Порядка установления тарифов на услуги, предоставляемые муниципальными предприятиями и учреждениями Губкинского городского округа, утвержденного решением Совета депутатов Губкинского городского округа от 16 сентября 2011 года № 171-нпа, администрация Губкинского городского округ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ТАНОВЛЯЕТ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353" w:leader="none"/>
        </w:tabs>
        <w:spacing w:lineRule="atLeast" w:line="24"/>
        <w:ind w:left="0" w:firstLine="720"/>
        <w:jc w:val="both"/>
        <w:rPr/>
      </w:pPr>
      <w:r>
        <w:rPr>
          <w:sz w:val="28"/>
          <w:szCs w:val="28"/>
        </w:rPr>
        <w:t xml:space="preserve">Внести изменения в постановление администрации Губкинского городского округа от 17 марта 2015 года № 549-па «О тарифах на услуги, предоставляемые муниципальным бюджетным учреждением «Дворец спорта «Кристалл»: </w:t>
      </w:r>
    </w:p>
    <w:p>
      <w:pPr>
        <w:pStyle w:val="Normal"/>
        <w:tabs>
          <w:tab w:val="clear" w:pos="708"/>
          <w:tab w:val="left" w:pos="1080" w:leader="none"/>
          <w:tab w:val="left" w:pos="1353" w:leader="none"/>
        </w:tabs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ложить тарифы на платные услуги, предоставляемые муниципальным бюджетным учреждением «Дворец спорта «Кристалл», утвержденные вышеуказанным постановлением, в редакции согласно приложениям № 1, № 2 и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и силу постановления администрации Губкинского городского округа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от 16 ноября 2015 года № 2196-па «О внесении изменений в постановление администрации Губкинского городского округа от 17 марта 2015 года                    № 549-па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от 17 декабря 2015 года № 2429-па «О внесении изменений в постановление администрации Губкинского городского округа от 17 марта 2015 года                  № 549-па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от 19 октября 2016 года № 2021-па «О внесении изменений в постановление администрации Губкинского городского округа от 17 марта 2015 года                  № 549-па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0 мая 2017 года № 698-па «О тарифах на услуги, предоставляемые муниципальным бюджетным учреждением «Дворец спорта «Кристалл» и внесении изменений в постановление администрации Губкинского городского округа от 17 марта 2015 года № 549-п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постановления возложить на заместителя главы администрации по социальному развитию Фарафонову Н.Н. и заместителя главы администрации по инвестиционной политике и экономическому развитию Сотник Л.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 М.А. Лобазнов</w:t>
      </w:r>
    </w:p>
    <w:p>
      <w:pPr>
        <w:pStyle w:val="Heading5"/>
        <w:ind w:left="0" w:firstLine="467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Heading5"/>
        <w:ind w:left="0" w:firstLine="4678"/>
        <w:rPr/>
      </w:pPr>
      <w:r>
        <w:rPr>
          <w:sz w:val="26"/>
          <w:szCs w:val="26"/>
        </w:rPr>
        <w:t xml:space="preserve">                    </w:t>
      </w:r>
      <w:r>
        <w:rPr>
          <w:b/>
          <w:sz w:val="26"/>
          <w:szCs w:val="26"/>
        </w:rPr>
        <w:t>Приложение № 1</w:t>
      </w:r>
    </w:p>
    <w:p>
      <w:pPr>
        <w:pStyle w:val="Normal"/>
        <w:ind w:firstLine="439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395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 постановлению администрации</w:t>
      </w:r>
    </w:p>
    <w:p>
      <w:pPr>
        <w:pStyle w:val="Normal"/>
        <w:ind w:firstLine="4395"/>
        <w:jc w:val="center"/>
        <w:rPr/>
      </w:pPr>
      <w:r>
        <w:rPr>
          <w:b/>
          <w:sz w:val="26"/>
          <w:szCs w:val="26"/>
        </w:rPr>
        <w:t>Губкинского городского округа</w:t>
      </w:r>
    </w:p>
    <w:p>
      <w:pPr>
        <w:pStyle w:val="Normal"/>
        <w:ind w:firstLine="439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т «28» июля 2023 г. № 1061-па</w:t>
      </w:r>
    </w:p>
    <w:p>
      <w:pPr>
        <w:pStyle w:val="Normal"/>
        <w:ind w:left="46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68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Тарифы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на платные услуги, предоставляемые  муниципальны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ным учреждением «Дворец спорта «Кристалл» населе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85"/>
        <w:gridCol w:w="1661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п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слу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иц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6"/>
                <w:szCs w:val="26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ариф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блей                         (с НДС)</w:t>
            </w:r>
          </w:p>
        </w:tc>
      </w:tr>
    </w:tbl>
    <w:p>
      <w:pPr>
        <w:pStyle w:val="Xl26"/>
        <w:spacing w:before="0" w:after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277"/>
        <w:gridCol w:w="1669"/>
        <w:gridCol w:w="1843"/>
      </w:tblGrid>
      <w:tr>
        <w:trPr>
          <w:tblHeader w:val="true"/>
          <w:trHeight w:val="11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 Физкультурно-оздоровительное катание 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26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совое катание с 10-00 до 14-00:                                                                        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26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26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рослых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0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тей до 14 лет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2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ое катание с 14-00 до 22-00: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рослых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ей до 14 л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0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 xml:space="preserve">Месячный абонемент на физкультурно-оздоровительное катание на 10 посещений: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взрослых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абонемен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,00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детей до 14 л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 абонемен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,00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редоставление коньков для массового катания: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взрослых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детей до 14 л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овое посещение оздоровительной группы с тренером (без проката коньков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ое катание детей во время школьных каникул по заявке общеобразовательных школ организованными группами  (с предоставлением коньков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росмотр массового катания, тренировок спортивных школ во время их проведения на ледовой арене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росмотр спортивно-массовых мероприятий во время их проведения на ледовой арене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мотр Всероссийских соревнований по фигурному катанию  на коньках и хоккею с шайбой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0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0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очка коньков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а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раздевалки (шкафа)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ст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Занятие в спортивном зале (с услугами раздевалок)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  <w:p>
            <w:pPr>
              <w:pStyle w:val="Xl41"/>
              <w:spacing w:before="100" w:after="1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38"/>
              <w:spacing w:before="0" w:after="0"/>
              <w:ind w:left="113" w:hanging="0"/>
              <w:rPr/>
            </w:pPr>
            <w:r>
              <w:rPr>
                <w:sz w:val="26"/>
                <w:szCs w:val="26"/>
              </w:rPr>
              <w:t>Занятие в спортивном зале (массовые игры и тренировки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1,00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38"/>
              <w:spacing w:before="0" w:after="0"/>
              <w:ind w:left="113" w:hanging="0"/>
              <w:rPr/>
            </w:pPr>
            <w:r>
              <w:rPr>
                <w:sz w:val="26"/>
                <w:szCs w:val="26"/>
              </w:rPr>
              <w:t>Занятие в спортивном зале (массовые игры и тренировки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 час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7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pacing w:before="0" w:after="0"/>
              <w:rPr/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38"/>
              <w:spacing w:before="0" w:after="0"/>
              <w:ind w:left="113" w:hanging="0"/>
              <w:rPr/>
            </w:pPr>
            <w:r>
              <w:rPr>
                <w:sz w:val="26"/>
                <w:szCs w:val="26"/>
              </w:rPr>
              <w:t>Групповые занятия (по мини-футболу, волейболу, баскетболу) детей до 14 лет (группа 14-22 чел.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pacing w:before="0" w:after="0"/>
              <w:rPr/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38"/>
              <w:spacing w:before="0" w:after="0"/>
              <w:ind w:left="113" w:hanging="0"/>
              <w:rPr/>
            </w:pPr>
            <w:r>
              <w:rPr>
                <w:sz w:val="26"/>
                <w:szCs w:val="26"/>
              </w:rPr>
              <w:t>Месячный абонемент на групповые занятия (по мини-футболу, волейболу, баскетболу) детей до 14 лет (группа 14-22 чел.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бонемен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pacing w:before="0" w:after="0"/>
              <w:rPr/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/>
            </w:pPr>
            <w:r>
              <w:rPr>
                <w:sz w:val="26"/>
                <w:szCs w:val="26"/>
              </w:rPr>
              <w:t>Просмотр спортивно-массовых мероприятий во время их проведения в спортивном зале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pacing w:before="0" w:after="0"/>
              <w:rPr/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 одного мяча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Занятие в тренажерном зале (с услугами раздевалок)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рослых с 10-00 до 14-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рослых с 14-00 до 18-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рослых с 18-00 до 22-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0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ей до 14 л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0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 xml:space="preserve">Месячный абонемент на занятия в тренажерном зале на 10 посещений: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взрослых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абонемен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,00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детей до 14 л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 абонемен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76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 Занятие в зале хореографии (с услугами раздевалок) 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рослых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тей до 14 лет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0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 xml:space="preserve">Месячный абонемент на занятия в зале хореографии на 10 посещений: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взрослых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абонемен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00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детей до 14 л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 абонемен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Предоставление настольного тенниса для занятий физической культурой и спортом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теннисного стола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дной теннисной ракетки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редоставление одного  теннисного шарика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 Посещение восстановительно-оздоровительного центра 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ещение восстановительно-оздоровительного центра до 8 человек (без выдачи белья)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41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,00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восстановительно-оздоровительного центра до 8 человек (без выдачи белья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 час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41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pacing w:before="0" w:after="0"/>
              <w:ind w:left="113" w:hanging="0"/>
              <w:rPr/>
            </w:pPr>
            <w:r>
              <w:rPr>
                <w:b/>
                <w:sz w:val="26"/>
                <w:szCs w:val="26"/>
              </w:rPr>
              <w:t>7. Физкультурно-оздоровительное занятие  на стадион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«Кристалл» (с услугами раздевалок) 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 xml:space="preserve">Физкультурно-оздоровительное занятие на  футбольном  поле стадиона с искусственным покрытием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4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 xml:space="preserve">Физкультурно-оздоровительное занятие на 1/2 футбольного поля стадиона с искусственным покрытием 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нятие на беговых дорожках стадиона 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культурно-оздоровительное занятие на  теннисных кортах 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sz w:val="26"/>
                <w:szCs w:val="26"/>
              </w:rPr>
              <w:t>Месячный абонемент на физкультурно-оздоровительные занятия на теннисных кортах  на 10 посещений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абонемен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4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редоставление одной теннисной ракетки для занятий  большим теннисом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редоставление одного теннисного мяча для занятий  большим теннисом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8. Физкультурно-оздоровительное занятие  на теннисных кортах без услуг раздевалок в парке аттракционов «Чудо-Юдо-Град» 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культурно-оздоровительное занятие на   теннисных кортах 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0</w:t>
            </w:r>
          </w:p>
        </w:tc>
      </w:tr>
    </w:tbl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Heading5"/>
        <w:ind w:left="0" w:firstLine="4678"/>
        <w:rPr/>
      </w:pPr>
      <w:r>
        <w:rPr>
          <w:b/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Приложение № 2</w:t>
      </w:r>
    </w:p>
    <w:p>
      <w:pPr>
        <w:pStyle w:val="Normal"/>
        <w:ind w:firstLine="467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678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 постановлению администрации</w:t>
      </w:r>
    </w:p>
    <w:p>
      <w:pPr>
        <w:pStyle w:val="Normal"/>
        <w:ind w:firstLine="4678"/>
        <w:jc w:val="center"/>
        <w:rPr/>
      </w:pPr>
      <w:r>
        <w:rPr>
          <w:b/>
          <w:sz w:val="26"/>
          <w:szCs w:val="26"/>
        </w:rPr>
        <w:t>Губкинского городского округа</w:t>
      </w:r>
    </w:p>
    <w:p>
      <w:pPr>
        <w:pStyle w:val="Normal"/>
        <w:ind w:firstLine="467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«28 » июля 2023 г. № 1061-па</w:t>
      </w:r>
    </w:p>
    <w:p>
      <w:pPr>
        <w:pStyle w:val="TextBody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рифы</w:t>
      </w:r>
    </w:p>
    <w:p>
      <w:pPr>
        <w:pStyle w:val="Xl2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 платные услуги, предоставляемые муниципальным бюджетным </w:t>
      </w:r>
    </w:p>
    <w:p>
      <w:pPr>
        <w:pStyle w:val="Xl26"/>
        <w:spacing w:before="0" w:after="0"/>
        <w:jc w:val="center"/>
        <w:rPr/>
      </w:pPr>
      <w:r>
        <w:rPr>
          <w:b/>
          <w:bCs/>
          <w:sz w:val="26"/>
          <w:szCs w:val="26"/>
        </w:rPr>
        <w:t xml:space="preserve">учреждением «Дворец спорта «Кристалл» юридическим лицам, </w:t>
        <w:br/>
        <w:t xml:space="preserve">индивидуальным предпринимателям </w:t>
      </w:r>
    </w:p>
    <w:p>
      <w:pPr>
        <w:pStyle w:val="Xl2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85"/>
        <w:gridCol w:w="180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п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слу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ариф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блей                         (с НДС)</w:t>
            </w:r>
          </w:p>
        </w:tc>
      </w:tr>
    </w:tbl>
    <w:p>
      <w:pPr>
        <w:pStyle w:val="Xl26"/>
        <w:spacing w:before="0" w:after="0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277"/>
        <w:gridCol w:w="1811"/>
        <w:gridCol w:w="1701"/>
      </w:tblGrid>
      <w:tr>
        <w:trPr>
          <w:tblHeader w:val="true"/>
          <w:trHeight w:val="2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Предоставление ледовой арены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редоставление ледовой арены в утреннее                (с 8-00 до 10-00) или позднее вечернее время ( с 21-00 до 23-00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0,00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редоставление ледовой арены с 10-00 до  14-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0,00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редоставление ледовой арены с 14-00 до  18-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0,00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редоставление ледовой арены с 18-00 до  21-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,00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редоставление ледовой арены для проведения товарищеских встреч, турниров, первенств Губкинского городского округа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0,00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редоставление ледовой арены для проведения сборов команд (не менее 20 часов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0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Предоставление спортивного зала  (с услугами раздевалок)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 xml:space="preserve">Предоставление спортивного зала для учебных заведений 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1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редоставление спортивного зала для спортивно-массовых мероприятий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0,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. Предоставление тренажерного зала (с услугами раздевалок)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тренажерного зала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Предоставление зала хореографии (с услугами раздевалок)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зала хореографи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 Предоставление настольного тенниса для занятий физической культурой и спортом 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теннисного стола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одной теннисной ракетки 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редоставление одного теннисного шарика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Посещение восстановительно-оздоровительного центра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осещение восстановительно-оздоровительного  центра - до 8 чел. (без выдачи белья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осещение восстановительно-оздоровительного  центра - до 8 чел. (без выдачи белья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 ча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 Предоставление  шахматного  клуба 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шахматного клуба 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Предоставление стадиона «Кристалл» с услугами раздевалок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 xml:space="preserve">Предоставление футбольного поля для проведения спортивно-массовых мероприятий 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беговых дорожек 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теннисных кортов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дной теннисной ракетки для занятий большим теннисом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дного теннисного мяча для занятий большим теннисом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9. Предоставление теннисных кортов без услуг раздевалок в парке аттракционов «Чудо-Юдо-Град»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теннисных кортов 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TextBody"/>
        <w:ind w:firstLine="708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TextBody"/>
        <w:ind w:firstLine="708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TextBody"/>
        <w:ind w:firstLine="708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TextBody"/>
        <w:ind w:firstLine="708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TextBody"/>
        <w:ind w:firstLine="708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TextBody"/>
        <w:ind w:firstLine="708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TextBody"/>
        <w:ind w:firstLine="708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TextBody"/>
        <w:ind w:firstLine="708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TextBody"/>
        <w:ind w:firstLine="708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TextBody"/>
        <w:ind w:firstLine="708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TextBody"/>
        <w:ind w:firstLine="708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TextBody"/>
        <w:ind w:firstLine="708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TextBody"/>
        <w:ind w:firstLine="708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TextBody"/>
        <w:ind w:firstLine="708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TextBody"/>
        <w:ind w:firstLine="708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TextBody"/>
        <w:ind w:firstLine="708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TextBody"/>
        <w:ind w:firstLine="708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TextBody"/>
        <w:ind w:firstLine="708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TextBody"/>
        <w:ind w:firstLine="708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TextBody"/>
        <w:ind w:firstLine="708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Heading5"/>
        <w:ind w:left="0" w:firstLine="467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>Приложение № 3</w:t>
      </w:r>
    </w:p>
    <w:p>
      <w:pPr>
        <w:pStyle w:val="Normal"/>
        <w:ind w:firstLine="467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678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 постановлению администрации</w:t>
      </w:r>
    </w:p>
    <w:p>
      <w:pPr>
        <w:pStyle w:val="Normal"/>
        <w:ind w:firstLine="4678"/>
        <w:jc w:val="center"/>
        <w:rPr/>
      </w:pPr>
      <w:r>
        <w:rPr>
          <w:b/>
          <w:sz w:val="26"/>
          <w:szCs w:val="26"/>
        </w:rPr>
        <w:t>Губкинского городского округа</w:t>
      </w:r>
    </w:p>
    <w:p>
      <w:pPr>
        <w:pStyle w:val="Normal"/>
        <w:ind w:firstLine="467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«28 »  июля 2023 г. № 1061-па</w:t>
      </w:r>
    </w:p>
    <w:p>
      <w:pPr>
        <w:pStyle w:val="TextBody"/>
        <w:ind w:firstLine="708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рифы</w:t>
      </w:r>
    </w:p>
    <w:p>
      <w:pPr>
        <w:pStyle w:val="Xl2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 платные услуги, предоставляемые муниципальным бюджетным </w:t>
      </w:r>
    </w:p>
    <w:p>
      <w:pPr>
        <w:pStyle w:val="Xl26"/>
        <w:spacing w:before="0" w:after="0"/>
        <w:jc w:val="center"/>
        <w:rPr/>
      </w:pPr>
      <w:r>
        <w:rPr>
          <w:b/>
          <w:bCs/>
          <w:sz w:val="26"/>
          <w:szCs w:val="26"/>
        </w:rPr>
        <w:t xml:space="preserve">учреждением «Дворец спорта «Кристалл» потребителям услуг бассейна </w:t>
      </w:r>
    </w:p>
    <w:p>
      <w:pPr>
        <w:pStyle w:val="Xl26"/>
        <w:spacing w:before="0" w:after="0"/>
        <w:jc w:val="center"/>
        <w:rPr/>
      </w:pPr>
      <w:r>
        <w:rPr>
          <w:b/>
          <w:bCs/>
          <w:sz w:val="26"/>
          <w:szCs w:val="26"/>
        </w:rPr>
        <w:t xml:space="preserve">«Дельфин» </w:t>
      </w:r>
    </w:p>
    <w:p>
      <w:pPr>
        <w:pStyle w:val="Xl2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85"/>
        <w:gridCol w:w="180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п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слу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ариф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блей                         (с НДС)</w:t>
            </w:r>
          </w:p>
        </w:tc>
      </w:tr>
    </w:tbl>
    <w:p>
      <w:pPr>
        <w:pStyle w:val="Xl26"/>
        <w:spacing w:before="0" w:after="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277"/>
        <w:gridCol w:w="1811"/>
        <w:gridCol w:w="1701"/>
      </w:tblGrid>
      <w:tr>
        <w:trPr>
          <w:tblHeader w:val="true"/>
          <w:trHeight w:val="2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 Физкультурно-оздоровительное плавание в большой ванне 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26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совое посещение взрослых:                                                                         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8-15, 9-3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0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0-15 до 20-3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00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совое посещение детей до 14 лет:                                                                         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-00 до 16-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6-00 до 22-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0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Месячный абонемент на физкультурно-оздоровительное плавание в большой ванне на 10 посещений для: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рослых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бонемен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0,00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ей до 14 лет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бонемен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,00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Месячный абонемент для взрослых на физкультурно-оздоровительное плавание в большой ванне на 5 посещений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бонемен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,00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Месячный абонемент для инвалидов (по рекомендации врача) на физкультурно-оздоровительное плавание в большой ванне на 10 посещений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бонемен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,00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культурно-оздоровительное плавание в  большой ванне для организаций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4,00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Физкультурно-оздоровительное плавание на  одной плавательной дорожке большой ванны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0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росмотр массового плавания, тренировок спортивных школ   во время их проведения с трибун большой ванны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0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росмотр спортивно-массовых и зрелищных мероприятий во время их проведения с трибун большой ванны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Физкультурно-оздоровительное плавание в малой ванне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38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совое посещение 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38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ое посещение в оздоровительной группе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1,5 ча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ячный абонемент на физкультурно-оздоровительное плавание в малой ванне на 10 посещений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бонемен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/>
            </w:pPr>
            <w:r>
              <w:rPr>
                <w:sz w:val="26"/>
                <w:szCs w:val="26"/>
              </w:rPr>
              <w:t>Месячный абонемент на физкультурно-оздоровительное плавание в оздоровительной группе в  малой ванне на 10 посещений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бонемен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/>
            </w:pPr>
            <w:r>
              <w:rPr>
                <w:sz w:val="26"/>
                <w:szCs w:val="26"/>
              </w:rPr>
              <w:t>Занятие по учебному курсу «Семейная программа 1+1»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/>
            </w:pPr>
            <w:r>
              <w:rPr>
                <w:sz w:val="26"/>
                <w:szCs w:val="26"/>
              </w:rPr>
              <w:t>Месячный абонемент на занятия по учебному курсу «Семейная программа 1+1»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бонемен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3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овое посещение оздоровительной группы с тренером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. Посещение восстановительно-оздоровительного центра 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осещение восстановительно-оздоровительного центра с бассейном –</w:t>
            </w:r>
          </w:p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8 чел. (без выдачи белья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осещение восстановительно-оздоровительного центра с бассейном –</w:t>
            </w:r>
          </w:p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8 чел. (без выдачи белья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 ча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8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осещение восстановительно-оздоровительного центра без бассейна –</w:t>
            </w:r>
          </w:p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 чел. (без выдачи белья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осещение восстановительно-оздоровительного центра без бассейна –</w:t>
            </w:r>
          </w:p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 чел. (без выдачи белья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 ча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 Физкультурно-оздоровительное занятие в спортивном зале 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культурно-оздоровительное занятие в группе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ячный абонемент на физкультурно-оздоровительные занятия в спортивном зале в группе на 10 посещений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бонемен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5">
    <w:name w:val="Заголовок 5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spacing w:before="100" w:after="100"/>
    </w:pPr>
    <w:rPr>
      <w:sz w:val="22"/>
      <w:szCs w:val="22"/>
    </w:rPr>
  </w:style>
  <w:style w:type="paragraph" w:styleId="Xl41">
    <w:name w:val="xl41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44:00Z</dcterms:created>
  <dc:creator>NATASHA</dc:creator>
  <dc:description/>
  <cp:keywords/>
  <dc:language>en-US</dc:language>
  <cp:lastModifiedBy>Татьяна Косарева</cp:lastModifiedBy>
  <cp:lastPrinted>2023-07-13T10:11:00Z</cp:lastPrinted>
  <dcterms:modified xsi:type="dcterms:W3CDTF">2023-07-31T07:21:00Z</dcterms:modified>
  <cp:revision>142</cp:revision>
  <dc:subject/>
  <dc:title>Р А С П О Р Я Ж Е Н И Е</dc:title>
</cp:coreProperties>
</file>