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«_____ ” __________  2023 г.                              </w:t>
        <w:tab/>
        <w:tab/>
        <w:tab/>
      </w:r>
      <w:r>
        <w:rPr>
          <w:rFonts w:cs="Arial" w:ascii="Arial" w:hAnsi="Arial"/>
          <w:b/>
          <w:color w:val="FFFFFF"/>
          <w:sz w:val="18"/>
          <w:szCs w:val="18"/>
        </w:rPr>
        <w:t xml:space="preserve">                                                   №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32"/>
          <w:szCs w:val="32"/>
          <w:u w:val="single"/>
        </w:rPr>
      </w:pPr>
      <w:r>
        <w:rPr>
          <w:rFonts w:cs="Arial" w:ascii="Arial" w:hAnsi="Arial"/>
          <w:b/>
          <w:color w:val="FFFFFF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7 марта 2015 года  № 549-п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tLeast" w:line="24"/>
        <w:ind w:left="0" w:firstLine="720"/>
        <w:jc w:val="both"/>
        <w:rPr/>
      </w:pPr>
      <w:r>
        <w:rPr>
          <w:sz w:val="26"/>
          <w:szCs w:val="26"/>
        </w:rPr>
        <w:t xml:space="preserve">Внести изменение в постановление администрации Губкинского городского округа от 17 марта 2015 года № 549-па «О тарифах на услуги, предоставляемые муниципальным бюджетным учреждением «Дворец спорта «Кристалл» (в редакции постановления администрации Губкинского городского округа от 28.07.2023 №1061-па): 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tLeast" w:line="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1 «Тарифы на платные услуги, предоставляемые муниципальным бюджетным учреждением «Дворец спорта «Кристалл» населению», утвержденное вышеуказанным постановлением: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tLeast" w:line="24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ь разделом 9.</w:t>
      </w:r>
      <w:r>
        <w:rPr/>
        <w:t xml:space="preserve">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66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                         (с НДС)</w:t>
            </w:r>
          </w:p>
        </w:tc>
      </w:tr>
    </w:tbl>
    <w:p>
      <w:pPr>
        <w:pStyle w:val="Xl26"/>
        <w:spacing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669"/>
        <w:gridCol w:w="1843"/>
      </w:tblGrid>
      <w:tr>
        <w:trPr>
          <w:tblHeader w:val="true"/>
          <w:trHeight w:val="1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 Физкультурно-оздоровительное катание на открытом катке 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ое катание на коньках:                                                                       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й до 14 лет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коньков для массового ката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е катание на роликовых конька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Предоставление роликовых коньков для массового катания: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tLeast" w:line="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5"/>
        <w:ind w:left="0" w:firstLine="4678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Heading5"/>
        <w:ind w:left="0" w:firstLine="4678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3-12-04T13:57:00Z</cp:lastPrinted>
  <dcterms:modified xsi:type="dcterms:W3CDTF">2023-12-04T11:27:00Z</dcterms:modified>
  <cp:revision>153</cp:revision>
  <dc:subject/>
  <dc:title>Р А С П О Р Я Ж Е Н И Е</dc:title>
</cp:coreProperties>
</file>