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tabs>
          <w:tab w:val="clear" w:pos="720"/>
          <w:tab w:val="left" w:pos="5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5 г.                              </w:t>
        <w:tab/>
        <w:t xml:space="preserve">                                            № ___________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1140" w:leader="none"/>
          <w:tab w:val="center" w:pos="4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  <w:br/>
        <w:t xml:space="preserve">в постановление главы </w:t>
        <w:br/>
        <w:t xml:space="preserve">администрации Губкинского </w:t>
        <w:br/>
        <w:t xml:space="preserve">городского округа </w:t>
        <w:br/>
        <w:t>от 30 июня 2014 года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требований федеральных законов от                                  06 октября 2003 года № 131-ФЗ «Об общих принципах организации местного самоуправления в Российской Федерации», от 27 июля 2010 года № 190-ФЗ </w:t>
        <w:br/>
        <w:t xml:space="preserve">«О теплоснабжении», в соответствии с требованиями, определенными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актуализации схемы теплоснабжения Губкинского городского округа на период до 2030 года, а также в соответствии с протоколом публичных слушаний </w:t>
      </w:r>
      <w:r>
        <w:rPr>
          <w:color w:val="FF0000"/>
          <w:sz w:val="28"/>
          <w:szCs w:val="28"/>
        </w:rPr>
        <w:t>от 30 июля 2025 года № 396</w:t>
      </w:r>
      <w:r>
        <w:rPr>
          <w:sz w:val="28"/>
          <w:szCs w:val="28"/>
        </w:rPr>
        <w:t xml:space="preserve">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постановление главы администрации Губкинского городского округа от 30 июня 2014 года № 8 «Об утверждении схемы теплоснабжения Губкинского городского округа» (в редакции постановлений главы администрации от 24.07.2015 № 16, от 30.12.2015 № 24, от 29.12.2016 </w:t>
        <w:br/>
        <w:t xml:space="preserve">№ 32, от 29.05.2017 № 23, от 16.04.2018 № 10, постановлений администрации </w:t>
        <w:br/>
        <w:t>от 31.10.2019 № 1879-па, от 03.09.2020 № 1190-па, от 23.07.2021 № 1142-па,      от 18.11.2022 № 2404-па, от 12.09.2023 № 1261-па, от 19.08.2024 № 1064-п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хему теплоснабжения Губкинского городского округа Белгородской области, утвержденную вышеуказанным постановлением, изложить в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2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3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Глава администрации </w:t>
        <w:br/>
        <w:t>Губкинского городского округа                                                    М.А. Лобазн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993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75" w:after="0"/>
      <w:ind w:firstLine="150"/>
      <w:jc w:val="both"/>
    </w:pPr>
    <w:rPr>
      <w:rFonts w:ascii="Verdana" w:hAnsi="Verdana" w:cs="Verdana"/>
      <w:color w:val="444444"/>
      <w:sz w:val="18"/>
      <w:szCs w:val="1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360" w:leader="none"/>
      </w:tabs>
      <w:jc w:val="both"/>
    </w:pPr>
    <w:rPr>
      <w:sz w:val="22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56:00Z</dcterms:created>
  <dc:creator>ludmila</dc:creator>
  <dc:description/>
  <cp:keywords/>
  <dc:language>en-US</dc:language>
  <cp:lastModifiedBy>administrat</cp:lastModifiedBy>
  <cp:lastPrinted>2024-05-28T11:05:00Z</cp:lastPrinted>
  <dcterms:modified xsi:type="dcterms:W3CDTF">2025-06-17T09:07:00Z</dcterms:modified>
  <cp:revision>15</cp:revision>
  <dc:subject/>
  <dc:title>Р А С П О Р Я Ж Е Н И Е</dc:title>
</cp:coreProperties>
</file>